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C2D33.52E280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2D33.52E2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kAHQAPQAiAHUAdQBpAGQAOgBDADIARgA0ADEAM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2ADUAQgAzAC0AMQAxAGQAMQAtAEEAMgA5AEYALQAwADAAQQBBADAAMABDADEANAA4ADg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4AG0AbABuAHMAOgBtAD0AIgBoAHQAdABwADoALwAvAHMAYwBoAGUAbQBhAHMALg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yAG8AcwBvAGYAdAAuAGMAbwBtAC8AbwBmAGYAaQBjAGUALwAyADAAMAA0AC8AMQAyAC8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iAA0ACgB4AG0AbABuAHMAPQAiAGgAdAB0AHAAOgAvAC8AdwB3AHcALgB3ADMAL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vAFQAUgAvAFIARQBDAC0AaAB0AG0AbAA0ADAAIgANAAoAZABhAHQAYQAtAGkAbgBz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AtAG4AYQBtAGUAPQAiAEMATgBfADUAMAAxADQAMAAwADAAMABfADAAMgA1ADMAMgA2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BADAAMQAwADAANwAwAF8AMgAwADIANQAwADAAMAAxACIAPgANAAoADQAKADwAaABlAGE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wAG8AcgB0AD0AIgBnAG0AXwB0AGUAbQBwAF8AagBqAGMAcAB6AGwAZwB5ACI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gBhAG0AZQA9ACIAMgA1ADEANQAzADQAXwAxADQAOAAxADkAMQA2ADQAOAA4AC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tAGUAdABhACAAaAB0AHQAcAAtAGUAcQB1AGkAdgA9AEMAbwBuAHQAZQBuAHQALQBU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CAAYwBvAG4AdABlAG4AdAA9ACIAdABlAHgAdAAvAGgAdABtAGwAOwAgAGMAaABhAHI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B1AG4AaQBjAG8AZABlACIAPgANAAoAPABtAGUAdABhACAAbgBhAG0AZQA9AFAAcgBv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kACAAYwBvAG4AdABlAG4AdAA9AFcAbwByAGQALgBEAG8AYwB1AG0AZQBuAHQAPgANAAo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BhACAAbgBhAG0AZQA9AEcAZQBuAGUAcgBhAHQAbwByACAAYwBvAG4AdABlAG4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pAGMAcgBvAHMAbwBmAHQAIABXAG8AcgBkACAAMQA1ACIAPgANAAoAPABtAGUAdABhACA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E8AcgBpAGcAaQBuAGEAdABvAHIAIABjAG8AbgB0AGUAbgB0AD0AIgBNAGkAYw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YAdAAgAFcAbwByAGQAIAAxADUAIgA+AA0ACgA8AGwAaQBuAGsAIAByAGUAbAA9AEY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MAGkAcwB0ACAAaAByAGUAZgA9ACIAZgBpAGwAZQA5ADAANQA3AC4AZgBpAGwAZQ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wAZQBsAGkAcwB0AC4AeABtAGwAIgA+AA0ACgA8ACEALQAtAFsAaQBmACAAZwB0AGU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gADkAXQA+ADwAeABtAGwAPgANAAoAIAA8AG8AOgBEAG8AYwB1AG0AZQBuAHQAU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dABpAGUAcwA+AA0ACgAgACAAPABvADoAQQB1AHQAaABvAHIAPgB5AHMAcw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dQB0AGgAbwByAD4ADQAKACAAIAA8AG8AOgBUAGUAbQBwAGwAYQB0AGUAPg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8AC8AbwA6AFQAZQBtAHAAbABhAHQAZQA+AA0ACgAgACAAPABvADoATABhAHMAdABBAH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+ANGRpXM8AC8AbwA6AEwAYQBzAHQAQQB1AHQAaABvAHIAPgANAAoAIAAgADwAbwA6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kAcwBpAG8AbgA+ADgAPAAvAG8AOgBSAGUAdgBpAHMAaQBvAG4APgANAAoAIA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0AGEAbABUAGkAbQBlAD4AMQA5ADAANQA8AC8AbwA6AFQAbwB0AGEAbABUAGkAbQ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8AOgBDAHIAZQBhAHQAZQBkAD4AMgAwADIAMAAtADAANgAtADMAMABUADAAO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6ADAAMABaADwALwBvADoAQwByAGUAYQB0AGUAZAA+AA0ACgAgACAAPABvADoAT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TAGEAdgBlAGQAPgAyADAAMgA1AC0AMAA5AC0AMgA0AFQAMAAxADoAMQAyADoAMAAwAF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MAGEAcwB0AFMAYQB2AGUAZAA+AA0ACgAgACAAPABvADoAUABhAGcAZQBzAD4AN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FAAYQBnAGUAcwA+AA0ACgAgACAAPABvADoAVwBvAHIAZABzAD4ANgAxADAAPAAvAG8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HMAPgANAAoAIAAgADwAbwA6AEMAaABhAHIAYQBjAHQAZQByAHMAPgAzADQANwA4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QwBoAGEAcgBhAGMAdABlAHIAcwA+AA0ACgAgACAAPABvADoATABpAG4AZQBzAD4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TABpAG4AZQBzAD4ADQAKACAAIAA8AG8AOgBQAGEAcgBhAGcAcgBhAHAAaA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8AC8AbwA6AFAAYQByAGEAZwByAGEAcABoAHMAPgANAAoAIAAgADwAbwA6AEMAaABhAHI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HMAVwBpAHQAaABTAHAAYQBjAGUAcwA+ADQAMAA4ADAAPAAvAG8AOgBDAGg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GUAcgBzAFcAaQB0AGgAUwBwAGEAYwBlAHMAPgANAAoAIAAgADwAbwA6AFYAZQByAHM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xADUALgAwADAAPAAvAG8AOgBWAGUAcgBzAGkAbwBuAD4ADQAKACAAPAAvAG8AOgBE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1AG0AZQBuAHQAUAByAG8AcABlAHIAdABpAGUAcwA+AA0ACgAgADwAbwA6AEMAdQBz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bwBjAHUAbQBlAG4AdABQAHIAbwBwAGUAcgB0AGkAZQBzAD4ADQAKACAAIAA8AG8AOgBL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QAHIAbwBkAHUAYwB0AEIAdQBpAGwAZABWAGUAcgAgAGQAdAA6AGQAdAA9ACIAcwB0AH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+ADIAMAA1ADIALQA5AC4AMQAuADAALgA1ADEAMQAzADwALwBvADoASwBTAE8AU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1AGMAdABCAHUAaQBsAGQAVgBlAHIAPgANAAoAIAA8AC8AbwA6AEMAdQBzAHQAbwBtAE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G4AdABQAHIAbwBwAGUAcgB0AGkAZQBzAD4ADQAKACAAPABvADoATwBmAGYAa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vAGMAdQBtAGUAbgB0AFMAZQB0AHQAaQBuAGcAcwA+AA0ACgAgACAAPABvADoAUgBlAGwAe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gBNAEwALwA+AA0ACgAgACAAPABvADoAQQBsAGwAbwB3AFAATgBH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QAbwBOAG8AdABSAGUAbAB5AE8AbgBDAFMAUwAvAD4ADQAKACAAPAAvAG8AOgBPAGYAZ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EAG8AYwB1AG0AZQBuAHQAUwBlAHQAdABpAG4AZwBzAD4ADQAKADwALwB4AG0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bAGUAbgBkAGkAZgBdAC0ALQA+AA0ACgA8AGwAaQBuAGsAIAByAGUAbAA9AGQAYQB0AGEAU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lAEkAdABlAG0AIABoAHIAZQBmAD0AIgBmAGkAbABlADkAMAA1ADcALgBmAGkAbA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pAHQAZQBtADAAMAAwADEALgB4AG0AbAAiAA0ACgB0AGEAcgBnAGUAdAA9ACIAZgBpAGwAZ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3AC4AZgBpAGwAZQBzAC8AcAByAG8AcABzADAAMAAyAC4AeABtAGwAIgA+AA0ACgA8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sAIAByAGUAbAA9AHQAaABlAG0AZQBEAGEAdABhACAAaAByAGUAZgA9ACIAZgBpAGwAZ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3AC4AZgBpAGwAZQBzAC8AdABoAGUAbQBlAGQAYQB0AGEALgB0AGgAbQB4AC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AGkAbgBrACAAcgBlAGwAPQBjAG8AbABvAHIAUwBjAGgAZQBtAGUATQBhAHAAc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gBlAGYAPQAiAGYAaQBsAGUAOQAwADUANwAuAGYAaQBsAGUAcwAvAGMAbwBsAG8Ac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BtAGEAcABwAGkAbgBnAC4AeABtAGwAIgA+AA0ACgA8ACEALQAtAFsAaQBmACAAZ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tAHMAbwAgADkAXQA+ADwAeABtAGwAPgANAAoAIAA8AHcAOgBXAG8AcgBkAEQAbwBj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A+AA0ACgAgACAAPAB3ADoAVgBpAGUAdwA+AFAAcgBpAG4AdAA8AC8AdwA6AFY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PgANAAoAIAAgADwAdwA6AFMAcABlAGwAbABpAG4AZwBTAHQAYQB0AGUAPgBDAGwAZ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cAOgBTAHAAZQBsAGwAaQBuAGcAUwB0AGEAdABlAD4ADQAKACAAIAA8AHcAOgBHAHI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FMAdABhAHQAZQA+AEMAbABlAGEAbgA8AC8AdwA6AEcAcgBhAG0AbQBhAHIAU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D4ADQAKACAAIAA8AHcAOgBUAHIAYQBjAGsATQBvAHYAZQBzAD4AZgBhAGwAcwBlADwAL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AByAGEAYwBrAE0AbwB2AGUAcwA+AA0ACgAgACAAPAB3ADoAVAByAGEAYw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HQAaQBuAGcALwA+AA0ACgAgACAAPAB3ADoAUAB1AG4AYwB0AHUAYQB0AGkAbwBuAEs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GcALwA+AA0ACgAgACAAPAB3ADoARAByAGEAdwBpAG4AZwBHAHIAaQBkAEg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vAG4AdABhAGwAUwBwAGEAYwBpAG4AZwA+ADUALgAyADUAIADFeDwALwB3ADoARAByAGE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HAHIAaQBkAEgAbwByAGkAegBvAG4AdABhAGwAUwBwAGEAYwBpAG4AZ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RAByAGEAdwBpAG4AZwBHAHIAaQBkAFYAZQByAHQAaQBjAGEAbABTAHAAYQBj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NwAuADgAIADFeDwALwB3ADoARAByAGEAdwBpAG4AZwBHAHIAaQBkAFYAZQByAHQAaQBj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TAHAAYQBjAGkAbgBnAD4ADQAKACAAIAA8AHcAOgBEAGkAcwBwAGwAYQB5AEgAbwByAGkAe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hAGwARAByAGEAdwBpAG4AZwBHAHIAaQBkAEUAdgBlAHIAeQA+ADAAPAAvAHcAOgBE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wAYQB5AEgAbwByAGkAegBvAG4AdABhAGwARAByAGEAdwBpAG4AZwBHAHIAaQBkAE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eQA+AA0ACgAgACAAPAB3ADoARABpAHMAcABsAGEAeQBWAGUAcgB0AGkAYwBhAGwARA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wBHAHIAaQBkAEUAdgBlAHIAeQA+ADIAPAAvAHcAOgBEAGkAcwBwAGwAYQB5AF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jAGEAbABEAHIAYQB3AGkAbgBnAEcAcgBpAGQARQB2AGUAcgB5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GEAbABpAGQAYQB0AGUAQQBnAGEAaQBuAHMAdABTAGMAaABlAG0AYQBzAD4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3ADoAVgBhAGwAaQBkAGEAdABlAEEAZwBhAGkAbgBzAHQAUwBjAGgAZQBtAGEAc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UwBhAHYAZQBJAGYAWABNAEwASQBuAHYAYQBsAGkAZAA+AGYAYQBsAHMAZ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A6AFMAYQB2AGUASQBmAFgATQBMAEkAbgB2AGEAbABpAGQAPgANAAoAIAAgADwAdwA6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G8AcgBlAE0AaQB4AGUAZABDAG8AbgB0AGUAbgB0AD4AZgBhAGwAcwBlADwALwB3ADoAS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GUATQBpAHgAZQBkAEMAbwBuAHQAZQBuAHQAPgANAAoAIAAgADwAdwA6AEEAbAB3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zAFMAaABvAHcAUABsAGEAYwBlAGgAbwBsAGQAZQByAFQAZQB4AHQAPgBmAGEAbABzAGU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BAGwAdwBhAHkAcwBTAGgAbwB3AFAAbABhAGMAZQBoAG8AbABkAGUAcgBUAGUAeA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EAG8ATgBvAHQAVQBuAGQAZQByAGwAaQBuAGUASQBuAHYAYQBsAGkAZ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TAAvAD4ADQAKACAAIAA8AHcAOgBEAG8ATgBvAHQAUAByAG8AbQBvAHQAZQBRAEY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pAGQAVABoAGUAbQBlAE8AdABoAGUAcgA+AEUATgAtAFUAUwA8AC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kAFQAaABlAG0AZQBPAHQAaABlAHIAPgANAAoAIAAgADwAdwA6AEwAaQBkAF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BAHMAaQBhAG4APgBaAEgALQBDAE4APAAvAHcAOgBMAGkAZABUAGgAZQBtAGUAQQBz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GkAZABUAGgAZQBtAGUAQwBvAG0AcABsAGUAeABTAGMAcgBp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FgALQBOAE8ATgBFADwALwB3ADoATABpAGQAVABoAGUAbQBlAEMAbwBtAHAAbABlAHgAU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wAHQAPgANAAoAIAAgADwAdwA6AEMAbwBtAHAAYQB0AGkAYgBpAGwAaQB0AHk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3ADoAUwBwAGEAYwBlAEYAbwByAFUATAAvAD4ADQAKACAAIAAgADwAdwA6AEI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jAGUAUwBpAG4AZwBsAGUAQgB5AHQAZQBEAG8AdQBiAGwAZQBCAHkAdABlAF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AD4ADQAKACAAIAAgADwAdwA6AEQAbwBOAG8AdABMAGUAYQB2AGUAQgBhAGMAawBz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QQBsAG8AbgBlAC8APgANAAoAIAAgACAAPAB3ADoAVQBMAFQAcgBhAGkAbABTAHA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IAA8AHcAOgBEAG8ATgBvAHQARQB4AHAAYQBuAGQAUwBoAGkAZgB0AFI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uAC8APgANAAoAIAAgACAAPAB3ADoAQQBkAGoAdQBzAHQATABpAG4AZQBI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JAG4AVABhAGIAbABlAC8APgANAAoAIAAgACAAPAB3ADoAQgByAGUAYQBrAFcAcgBhAHA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hAGIAbABlAHMALwA+AA0ACgAgACAAIAA8AHcAOgBTAG4AYQBwAFQAbwBHAHIAaQBk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DAGUAbABsAC8APgANAAoAIAAgACAAPAB3ADoAVwByAGEAcABUAGUAeAB0AFcAaQB0AGgAU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wB0AC8APgANAAoAIAAgACAAPAB3ADoAVQBzAGUAQQBzAGkAYQBuAEIAcgBlAGEAawBS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MALwA+AA0ACgAgACAAIAA8AHcAOgBEAG8AbgB0AEcAcgBvAHcAQQB1AHQAbwBmAGkAd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dwA6AFMAcABsAGkAdABQAGcAQgByAGUAYQBrAEEAbgBkAF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hAHIAawAvAD4ADQAKACAAIAAgADwAdwA6AEQAbwBuAHQAVgBlAHIAdABBAGwAaQBnAG4AQ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XAGkAdABoAFMAcAAvAD4ADQAKACAAIAAgADwAdwA6AEQAbwBuAHQAQgByAGUAYQBr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MAdAByAGEAaQBuAGUAZABGAG8AcgBjAGUAZABUAGEAYgBsAGUAcwAv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QAbwBuAHQAVgBlAHIAdABBAGwAaQBnAG4ASQBuAFQAeABiAHg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XAG8AcgBkADEAMQBLAGUAcgBuAGkAbgBnAFAAYQBpAHIAcwAv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MAYQBjAGgAZQBkAEMAbwBsAEIAYQBsAGEAbgBjAGUALwA+AA0ACgAg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VAHMAZQBGAEUATABhAHkAbwB1AHQALwA+AA0ACgAgACAAPAAvAHcAOgBDAG8AbQBw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sAGkAdAB5AD4ADQAKACAAIAA8AHcAOgBCAHIAbwB3AHMAZQByAEwAZQB2AGUAbAA+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HIAbwBzAG8AZgB0AEkAbgB0AGUAcgBuAGUAdABFAHgAcABsAG8AcgBlAHIANAA8AC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cgBvAHcAcwBlAHIATABlAHYAZQBsAD4ADQAKACAAIAA8AG0AOgBtAGEAdABoAFA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G0AOgBtAGEAdABoAEYAbwBuAHQAIABtADoAdgBhAGwAPQAiAEMAYQBtAGI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IABNAGEAdABoACIALwA+AA0ACgAgACAAIAA8AG0AOgBiAHIAawBCAGkAbgAgAG0AOgB2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9ACIAYgBlAGYAbwByAGUAIgAvAD4ADQAKACAAIAAgADwAbQA6AGIAcgBrAEIAaQBuAF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A6AHYAYQBsAD0AIgAmACMANAA1ADsALQAiAC8APgANAAoAIAAgACAAPABtADoAc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EYAcgBhAGMAIABtADoAdgBhAGwAPQAiAG8AZgBmACIALwA+AA0ACgAgACAAIAA8AG0AO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wAEQAZQBmAC8APgANAAoAIAAgACAAPABtADoAbABNAGEAcgBnAGkAbgAgAG0AOgB2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9ACIAMAAiAC8APgANAAoAIAAgACAAPABtADoAcgBNAGEAcgBnAGkAbgAgAG0AOgB2AGEAb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AAiAC8APgANAAoAIAAgACAAPABtADoAZABlAGYASgBjACAAbQA6AHYAYQBsAD0AIg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BHAHIAbwB1AHAAIgAvAD4ADQAKACAAIAAgADwAbQA6AHcAcgBhAHAAS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tADoAdgBhAGwAPQAiADEANAA0ADAAIgAvAD4ADQAKACAAIAAgADwAbQA6AGkAbgB0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CAAbQA6AHYAYQBsAD0AIgBzAHUAYgBTAHUAcAAiAC8APgANAAoAIAAgACAAPABtADo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eQBMAGkAbQAgAG0AOgB2AGEAbAA9ACIAdQBuAGQATwB2AHIAIgAv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G0AYQB0AGgAUAByAD4APAAvAHcAOgBXAG8AcgBkAEQAbwBjAHUAbQBlAG4AdA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eABtAGwAPgA8ACEAWwBlAG4AZABpAGYAXQAtAC0APgA8ACEALQAtAFsAaQBmACAAZ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gADkAXQA+ADwAeABtAGwAPgANAAoAIAA8AHcAOgBMAGEAdABlAG4AdABT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QAZQBmAEwAbwBjAGsAZQBkAFMAdABhAHQAZQA9ACIAZgBhAGwAcwBlACIAIA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aABpAGQAZQBXAGgAZQBuAFUAcwBlAGQAPQAiAGYAYQBsAHMAZQAiAA0ACgAgACAAR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UwBlAG0AaQBIAGkAZABkAGUAbgA9ACIAZgBhAGwAcwBlACIAIABEAGUAZg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mAGEAbABzAGUAIgAgAEQAZQBmAFAAcgBpAG8AcgBpAHQAeQA9ACIAOQA5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MAGEAdABlAG4AdABTAHQAeQBsAGUAQwBvAHUAbgB0AD0AIgAzADcAMQAi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A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TgBvAHIAbQBhAGw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O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aABlAGEAZABpAG4AZw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QAiACAAUQBGAG8AcgBtAGEAdAA9ACIAdAByAHUAZQAiACAATgBhAG0AZQA9ACI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aABl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A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aABlAGEAZABpAG4AZw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EARgBvAHIAbQBhAHQAPQAiAHQAcgB1AGUAIgAgAE4AYQBtAGUAPQAi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QAaQBuAGc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oAGUAYQBkAGkAbgBn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aABl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O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gAZQBhAGQAaQBuAGcAIAA4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k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oAGUAYQBkAGkAbgBnACAAO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QBuAGQAZQB4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QBuAGQAZQB4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AgAD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A4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QBuAGQAZQB4ACAAO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0AG8AYw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vAGM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E4AYQBtAGUAPQAiAH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OAGEAbQBlAD0AIgB0AG8AYw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dABvAGM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HQAbwBj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OAGEAbQBlAD0AI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D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wA5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TgBhAG0AZQA9ACIAdABvAGMAIAA4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HQAbwBjACAAO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4AbwByAG0AYQBsAC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ZgBvAG8AdABuAG8AdABlACAAdABlAHg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GEAbgBuAG8AdA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0AGUAeA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aQBuAGQAZQB4ACAAaABlAGEAZABpAG4AZ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RAEYAbwByAG0AYQB0AD0AIgB0AHIAdQBlACIAIABOAGEAbQBlAD0AIgBjAGE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dABhAGIAbABlACAAbwBmACAAZgBpAGcAdQByAGUAc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UAbg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AAZQAgAGEAZABkAHIAZQBzAH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lAG4AdgBlAGwAbwBwAGUAIAByAGUAdA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8AbwB0AG4AbwB0AGUAIAByAGUAZgBlAHIAZQBuAGM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EAbgBuAG8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yAGUAZgBlAHIAZQBuAGM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wAaQBuAGUAIABuAHUAbQBiAGUAc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4AbwB0AGUAIAByAGUAZgBlAHIAZQBuAGMAZ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GUAbgBkAG4AbwB0AGU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dABhAGIAbABlACAAbwBmACAAYQB1AHQAaABvAHIAaQB0AGkAZQB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MAcgBv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dABvAGEAIABoAGUAYQBkAGkAbgBn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CAHUAbABsAGU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OAHUAbQBiAGUAc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wAaQBz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EIAdQBsAGwAZQ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C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QgB1AGwAbABl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gAE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OAHUAbQBiAGUAcg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1AG0AYgBlAHI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E4AdQBtAGIAZQBy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OAHUAbQBiAGUAcgAgAD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AwACIAIABRAEYAbwByAG0AYQB0AD0AIgB0AHIAdQBlACIAIABOAGEAbQBlAD0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wAbwBzAGkAbgBn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UwBpAGcAbgBhAHQAdQBy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QAiACAATgBhAG0AZQA9ACIARABlAGY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gAFAAYQByAGEAZwByAGEAcABoACAARgBvAG4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IAbwBkAHk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ABJAG4AZABlAG4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kAbgB1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QwBvAG4AdABpAG4AdQBl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DAG8AbgB0AGkAbgB1AGU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TABpAHMAdAAgAEMAbwBuAHQAaQBuAHU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QwBvAG4AdABpAG4AdQBl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0AZQBzAHM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UAYQBkAGUAc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TAHUAYgB0AGk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TAGEAbAB1AHQAYQB0AGkAbwBu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AAIgAgAE4AYQBtAGUAPQAiAEQAYQB0AG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CAG8AZAB5ACAAV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YAaQByAHMAdAAgAEkAbgBkAGUAbg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QgBvAGQAeQAgAFQAZQB4AHQAIAB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IABJAG4AZA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OAG8AdABlACAASABlAGEAZABpAG4AZ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kAHkAIABUAGUAeA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IAbwBkAHkAIABUAGUAeA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HkAIABUAGUAeAB0ACAASQBuAGQ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QgBvAGQAeQAgAF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4AZA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CAGwAbwBjAGsAIABUAGUAeA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SAB5AHA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s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GAG8AbABsAG8AdwBlAGQASAB5AHAAZQByAGwAaQBuAGs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gAy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TAHQAcgBvAG4AZ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yADA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UAbQBwAGgAYQBzAGkAc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wACIAIABOAGEAbQBlAD0AIgBEAG8AYwB1AG0AZQBuAHQAIABNAGEAc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kAbgAgAFQAZQB4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FAC0AbQBhAGkAbAAgAFMAaQBnAG4AYQB0AHUAcg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UAE0ATAAgAFQAbwBwACAAbwBmACAARgBvAHIAb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gAVABNAEwAIABC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gAG8AZgAgAEYAbwByAG0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AAiACAATgBhAG0AZQA9ACIATgBvAHIAbQBhAGwAIAAoAFcAZQBiACk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IAFQAT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HIAbwBuAHkAb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gAVABNAEwAIABBAGQAZAByAGUAcwB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SAB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gAEMAaQB0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IAFQATQBMACAAQwBvAGQAZ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gAVABNAEwAIABEAGUAZ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0AGkAbwBu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SABUAE0ATAAgAEsAZQB5AGIAbwBhAHIAZ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gAVABN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ZQBmAG8AcgBtAGEAdAB0AGUAZ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gAVABNAEwAIABTAGEAbQBwAGw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VABNAEwAIABUAHkAcABlAHcAcgBpAHQAZQB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ABUAE0ATAAgAFYAYQByAGk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4AbwByAG0AYQBsACAAVABhAGIAbA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YQBuAG4AbwB0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QBiAGoAZQBj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OAG8AIABMAGkAcw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wB1AHQAbABpAG4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wB1AHQAbABpAG4AZQAgAEwAaQBz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w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gAEwAaQBz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UwBpAG0AcABsAGU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UwBpAG0AcABsAGU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UwBpAG0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QwBsAGEAcwBzAGkAYw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wAYQBzAHMAaQBj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EMAbABhAHMAcwBpAGM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QwBsAGEAcwBzAGkAYw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QwBvAGwAbwByAGYAdQBs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MAbwBsAG8AcgBmAHUAb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DAG8AbA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MAbwBsAHUAbQBuAHM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dQBtAG4Acw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DAG8AbAB1AG0AbgBzACA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MAbwBsAHUAbQBuAHM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UAGEAYgBsAGUAIABHAHIAaQBk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RwByAGkAZ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cAcgBpAG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HAHIAaQBkACAAO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TABpAHM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wAaQBz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MAGkAcwB0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3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TABpAHMAdAAgADg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EQAIABlAGYAZgBlAGMAdABz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DMARAAgAGUAZgBm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HM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MwBEACAAZQBmAGYAZQBjAHQAcw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DAG8AbgB0AGUAbQBwAG8AcgBhAHIAe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YQBu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QAHIAbwBmAGUAcwBzAGkAbwBuAGEAb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FMAdQBiAHQAbABl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FMAdQBiAHQ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FcAZQBi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FcAZQBi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FcAZQBi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IAYQBsAGwAbwBvAG4AIABUAGUAeA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wByAGkAZ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FQAaABlAG0AZ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oAG8AbABkAGUAcgAgAFQAZQB4AH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gAE4AYQBtAGUAPQAiAE4AbwAgAFMAcABhAGMAaQBuAG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w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TAGgAYQBkAGkAbgBn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QAiACAATgBhAG0AZQA9ACIATABpAGcAaAB0ACAATABpAHMAd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IAIgAgAE4AYQBtAGUAPQAi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z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FMAaABhAGQAaQBuAGc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A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UAIgAgAE4AYQBtAGUAPQAiAE0AZQBkAGkAdQBtACAATABpAHM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2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wAaQBz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iACAATgBhAG0AZQA9ACIATQBlAGQAaQB1AG0AIABHAHIAaQBk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g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RwByAGkAZ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CIAIABOAGEAbQBlAD0AIgBNAGUAZABpAHUAbQAgAEcAcgBpAG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cAMAAiACAATgBhAG0AZQA9ACIARABhAHI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8AbABvAHIAZgB1AGwAIABTAGgAYQBkAGkAbgBn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cAMgAiACAATgBhAG0AZQA9ACI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TABpAHMAd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EcAcgBpAG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wACIAIABOAGEAbQBlAD0AIgBMAGkAZwBoAHQ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MQAiACAATgBhAG0AZQA9ACIATABpAGcAaAB0ACAATABpAHM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nAGgAdAAgAEcAcgBpAGQ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z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FMAaABhAGQAaQBuAGcAIAAx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NA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TAGgAYQBkAGkAbgBnACAAMg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U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E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E4AYQBtAGUAPQAiAFIAZQB2AGkAcw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QBGAG8AcgBtAGEAd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AAYQByAGEAZwByAGEAcABo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RAHUAbwB0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EARgBvAHIAbQBhAHQAPQAiAHQAcgB1AGUAIgAgAE4AYQBtAGUAPQAiAE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zAGUAIABRAHUAbwB0AG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2ACIAIABOAGEAbQBlAD0AIgBNAGUAZABpAHUAbQAgAEwAaQBzAH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Q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I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5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z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AAiACAATgBhAG0AZQA9ACIARABhAHIAawAgAEwAaQBz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TABpAHMAdA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M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cAcgBpAGQ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w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QAiACAATgBhAG0AZQA9ACIATABpAGcAaAB0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wAaQBnAGgAdAAgAEcAcgBpAGQ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z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g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TABpAHMAdAAgADE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2ACIAIABOAGEAbQBlAD0AIgBNAGUAZABpAHUAb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wAiACAATgBhAG0AZQA9ACIATQBlAGQAaQB1AG0AIABHAHIAaQBk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RwByAGkAZ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z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AAiACAATgBhAG0AZQA9ACIAR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EwAaQBzAHQ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xACIAIABOAGEAbQBlAD0AIgBDAG8AbABvAHIAZgB1AGw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gAiACAATgBhAG0AZQA9ACIAQwBvAGwAbwByAGYAdQBsACAATABpAHM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EcAcgBpAG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TAGgAYQBkAGkAbgBn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Q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TABpAHMAdA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IAIgAgAE4AYQBtAGUAPQAiAEwAaQBnAGgAdAAgAEcAcgBpAG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FMAaABhAGQAaQBuAGcAIAAx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TAGgAYQBkAGkAbgBn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TABpAHMAdAAgADE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2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wAaQBzAHQAIAAy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w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Q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gAIgAgAE4AYQBtAGUAPQAiAE0AZQBkAGkAdQBtACAARwByAGkAZ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CIAIABOAGEAbQBlAD0AIgBNAGUAZABpAHUAbQAgAEcAcgBpAGQ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hAHIAawAgAEwAaQBzAHQ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x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TAGgAYQBkAGkAbgBn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g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MAIgAgAE4AYQBtAGUAPQAiAEMAbwBsAG8AcgBmAHUAbA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IAIABOAGEAbQBlAD0AIgBMAGkAZwBoAHQAIABTAGgAYQBkAGkAbgBn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TABpAHMAdA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I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cAcgBpAGQ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z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x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A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UAIgAgAE4AYQBtAGUAPQAiAE0AZQBkAGkAdQBtACAATABpAHMAd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2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y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Q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g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I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5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AAiACAATgBhAG0AZQA9ACIARABhAHIAawAgAEwAaQBz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x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TAGgAYQBkAGkAbgBn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TABpAHMAdA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M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cAcgBpAGQ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OAGEAbQBlAD0AIgBMAGkAZwBoAHQ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QAiACAATgBhAG0AZQA9ACIATABpAGcAaAB0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EcAcgBpAGQ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z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x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A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g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UAIgAgAE4AYQBtAGUAPQAiAE0AZQBkAGkAdQBt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2ACIAIABOAGEAbQBlAD0AIgBNAGUAZABpAHUAbQAgAEwAaQBzAH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g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I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5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z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AAiACAATgBhAG0AZQA9ACIARABhAHIAaw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xACIAIABOAGEAbQBlAD0AIgBDAG8AbABvAHIAZgB1AGw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wBvAGwAbwByAGYAdQBsACAATABpAHM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M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EcAcgBpAGQ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wACIAIABOAGEAbQBlAD0AIg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TAGgAYQBkAGkAbgBn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QAiACAATgBhAG0AZQA9ACIATABpAGcAaAB0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IAIgAgAE4AYQBtAGUAPQAiAEwAaQBnAGgAdAAgAEcAcgBpAG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z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FMAaABhAGQAaQBuAGcAIAAx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TAGgAYQBkAGkAbgBnACAAMg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U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TABpAHMAdAAgADE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2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y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wAiACAATgBhAG0AZQA9ACIATQBlAGQAaQB1AG0AIABHAHIAaQBk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E4AYQBtAGUAPQAiAE0AZQBkAGkAdQBtACAARwByAGkAZA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5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z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AAiACAATgBhAG0AZQA9ACI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gAEwAaQBzAHQ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xACIAIABOAGEAbQBlAD0AIgBDAG8AbABvAHIAZgB1AGw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gAiACAATgBhAG0AZQA9ACIAQwBvAGwAbwByAGYAdQBs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gAE4AYQBtAGUAPQAiAEMAbwBsAG8AcgBmAHUAbAAgAEcAcgBpAG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QA5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DQAKACAAIAAgAE4AYQBtAGUAPQAiAFMAdQBiAHQ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tAHAAaABhAHMAaQB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iACAAUQBGAG8AcgBtAGEAd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JAG4AdABlAG4AcwBlACAARQBtAHAAaABhAHMAaQB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MQAiACAAUQBGAG8AcgBtAGEAd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TAHUAYgB0AGwAZQAgAFIAZQBmAGUAcgBlAG4AYwBl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Mg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JAG4AdABlAG4AcwBlACAAUgBlAG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j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z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CAG8AbwBrACAAV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Nw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EIAaQBiAGwAaQBvAG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5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TwBDACAASABlAGEAZABpAG4AZ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EAIgAgAE4AYQBtAGUAPQAiAFAAbABhAGkAbg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QAGwAYQBpAG4AIABUAGEAYgBsAGU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MwAiACAATgBhAG0AZQA9ACIAUABsAGEAaQBu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Q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AAbABhAGkAbgAgAFQAYQBiAGwAZQ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1ACIAIABOAGEAbQBlAD0AIgBQAGwAYQBpAG4AIABUAGEAYgBsAGU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EwAaQBnAGg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TABpAGcAaA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RwByAGkAZAAgAFQAYQBiAGwAZQ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RwByAGkAZAAgAFQAYQBiAGwAZQAgADY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wAgAEMAbwBsAG8AcgBmAHUAb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Y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EAIABMAGkAZwBoAHQ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3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Mg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g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z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OQAiACAATgBhAG0AZQA9ACIARwByAGkAZAAgAFQAYQBiAGwAZQAgAD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NQAgAEQAYQByAGs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cAcgBpAGQAIABUAGEAYgBsAGUAIAA2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gAiAA0ACgAgACA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gAEMAbwBsAG8AcgBmAHUAbA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YAIgANAAoAIAAg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EAIABMAGkAZwBoAHQ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3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gAgAEEAYwBj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gAIgAgAE4AYQBtAGUAPQAiAEcAcgBpAGQAIABUAGEAYgBsAGU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iACAATgBhAG0AZQA9ACIARwByAGkAZAAgAFQAYQBiAGwAZQAgAD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w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QAgAEQAYQByAGs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x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2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A0ACgAgACAAIABOAGEAbQBlAD0AIgBHAHIAaQBkACAAVABhAGIAbABlACAANw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YAIgANAAoAIAAg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EAIABMAGkAZwBoAHQ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3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gAIgAgAE4AYQBtAGUAPQAiAEcAcgBpAGQAIABUAGEAYgBsAGUAIAAz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w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QAgAEQAYQByAGs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x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2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Nw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YAIgANAAoAIAAgACAATgBhAG0AZQA9ACIARwByAGkAZ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3ACIAIABOAGEAbQBlAD0AIgBHAHIAaQBkACAAVABhAGIAbABl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z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Q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w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QAgAEQAYQByAGs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x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2ACAAQwBvAGwAbwByAGYAdQBs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w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Y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wByAGkAZAAgAFQAYQBiAGwAZQAgADE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IAIABOAGEAbQBlAD0AIgBHAHIAaQBkACAAVABhAGIAbABl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z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Q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Q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w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gAEQAYQByAGs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xACIADQAKACAAIA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2ACAAQwBvAGwAbwByAGYAdQBs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g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w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Y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EAIABMAGkAZwBo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g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g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z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Q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Q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wACIAIABOAGEAbQBlAD0AIgBHAHIAaQBkACAAVABhAGIAbABlACAAN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DQAKACAAIAAgAE4AYQBtAGUAPQAiAEcAcgBpAGQAIABUAGEAYgBsAGU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Y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xACAATABpAGcAaA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TABpAHMAd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kAIgAgAE4AYQBtAGUAPQAiAEwAaQBzAHQAIABUAGEAYgBsAGU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UAIABEAGEAcgBr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QAiACAATgBhAG0AZQA9ACIATABpAHMAdAAgAFQAYQBiAGwAZQ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IAIABOAGEAbQBlAD0AIgBMAGkAcwB0ACAAVABhAGIAbABlACAANw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Y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EAIABMAGkAZwBo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Mg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z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Q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Q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MAGkAcwB0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xACIADQAKACAAIA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QwBvAGwAbwByAGYAdQBs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g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wAgAEMAbwBsAG8AcgBmAHUAbA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Y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EAIABMAGkAZwBo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Mg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Q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wACIAIABOAGEAbQBlAD0AIgBMAGkAcwB0ACAAVABhAGIAbABlACAANQAg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IADQAKACAAIAAgAE4AYQBtAGUAPQAiAEwAaQBzAH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gAiAA0ACgAgACA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wAgAEMAbwBsAG8AcgBmAHUAbAAgAEEAYwBjAGUAbg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Y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EAIABMAGkAZwBoAH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3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MgAgAEEAYwBjAGUAbg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g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QAiACAATgBhAG0AZQA9ACIATABpAHMAdAAgAFQAYQBiAGwAZQAgAD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QAgAEQAYQByAGs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UAGEAYgBsAGUAIAA2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gAiAA0ACgAgACAAIABOAGEAbQBlAD0AIgBMAGkAcwB0ACAAVABhAGIAbABlACA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NAAoAIAAg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EAIABMAGkAZwBoAHQ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3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g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gAIgAgAE4AYQBtAGUAPQAiAEwAaQBzAHQAIABUAGEAYgBsAGUA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TABpAHMAdAAgAFQAYQBiAGwAZQAgAD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QAgAEQAYQByAGs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x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2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VABhAGIAbABlACAANw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YAIgANAAoAIAAg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MAGkAZwBoAHQ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3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gAIgAgAE4AYQBtAGUAPQAiAEwAaQBzAHQAIABUAGEAYgBsAGU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Q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w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QAgAEQAYQByAGs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x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2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w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NAAoAIAAgACAATgBhAG0AZQA9ACIATABpAHMAdAAgAFQAYQBiAGwAZQAgADE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3ACIAIABOAGEAbQBlAD0AIgBMAGkAcwB0ACAAVABhAGIAbABl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g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z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Q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w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QAgAEQAYQByAGs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x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2ACAAQwBvAGwAbwByAGYAdQBs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w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gAiAC8APgANAAoAIAA8AC8AdwA6AEwAYQB0AGUAbgB0AFMAdAB5AGwAZQBz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4AG0AbAA+ADwAIQBbAGUAbgBkAGkAZgBdAC0ALQA+AA0ACgA8AHMAdAB5AGwAZ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EALQAtAA0ACgAgAC8AKgAgAEYAbwBuAHQAIABEAGUAZgBpAG4AaQB0AGkAbwBuAHMAI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QAKACAAQABmAG8AbgB0AC0AZgBhAGMAZQANAAoACQB7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ItbU087AA0ACgAJAHAAYQBuAG8AcwBlAC0AMQA6ADIAIAAxACAANgAgADAAIAAz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AxACAAMQAgADEAOwANAAoACQBtAHMAbwAtAGYAbwBuAHQALQBhAGwAdAA6AFMAaQBt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DsADQAKAAkAbQBzAG8ALQBmAG8AbgB0AC0AYwBoAGEAcgBzAGUAdAA6ADEAMwA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nAGUAbgBlAHIAaQBjAC0AZgBvAG4AdAAtAGYAYQBtAGkAbAB5ADo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JAG0AcwBvAC0AZgBvAG4AdAAtAHAAaQB0AGMAaAA6AHYAYQByAGkAYQBiAGw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vAG4AdAAtAHMAaQBnAG4AYQB0AHUAcgBlADoANQAxADUAIAA2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MAAyADgAOAAgADIAMgAgADAAIAAyADYAMgAxADQANQAgADAAOwB9AA0ACgBA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YwBlAA0ACgAJAHsAZgBvAG4AdAAtAGYAYQBtAGkAbAB5ADoAIgBDAGEAb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CAATQBhAHQAaAAiADsADQAKAAkAcABhAG4AbwBzAGUALQAxADoAMgAgADQAIAA1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AA0ACAANgAgADMAIAAyACAANAA7AA0ACgAJAG0AcwBvAC0AZgBvAG4AdAAtAGMAa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HQAOgAxADsADQAKAAkAbQBzAG8ALQBnAGUAbgBlAHIAaQBj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cgBvAG0AYQBuADsADQAKAAkAbQBzAG8ALQBmAG8AbgB0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vAHQAaABlAHIAOwANAAoACQBtAHMAbwAtAGYAbwBuAHQALQBwAGkAdABjAGgAOgB2AGE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OwANAAoACQBtAHMAbwAtAGYAbwBuAHQALQBzAGkAZwBuAGEAdAB1AHIAZQ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CAAMAAgADAAIAAwACAAMAA7AH0ADQAKAEAAZgBvAG4AdAAtAGYAYQBjAGUADQAKAAkAe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EAcgBpAGEAbAAgAFUAbgBpAGMAbwBkAGUAIABN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HAAYQBuAG8AcwBlAC0AMQA6ADIAIAAxADEAIAA2ACAANAAgADIAIAAy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AyACAANAA7AA0ACgAJAG0AcwBvAC0AZgBvAG4AdAAtAGMAaABhAHIAcwBlAHQAOg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7AA0ACgAJAG0AcwBvAC0AZwBlAG4AZQByAGkAYw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wBpAHMAcwA7AA0ACgAJAG0AcwBvAC0AZgBvAG4AdAAtAHAAaQB0AGMAaAA6AHYAY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7AA0ACgAJAG0AcwBvAC0AZgBvAG4AdAAtAHMAaQBnAG4AYQB0AHUAcgBlADo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yADMAOAAyADAAOQAgAC0AMwA3ADEAMQA5ADUAOQAwADUAIAA2ADMAIAAwACAANA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DcAOQAgADAAOwB9AA0ACgBAAGYAbwBuAHQALQBmAGEAYwBlAA0ACgAJAHs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NAGkAYwByAG8AcwBvAGYAdAAgAFkAYQBIAGUAaQAgAFUASQ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cABhAG4AbwBzAGUALQAxADoAMgAgADEAMQAgADUAIAAzACAAMgAgADIAIAA0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A0ADsADQAKAAkAbQBzAG8ALQBmAG8AbgB0AC0AYwBoAGEAcgBzAGUAdAA6ADEAMwA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nAGUAbgBlAHIAaQBjAC0AZgBvAG4AdAAtAGYAYQBtAGkAbAB5ADoAc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zADsADQAKAAkAbQBzAG8ALQBmAG8AbgB0AC0AcABpAHQAYwBoADoAdgBhAHIAaQ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sADQAKAAkAbQBzAG8ALQBmAG8AbgB0AC0AcwBpAGcAbgBhAHQAdQByAGUAOgAtAD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AA4ADMAMAAwADEAIAA3ADEAOAAyADIANAA0ADYANAAgADIAMgAgADAAIAAyADYAMg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gADAAOwB9AA0ACgBAAGYAbwBuAHQALQBmAGEAYwBlAA0ACgAJAH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QwBhAG0AYgByAGkAYQA7AA0ACgAJAHAAYQBuAG8AcwBlAC0AMQA6ADIAIA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gADMAIAA1ACAANAAgADYAIAAzACAAMgAgADQAOwANAAoACQBtAHMAbwAtAGYAbwBuAHQAL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yAHMAZQB0ADoAMAA7AA0ACgAJAG0AcwBvAC0AZwBlAG4AZQByAGkAYw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HIAbwBtAGEAbgA7AA0ACgAJAG0AcwBvAC0AZgBvAG4AdAAtAHA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A6AHYAYQByAGkAYQBiAGwAZQA7AA0ACgAJAG0AcwBvAC0AZgBvAG4AdAAtAHM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HUAcgBlADoALQA1ADMANgA4ADYAOQAxADIAMQAgADEAMQAwADcAMwAwADUANwAyADc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1ADQANAAzADIAIAAwACAANAAxADUAIAAwADsAfQANAAoAQABmAG8AbgB0AC0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NAAoACQB7AGYAbwBuAHQALQBmAGEAbQBpAGwAeQA6AP9Oi1s7AA0ACgAJAHAAYQBuAG8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QA6ADIAIAAxACAANgAgADkAIAA2ACAAMQAgADEAIAAxACAAMQAgADE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bwBuAHQALQBjAGgAYQByAHMAZQB0ADoAMQAzADQAOwANAAoACQBtAHMAbwAtAGc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pAGMALQBmAG8AbgB0AC0AZgBhAG0AaQBsAHkAOgBtAG8AZABlAHIAb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HAAaQB0AGMAaAA6AGYAaQB4AGUAZAA7AA0ACgAJAG0AcwBv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nAG4AYQB0AHUAcgBlADoALQAyADEANAA3ADQAOAAyADkANAA1ACAAOQ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IAMAA0ADIAIAAyADIAIAAwACAAMgA2ADIAMQA0ADUAIAAwADsAfQANAAoAQA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MAZQANAAoACQB7AGYAbwBuAHQALQBmAGEAbQBpAGwAeQA6ACIAXABAAItbU08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cABhAG4AbwBzAGUALQAxADoAMgAgADEAIAA2ACAAMAAgADMAIAAxACAAMQAgADE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7AA0ACgAJAG0AcwBvAC0AZgBvAG4AdAAtAGMAaABhAHIAcwBlAHQAOgAxADMAN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wBlAG4AZQByAGkAYwAtAGYAbwBuAHQALQBmAGEAbQBpAGwAeQA6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HMAbwAtAGYAbwBuAHQALQBwAGkAdABjAGgAOgB2AGEAcgBp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bwBuAHQALQBzAGkAZwBuAGEAdAB1AHIAZQA6ADUAMQA1ACAAN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DAAMgA4ADgAIAAyADIAIAAwACAAMgA2ADIAMQA0ADUAIAAwADsAfQANAAoAQ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MAZQANAAoACQB7AGYAbwBuAHQALQBmAGEAbQBpAGwAeQA6ACIAXABAAP9Oi1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cABhAG4AbwBzAGUALQAxADoAMgAgADEAIAA2ACAAOQAgADYAIAAxACAAM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MQA7AA0ACgAJAG0AcwBvAC0AZgBvAG4AdAAtAGMAaABhAHIAcwBlAHQAOgAxADMAN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wBlAG4AZQByAGkAYwAtAGYAbwBuAHQALQBmAGEAbQBpAGwAeQ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cgBuADsADQAKAAkAbQBzAG8ALQBmAG8AbgB0AC0AcABpAHQAYwBoADoAZgBpAHg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8AbgB0AC0AcwBpAGcAbgBhAHQAdQByAGUAOgAtADIAMQ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OQA0ADUAIAA5ADUAMwAxADIAMgAwADQAMgAgADIAMgAgADAAIAAyADYAMgAxADQ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wB9AA0ACgBAAGYAbwBuAHQALQBmAGEAYwBlAA0ACgAJAHs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cAEAATQBpAGMAcgBvAHMAbwBmAHQAIABZAGEASABlAGkAIABVAEk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G8AcwBlAC0AMQA6ADIAIAAxADEAIAA1ACAAMwAgADIAIAAyACAANAAgADI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7AA0ACgAJAG0AcwBvAC0AZgBvAG4AdAAtAGMAaABhAHIAcwBlAHQAOgAxADMAN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wBlAG4AZQByAGkAYwAtAGYAbwBuAHQALQBmAGEAbQBpAGwAeQA6AHMAdw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A0ACgAJAG0AcwBvAC0AZgBvAG4AdAAtAHAAaQB0AGMAaAA6AHYAYQByAGkAYQBiAGw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vAG4AdAAtAHMAaQBnAG4AYQB0AHUAcgBlADoALQAyADEANAA3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AAMAAxACAANwAxADgAMgAyADQANAA2ADQAIAAyADIAIAAwACAAMgA2ADIAMQA3ADU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mAG8AbgB0AC0AZgBhAGMAZQANAAoACQB7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XABAAEEAcgBpAGEAbAAgAFUAbgBpAGMAbwBkAGUAIABNAFMAIgA7AA0ACgAJ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lAC0AMQA6ADIAIAAxADEAIAA2ACAANAAgADIAIAAyACAAMgAgADIAIAAyACAAN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vAG4AdAAtAGMAaABhAHIAcwBlAHQAOgAxADMAN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wBlAG4AZQByAGkAYwAtAGYAbwBuAHQALQBmAGEAbQBpAGwAeQA6AHMAdwBpAHM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vAG4AdAAtAHAAaQB0AGMAaAA6AHYAYQByAGkAYQBiAGwAZ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HMAaQBnAG4AYQB0AHUAcgBlADoALQAxADMANAAyADMAOA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gAC0AMwA3ADEAMQA5ADUAOQAwADUAIAA2ADMAIAAwACAANAAxADIAOQAyADcAOQAgADA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8AKgAgAFMAdAB5AGwAZQAgAEQAZQBmAGkAbgBpAHQAaQBvAG4AcwAgACoAL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C4ATQBzAG8ATgBvAHIAbQBhAGwALAAgAGwAaQAuAE0AcwBvAE4AbwByAG0AYQBsACw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AuAE0AcwBvAE4AbwByAG0AYQBsAA0ACgAJAHsAbQBzAG8ALQBzAHQAeQBsAGUALQ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A6AG4AbwA7AA0ACgAJAG0AcwBvAC0AcwB0AHkAbABlAC0Ac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wAGEAcgBlAG4AdAA6ACI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YQByAGcAaQBuADoAMABjAG0AOwANAAoAC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gAwADAAMAAxAHAAdAA7AA0ACgAJAHQAZQB4AHQALQBhAGwAaQBnAG4AOgBqAHUAc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5ADsADQAKAAkAdABlAHgAdAAtAGoAdQBzAHQAaQBmAHkAOgBpAG4AdABlAHIALQBpAGQAZ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cgBhAHAAaAA7AA0ACgAJAG0AcwBvAC0AcABhAGcAaQBuAGEAdABpAG8Abg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cwBpAHoAZQA6ADEAMAAuADUAcAB0ADsADQAKAAk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A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ItbU087AA0ACgAJAG0AcwBvAC0AYgBpAGQ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7AA0ACgAJAG0AcwBvAC0AZgBvAG4AdAAtAGsAZQByAG4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C4AMABwAHQAOwB9AA0ACgBoADEADQAKAAkAewBtAHMAbwAtAHMAdAB5AGwAZQAtAH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6ADkAOwANAAoACQBtAHMAbwAtAHMAdAB5AGwAZQAtAHUAbgBoAGkAZA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DsADQAKAAkAbQBzAG8ALQBzAHQAeQBsAGUALQBxAGYAbwByAG0AYQB0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GwAaQBuAGsAOgAiAAdomJggADEAIABDAGgAYQB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cwB0AHkAbABlAC0AbgBlAHgAdAA6AGNrh2U7AA0ACgAJ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OgAxADcALgAwAHAAdAA7AA0ACgAJAG0AYQByAGcAaQBu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ABjAG0AOwANAAoACQBtAGEAcgBnAGkAbgAtAGIAbwB0AHQAbwBtADoAMQA2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GEAcgBnAGkAbgAtAGwAZQBmAHQAOgAwAGMAbQ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qAHUAcwB0AGkAZgB5ADsADQAKAAkAdABlAHgAdAAtAGoAdQBzAH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pAG4AdABlAHIALQBpAGQAZQBvAGcAcgBhAHAAaAA7AA0ACgAJAGwAaQBuAGU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IANAAwACUAOwANAAoACQBtAHMAbwAtAHAAYQBnAGkAbgBhAHQAaQBvAG4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HMALQB0AG8AZwBlAHQAaABlAHIAOwANAAoACQBwAGEAZwBlAC0AYgByAGUAYQBr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mAHQAZQByADoAYQB2AG8AaQBkADsADQAKAAkAbQBzAG8ALQBvAHUAdABsAGkAbgBl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oAMQA7AA0ACgAJAGYAbwBuAHQALQBzAGkAegBlADoAMg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CLW1NPOwANAAoACQ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CLW1NPOwANAAoACQBtAHMAbwAtAGYAbwBuAHQALQ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kAbgBnADoAMgAyAC4AMABwAHQAOwANAAoACQBtAHMAbwAtAGEAbgBzAGk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YAC0ATgBPAE4ARQA7AA0ACgAJAG0AcwBvAC0AZgBhAHIAZQBhAHMAdA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FgALQBOAE8ATgBFADsADQAKAAk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vAGwAZAA7AH0ADQAKAGgAMgANAAoACQB7AG0AcwBvAC0AcwB0AHkAbABlAC0Ac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oAOQA7AA0ACgAJAG0AcwBvAC0AcwB0AHkAbABlAC0AdQBuAGgAaQBkAGU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HMAbwAtAHMAdAB5AGwAZQAtAHEAZgBvAHIAbQBhAHQAOgB5AGU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bABpAG4AawA6ACIAB2iYmCAAMgAgAEMAaABhAHI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uAGUAeAB0ADoAY2uHZT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0AG8AcAA6ADEAMwAuADAAcAB0ADsADQAKAAkAbQBhAHIAZwBpAG4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wAGMAbQA7AA0ACgAJAG0AYQByAGcAaQBuAC0AYgBvAHQAdABvAG0AOgAxADM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YQByAGcAaQBuAC0AbABlAGYAdAA6ADAAYwBt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6AGoAdQBzAHQAaQBmAHkAOwANAAoACQB0AGUAeAB0AC0AagB1AHMAd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GkAbgB0AGUAcgAtAGkAZABlAG8AZwByAGEAcABoADsADQAKAAkAbABpAG4AZQAt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QA3ADAAJQA7AA0ACgAJAG0AcwBvAC0AcABhAGcAaQBuAGE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cwAtAHQAbwBnAGUAdABoAGUAcgA7AA0ACgAJAHAAYQBnAGUALQBiAHIAZQBhAGs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BlAHIAOgBhAHYAbwBpAGQAOwANAAoACQBtAHMAbwAtAG8AdQB0AGwAaQBuAGU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OgAyADsADQAKAAkAZgBvAG4AdAAtAHMAaQB6AGUAOgAxADY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QwBhAG0AYgByAGkAYQAiACwAIgBzAGUAcg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YgBpAGQAaQAtAGYAbwBuAHQALQBmAGEAbQBpAGwAeQA6AItbU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wAYQBuAGcAdQBhAGcAZQA6AFgALQBOAE8ATgBF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EAcgBlAGEAcwB0AC0AbABhAG4AZwB1AGEAZwBlADoAWAAtAE4AT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OwANAAoACQBmAG8AbgB0AC0AdwBlAGkAZwBoAHQAOgBiAG8AbABkADsAfQANAAoAaAAz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wAHIAaQBvAHIAaQB0AHkAOgA5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QBmAG8AcgBtAGEAdAA6AHkAZQBzADsADQAKAAkAbQBzAG8ALQBzAHQAeQBsAGU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rADoAIgAHaJiYIAAzACAAQwBoAGEAcgAxACI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ZQB4AHQAOgBja4dlOwANAAoACQBtAGEAcgBnAGkAbgAtAHQAbwBwADoAMQAz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GEAcgBnAGkAbgAtAHIAaQBnAGgAdAA6ADAAYwBt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DEAMwAuADAAcAB0ADsADQAKAAkAbQBhAHIAZwBpAG4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MABjAG0AOwANAAoACQB0AGUAeAB0AC0AYQBsAGkAZwBuADoAagB1AHMAd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7AA0ACgAJAHQAZQB4AHQALQBqAHUAcwB0AGkAZgB5ADoAaQBuAHQAZQByAC0AaQBkAGUAb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wAGgAOwANAAoACQBsAGkAbgBlAC0AaABlAGkAZwBoAHQAOgAxADcAMAAl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wAGEAZwBpAG4AYQB0AGkAbwBuADoAbABpAG4AZQBzAC0AdABvAGcAZQB0AGg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cABhAGcAZQAtAGIAcgBlAGEAawAtAGEAZgB0AGUAcgA6AGEAdgBvAGkAZ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wB1AHQAbABpAG4AZQAtAGwAZQB2AGUAbAA6ADM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Ng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TTzsADQAKAAkAbQBzAG8ALQBiAGkAZABpAC0AZgBvAG4AdAAtAGYAYQBtAGkAbAB5ADoAi1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ADQAKAAkAbQBzAG8ALQBhAG4AcwBpAC0AbABhAG4AZwB1AGEAZwBlADoAWAAtAE4ATwBO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YQByAGUAYQBzAHQALQBsAGEAbgBnAHUAYQBnAGUAOgBYAC0AT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RQA7AA0ACgAJAGYAbwBuAHQALQB3AGUAaQBnAGgAdAA6AGIAbwBsAGQAOwB9AA0ACgBo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HMAdAB5AGwAZQAtAHUAbgBoAGkAZABlADoAbgBv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xAGYAbwByAG0AYQB0ADoAeQBlAHM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GwAaQBuAGsAOgAiAAdomJggADQAIABDAGgAYQByADE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lAHgAdAA6AGNrh2U7AA0ACgAJAG0AYQByAGcAaQBu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A0ACgAJAG0AYQByAGcAaQBuAC0AcgBpAGcAaAB0ADoAMABjAG0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tAGIAbwB0AHQAbwBtADoAMQA0AC4ANQBwAHQAOwANAAoAC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wAZQBmAHQAOgAwAGMAbQA7AA0ACgAJAHQAZQB4AHQALQBhAGwAaQBnAG4AO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wB0AGkAZgB5ADsADQAKAAkAdABlAHgAdAAtAGoAdQBzAHQAaQBmAHkAOgBp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QAZQBvAGcAcgBhAHAAaAA7AA0ACgAJAGwAaQBuAGUALQBoAGUAaQBnAGgAdAA6ADE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OwANAAoACQBtAHMAbwAtAHAAYQBnAGkAbgBhAHQAaQBvAG4AOgBsAGkAbgBlAHM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HQAaABlAHIAOwANAAoACQBwAGEAZwBlAC0AYgByAGUAYQBrAC0AYQBmAHQAZQByADoAY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QBkADsADQAKAAkAbQBzAG8ALQBvAHUAdABsAGkAbgBlAC0AbABlAHYAZQBsADoAN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zAGkAegBlADoAMQAy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EMAYQBtAGIAcgBpAGEAIgAsACIAcwBlAHIAaQBmACI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ZgBhAG0AaQBsAHkAOgCLW1NP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sAGEAbgBnAHUAYQBnAGUAOgBYAC0ATgBPAE4AR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wAYQBuAGcAdQBhAGcAZQA6AFgALQBOAE8ATgBF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cAZQBpAGcAaAB0ADoAYgBvAGwAZAA7AH0ADQAKAGgANQ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gBvAHMAaABvAHcAOgB5AGUAc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yAGkAbwByAGkAdAB5ADoAOQA7AA0ACgAJAG0AcwBvAC0AcwB0AHkAbABlAC0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HkAZQBzADsADQAKAAkAbQBzAG8ALQBzAHQAeQBsAGUALQBsAGkAbgBrADoAI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YIAA1ACAAQwBoAGEAcgAxACIAOwANAAoACQBtAHMAbwAtAHMAdAB5AGwAZQAtAG4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4dlOwANAAoACQBtAGEAcgBnAGkAbgAtAHQAbwBwADoAMQAy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HIAaQBnAGgAdAA6ADAAYwBtADsADQAKAAk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DEANAAuADUAcAB0ADsADQAKAAkAbQBhAHIAZwBpAG4ALQBsAGUAZgB0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wANAAoACQB0AGUAeAB0AC0AYQBsAGkAZwBuADoAagB1AHMAdABpAGYAeQA7AA0ACgA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qAHUAcwB0AGkAZgB5ADoAaQBuAHQAZQByAC0AaQBkAGUAbwBnAHIAYQBwAGg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sAGkAbgBlAC0AaABlAGkAZwBoAHQAOgAxADUANQAlADsADQAKAAkAbQBzAG8AL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YQB0AGkAbwBuADoAbABpAG4AZQBzAC0AdABvAGcAZQB0AGgAZQByADsADQAKAAk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tAGIAcgBlAGEAawAtAGEAZgB0AGUAcgA6AGEAdgBvAGkAZ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QAbABpAG4AZQAtAGwAZQB2AGUAbAA6ADUAOwANAAoAC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DQAKAAkAZgBvAG4AdAAtAGYAYQBtAGkAbAB5ADoAi1tTTz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GYAYQBtAGkAbAB5ADoAi1tTTz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8AbgB0AC0AawBlAHIAbgBpAG4AZwA6ADE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3AGUAaQBnAGgAdAA6AGIAbwBsAGQAOwB9AA0ACgBoADYADQAKAAkAew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4AbwBzAGgAbwB3ADoAeQBlAHMAOwANAAoACQBtAHMAbwAtAHMAdAB5AGwAZ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6ADkAOwANAAoACQBtAHMAbwAtAHMAdAB5AGwAZQAtAHE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5AGUAcwA7AA0ACgAJAG0AcwBvAC0AcwB0AHkAbABlAC0AbABpAG4AawA6ACIAB2iY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AEMAaABhAHIAMQAiADsADQAKAAkAbQBzAG8ALQBzAHQAeQBsAGUALQBuAGUAeAB0ADoAY2uH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ADQAKAAkAbQBhAHIAZwBpAG4ALQB0AG8AcAA6ADEAMgAuADAAcAB0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yAGkAZwBoAHQAOgAwAGMAbQA7AA0ACgAJ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zAC4AMgBwAHQAOwANAAoACQBtAGEAcgBnAGkAbgAtAGwAZQBmAHQ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hAGwAaQBnAG4AOgBqAHUAcwB0AGkAZgB5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dQBzAHQAaQBmAHkAOgBpAG4AdABlAHIALQBpAGQAZQBvAGcAcgBhAHAAaAA7AA0ACgA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6ADEAMwAwACUAOwANAAoACQBtAHMAbwAtAHAAYQBnAGk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kAbgBlAHMALQB0AG8AZwBlAHQAaABlAHIAOwANAAoACQBwAGEAZw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UAYQBrAC0AYQBmAHQAZQByADoAYQB2AG8AaQBkADsADQAKAAkAbQBzAG8ALQBvAHU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bABlAHYAZQBsADoANgA7AA0ACgAJAGYAbwBuAHQALQBzAGkAegBlADoAM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mAG8AbgB0AC0AZgBhAG0AaQBsAHkAOgAiAEMAYQBtAGIAcgBpAGEA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cwBlAHIAaQBmACIAOwANAAoACQBtAHMAbwAtAGEAcwBjAGk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EMAYQBtAGIAcgBpAGEAOwANAAoACQBtAHMAbwAtAGEAcwBjAGkAaQAt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tAGYAbwBuAHQAOgBtAGEAagBvAHIALQBsAGEAdABpAG4A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CLW1NP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0AGgAZQBtAGUALQBmAG8AbgB0ADoAbQBhAGoAbwBy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7AA0ACgAJAG0AcwBvAC0AaABhAG4Acw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wBhAG0AYgByAGkAYQA7AA0ACgAJAG0AcwBvAC0AaABhAG4AcwBp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G0AYQBqAG8AcgAtAGwAYQB0AGkAbgA7AA0ACgAJ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YgBpAGQAaQAtAHQAaABlAG0AZQAtAGYAbwBuAHQAOgBtAGEAa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kAZABpADsADQAKAAkAbQBzAG8ALQBmAG8AbgB0AC0AawBlAHIAbgBpAG4AZw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3AGUAaQBnAGgAdAA6AGIAbwBsAGQAOwB9AA0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TQBzAG8AVABvAGMAMQAsACAAbABpAC4ATQBzAG8AVABvAGMAMQAsACAAZABpAHYAL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8AYwAxAA0ACgAJAHsAbQBzAG8ALQBzAHQAeQBsAGUALQB1AHAAZABhAHQAZQA6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HMAbwAtAHMAdAB5AGwAZQAtAG4AbwBzAGgAbwB3ADoAeQBlAHM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AAcgBpAG8AcgBpAHQAeQA6ADMAO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lAHgAdAA6AGNrh2U7AA0ACgAJAG0AYQByAGcAaQBu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tAGIAbwB0AHQAbwBtADoALgAwADAAMAAx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qAHUAcwB0AGkAZgB5ADsADQAKAAkAdABlAHgAdAAt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zAHQAaQBmAHkAOgBpAG4AdABlAHIALQBpAGQAZQBvAGcAcgBhAHAAa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hAGcAaQBuAGEAdABpAG8AbgA6AG4AbwBuAGUAOwANAAoAC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6AHIAaQBnAGgAdAAgAGQAbwB0AHQAZQBkACAANAA0ADEALgA3ADU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1AHAAdAA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CLW1NPOwANAAoACQBtAHMAbwAtAGIAaQBk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LW1NPOwANAAoACQBtAHMAbwAtAGYAbwBuAHQALQBrAGUAcgBuAGkAbgBnADo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uAG8ALQBwAHIAbwBvAGYAOgB5AGUAcwA7AH0ADQAKAHAAL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8AYwAyACwAIABsAGkALgBNAHMAbwBUAG8AYwAyACwAIABkAGkAdgAuAE0AcwBv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DQAKAAkAewBtAHMAbwAtAHMAdAB5AGwAZQAtAHUAcABkAGEAdABlADoAYQB1AHQAb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bgBvAHMAaABvAHcAOgB5AGUAc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cAByAGkAbwByAGkAdAB5ADoAMwA5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xAGYAbwByAG0AYQB0ADoAeQBlAHM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4AHQAOgBja4dlOwANAAoACQBtAGEAcgBnAGkAbgAtAHQAbwBwADoAMABjAG0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GEAcgBnAGkAbgAtAHIAaQBnAGgAdAA6ADAAYwBtADsADQAKAAk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DAAYwBtADsADQAKAAkAbQBhAHIAZwBpAG4ALQBsAGUAZgB0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CQBtAGEAcgBnAGkAbgAtAGIAbwB0AHQAbwBtADoALgAwADAAMAAx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GcAaQBuAGEAdABpAG8AbgA6AG4AbwBuAGUAOwANAAoAC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cwA6AHIAaQBnAGgAdAAgAGQAbwB0AHQAZQBkACAANAA0ADEALgA3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zAGkAegBlADoAMQAwAC4ANQ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CLW1NPOwANAAoACQBtAHMAbwAtAGEAcwBjAGk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7AA0ACgAJAG0AcwBvAC0AYQBzAGMAaQBp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G0AaQBuAG8AcgAtAGYAYQByAGUAYQBzAHQA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CLW1NP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0AGgAZQBtAGUALQBmAG8AbgB0ADoAbQBpAG4AbwBy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7AA0ACgAJAG0AcwBvAC0AaABhAG4Acw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TTzsADQAKAAkAbQBzAG8ALQBoAGEAbgBzAGkALQB0AGgAZQBtAGUALQBmAG8AbgB0ADo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C0AZgBhAHIAZQBhAHMAdAA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GsAZQByAG4AaQBuAGcAOgAx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sAGEAbgBnAHUAYQBnAGUAOgBYAC0ATgBPAE4AR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gALQBOAE8ATgBF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uAG8ALQBwAHIAbwBvAGYAOgB5AGUAcwA7AH0ADQAKAHAALgBNAHMAb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sAGkALgBNAHMAbwBUAG8AYwAzACwAIABkAGkAdgAuAE0AcwBvAFQAbwBjADM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HUAcABkAGEAdABlADoAYQB1AHQAb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vAHMAaABvAHcAOgB5AGUAc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MwA5ADsADQAKAAkAbQBzAG8ALQBzAHQAeQBs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Y2uHZTsADQAKAAkAbQBhAHIAZwBpAG4AOgAwAGMAbQA7AA0ACgAJ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uADAAMAAwADEAcAB0ADsADQAKAAkAdABlAHgAdAAt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6AGoAdQBzAHQAaQBmAHkAOwANAAoACQB0AGUAeAB0AC0AagB1AHMAdABpAGYAeQA6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tAGkAZABlAG8AZwByAGEAcABoADsADQAKAAkAbQBzAG8ALQBwAGEAZwBpAG4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bgBvAG4AZQA7AA0ACgAJ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i1tTTzsADQAKAAk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GYAYQBtAGkAbAB5ADoAi1tTTzsADQAKAAk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wBlAHIAbgBpAG4AZwA6ADEALgAwAHAAdAA7AH0ADQAKAHAALgBNAHMAbwBGAG8AbwB0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UAVABlAHgAdAAsACAAbABpAC4ATQBzAG8ARgBvAG8AdABuAG8AdABlAFQAZQB4AHQ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2AC4ATQBzAG8ARgBvAG8AdABuAG8AdABlAFQAZQB4AHQADQAKAAkAew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UAbgBoAGkAZABlADoAbgBvADsADQAKAAkAbQBzAG8ALQBzAHQAeQBsAGU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rADoAIgAagehsh2UsZyAAQwBoAGEAcgAxACIAOwANAAoACQBtAGEAcgBnAGkAbg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hAHIAZwBpAG4ALQBiAG8AdAB0AG8AbQA6AC4AMAAwADAAM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AAYQBnAGkAbgBhAHQAaQBvAG4AOgBuAG8AbgBlADsADQAKAAkAbABh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QALQBnAHIAaQBkAC0AbQBvAGQAZQA6AGMAaABhAHIAOwANAAoAC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kALgAwAHAAdAA7AA0ACgAJAGYAbwBuAHQALQBmAGEAbQBpAGwAeQA6AItbU08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GYAbwBuAHQALQBmAGEAbQBpAGwAeQA6AItbU08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GsAZQByAG4AaQBuAGcAOgAxAC4AMABwAHQAOwB9AA0ACgB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SABlAGEAZABlAHIALAAgAGwAaQAuAE0AcwBvAEgAZQBhAGQAZQByACwAIABkAGkAd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gAZQBhAGQAZQByAA0ACgAJAHsAbQBzAG8ALQBzAHQAeQBsAGUALQBw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OgA5ADkAOwANAAoACQBtAHMAbwAtAHMAdAB5AGwAZQAtAHUAbgBoAGkAZABl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sAGkAbgBrADoAIgB1mAl3IABDAGgAYQB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YQByAGcAaQBuADoAMABjAG0AOwANAAoAC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LgAwADAAMAAxAHAAdAA7AA0ACgAJAHQAZQB4AHQALQBhAGwAaQBnAG4AOg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7AA0ACgAJAG0AcwBvAC0AcABhAGcAaQBuAGEAdABpAG8AbgA6AG4AbwBuAGU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EAYgAtAHMAdABvAHAAcwA6AGMAZQBuAHQAZQByACAAMgAwADcALgA2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CAANAAxADUALgAzAHAAdAA7AA0ACgAJAGwAYQB5AG8AdQB0AC0AZwByAGkAZ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wBkAGUAOgBjAGgAYQByADsADQAKAAkAYgBvAHIAZABlAHIAOgBuAG8AbgBl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IAbwB0AHQAbwBt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DQAKAAkAcABhAGQAZABpAG4AZw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wAGEAZABkAGkAbgBnAC0AYQBsAHQAOg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CAAMABjAG0AOwANAAoACQ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ItbU08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mAGEAbQBpAGwAeQA6AItbU087AA0ACgAJAG0AcwBv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sAZQByAG4AaQBuAGcAOgAxAC4AMABwAHQAOwB9AA0ACgBwAC4ATQBzAG8ARgBv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AAgAGwAaQAuAE0AcwBvAEYAbwBvAHQAZQByACwAIABkAGkAdgAuAE0AcwBvAE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A0ACgAJAHsAbQBzAG8ALQBzAHQAeQBsAGUALQBwAHIAaQBvAHIAaQB0AHkAOgA5AD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UAbgBoAGkAZABlADoAbgBv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sAGkAbgBrADoAIgB1mBqBIABDAGgAYQByADEAIgA7AA0ACgAJ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DoAMABjAG0AOwANAAoACQBtAGEAcgBnAGkAbgAtAGIAbwB0AHQAbwBtADoALg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HAAdAA7AA0ACgAJAG0AcwBvAC0AcABhAGcAaQBuAGEAdABpAG8AbgA6AG4AbwBuAGU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EAYgAtAHMAdABvAHAAcwA6AGMAZQBuAHQAZQByACAAMgAwADcALgA2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CAANAAxADUALgAzAHAAdAA7AA0ACgAJAGwAYQB5AG8AdQB0AC0AZwByAGkAZ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wBkAGUAOgBjAGgAYQByADsADQAKAAkAZgBvAG4AdAAtAHMAaQB6AGUAOgA5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CLW1NPOwANAAoACQ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CLW1NPOwANAAoACQBtAHMAbw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rAGUAcgBuAGkAbgBnADoAMQAuADAAcAB0ADsAfQANAAoAcwBwAGEAbgAuAE0AcwBvAEY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gBvAHQAZQBSAGUAZgBlAHIAZQBuAGMAZQ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gAaQBkAGUAOgBuAG8AOwANAAoACQBtAHMAbwAtAHMAdAB5AGwAZQAtAHAAYQBy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AiADsADQAKAAkAdgBlAHIAdABpAGMAYQBsAC0AYQBsAGkAZwBuADoAcwB1AHAAZQBy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cAAuAE0AcwBvAFQAaQB0AGwAZQAsACAAbABpAC4ATQBzAG8AVABpAHQAbABlACw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AuAE0AcwBvAFQAaQB0AGwAZQANAAoACQB7AG0AcwBvAC0AcwB0AHkAbABlAC0Ac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oAMQAwADsADQAKAAkAbQBzAG8ALQBzAHQAeQBsAGUALQB1AG4AaABpAGQ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A7AA0ACgAJAG0AcwBvAC0AcwB0AHkAbABlAC0AcQBmAG8AcgBtAGEAdAA6AHkAZQ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zAHQAeQBsAGUALQBwAGEAcgBlAG4AdAA6ACIAB2iYmCAAMQ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sAGkAbgBrADoAIgAHaJiYIABDAGgAYQByADE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bgBlAHgAdAA6ACIAB2iYmCAAMgAiADsADQAKAA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6ADEAMgAuADAAcAB0ADsADQAKAAkAbQBhAHIAZwBpAG4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wAGMAbQA7AA0ACgAJAG0AYQByAGcAaQBuAC0AYgBvAHQAdABvAG0AOgAz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GEAcgBnAGkAbgAtAGwAZQBmAHQAOgAwAGMAbQ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7AA0ACgAJAG0AcwBvAC0AcABhAGcAaQBu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G4AbwBuAGUAOwANAAoACQBtAHMAbwAtAG8AdQB0AGwAaQBuAGU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sADQAKAAkAZgBvAG4AdAAtAHMAaQB6AGUAOgAxADY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wBhAG0AYgByAGkAYQAiACwAIgBzAGUAcgBpAGY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hAHIAZQBhAHMAdAAtAGYAbwBuAHQALQBmAGEAbQBpAGwAeQA6AItbU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gBpAGQAaQAtAGYAbwBuAHQALQBmAGEAbQBpAGwAeQA6AItbU08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uAHMAaQAtAGwAYQBuAGcAdQBhAGcAZQA6AFgALQBOAE8ATgBF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bABhAG4AZwB1AGEAZwBlADoAWAAtAE4ATwBO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dwBlAGkAZwBoAHQAOgBiAG8AbABkADsAfQANAAoAcAAu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QBiAHQAaQB0AGwAZQAsACAAbABpAC4ATQBzAG8AUwB1AGIAdABpAHQAbABlACwAI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uAE0AcwBvAFMAdQBiAHQAaQB0AGwAZQANAAoACQB7AG0AcwBvAC0AcwB0AHkAbABlAC0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OgBuAG8AOwANAAoACQBtAHMAbwAtAHMAdAB5AGwAZQAtAHE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7AA0ACgAJAG0AcwBvAC0AcwB0AHkAbABlAC0AcABhAHIAZQBuAHQAOgAiAAdom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7AA0ACgAJAG0AcwBvAC0AcwB0AHkAbABlAC0AbABpAG4AawA6ACIAb1IHaJiYIA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DEAIgA7AA0ACgAJAG0AcwBvAC0AcwB0AHkAbABlAC0AbgBlAHgAdAA6ACIAB2iYm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hAHIAZwBpAG4ALQB0AG8AcAA6ADEAMgAuADAAcAB0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yAGkAZwBoAHQAOgAwAGMAbQA7AA0ACgAJ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zAC4AMABwAHQAOwANAAoACQBtAGEAcgBnAGkAbgAtAGwAZQBmAHQ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wAaQBuAGUALQBoAGUAaQBnAGgAdAA6ADEAMwAwACUAOwANAAoACQBtAHMAbwAt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hAHQAaQBvAG4AOgBsAGkAbgBlAHMALQB0AG8AZwBlAHQAaABlAHIAOwANAAoAC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C0AYgByAGUAYQBrAC0AYQBmAHQAZQByADoAYQB2AG8AaQBkADsADQAKAAkAbQBzAG8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sAGkAbgBlAC0AbABlAHYAZQBsADoAMgA7AA0ACgAJ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ANAAoACQ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uADAAcAB0ADsADQAKAAkAZgBvAG4AdAAtAGYAYQBtAGkAbAB5ADoAIgBDAGEAb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CIALAAiAHMAZQByAGkAZgAiADsADQAKAAk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1tTTzsADQAKAAk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1tTTzsADQAKAAkAbQBzAG8ALQBmAG8AbgB0AC0AawBlAHI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EAMgAuADAAcAB0ADsADQAKAAkAbQBzAG8ALQBhAG4AcwBp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WAAtAE4ATwBOAEUAOwANAAoACQBtAHMAbwAtAGYAYQByAGUAYQBzAHQ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YAC0ATgBPAE4ARQA7AA0ACgAJAGYAbwBuAHQALQB3AGUAaQBnAGgAdA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QAOwANAAoACQBtAHMAbwAtAGIAaQBkAGkALQBmAG8AbgB0AC0AdwBlAGkAZwBo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7AH0ADQAKAHAALgBNAHMAbwBEAGEAdABlACwAIABsAGkALgBNAHMAbw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wAIABkAGkAdgAuAE0AcwBvAEQAYQB0AGU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oAGkAZABlADoAbgBvADsADQAKAAkAbQBzAG8ALQBzAHQAeQBsAGUALQBsAGkAb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lZR9nIABDAGgAYQByADEAIgA7AA0ACgAJAG0AcwBvAC0AcwB0AHkAbABlAC0AbgBlAH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rh2U7AA0ACgAJAG0AYQByAGcAaQBuADoAMABjAG0AOwANAAoAC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LgAwADAAMAAxAHAAdAA7AA0ACgAJAHQAZQB4AHQALQBhAGwAaQBnAG4AO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wB0AGkAZgB5ADsADQAKAAkAdABlAHgAdAAtAGoAdQBzAHQAaQBmAHkAOgBp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QAZQBvAGcAcgBhAHAAaAA7AA0ACgAJAG0AcwBvAC0AcABhAGcAaQBuAGE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ANAAoACQBmAG8AbgB0AC0AcwBpAHoAZQA6ADEAN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ItbU087AA0ACgAJAG0AcwBvAC0AZgBvAG4AdAAtAGs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GcAOgAxAC4AMABwAHQAOwANAAoACQBtAHMAbwAtAGEAbgBzAGk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YAC0ATgBPAE4ARQA7AA0ACgAJ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gALQBOAE8ATgBFADsAfQANAAoAYQA6AGwAaQBuAGsALAAg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NAHMAbwBIAHkAcABlAHIAbABpAG4AawANAAoACQB7AG0AcwBvAC0AcwB0AHkAbABlAC0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ABvAHcAOgB5AGUAcwA7AA0ACgAJAG0AcwBvAC0AcwB0AHkAbABlAC0Ac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oAOQA5ADsADQAKAAkAYwBvAGwAbwByADoAYgBsAHUAZQA7AA0ACgAJAHQAZQB4AHQAL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vAHIAYQB0AGkAbwBuADoAdQBuAGQAZQByAGwAaQBuAGU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QAZQByAGwAaQBuAGUAOgBzAGkAbgBnAGwAZQA7AH0ADQAKAGEAOgB2AGkAcwBpAHQ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zAHAAYQBuAC4ATQBzAG8ASAB5AHAAZQByAGwAaQBuAGsARgBvAGwAbABvAHcAZQB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uAG8AcwBoAG8AdwA6AHkAZQBz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wAHIAaQBvAHIAaQB0AHkAOgA5ADkAOwANAAoACQBj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HUAcgBwAGwAZQA7AA0ACgAJAG0AcwBvAC0AdABoAGUAbQBlAGMAbwBsAG8AcgA6AGY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3AGUAZABoAHkAcABlAHIAbABpAG4AawA7AA0ACgAJAHQAZQB4AHQALQBkAGUAY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DoAdQBuAGQAZQByAGwAaQBuAGUAOwANAAoACQB0AGUAeAB0AC0AdQBu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UAOgBzAGkAbgBnAGwAZQA7AH0ADQAKAHAALgBNAHMAbwBEAG8AYwB1AG0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hAHAALAAgAGwAaQAuAE0AcwBvAEQAbwBjAHUAbQBlAG4AdABNAGEAcAAsACAAZABpAHYAL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EAG8AYwB1AG0AZQBuAHQATQBhAHAADQAKAAkAewBtAHMAbwAtAHMAdAB5AGwAZQA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DoAbgBvADsADQAKAAkAbQBzAG8ALQBzAHQAeQBsAGUALQBsAGkAbgBrADoAI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o036EZ/5WIABDAGgAYQByADEAIgA7AA0ACgAJAG0AYQByAGcAaQBuADoAMABjAG0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GEAcgBnAGkAbgAtAGIAbwB0AHQAbwBtADoALgAwADAAMAAxAHAAdA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aQBnAG4AOgBqAHUAcwB0AGkAZgB5ADsADQAKAAkAdABlAHgAdAAtAGoAd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HkAOgBpAG4AdABlAHIALQBpAGQAZQBvAGcAcgBhAHAAaAA7AA0ACgAJ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GEAdABpAG8AbgA6AG4AbwBuAGUAOwANAAoACQBiAGEAYwBrAGcAcgBvAHUAbgBk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YAeQA7AA0ACgAJAGYAbwBuAHQALQBzAGkAegBlADoAMQAwAC4ANQ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1tTTzsADQAKAAk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1tTTzsADQAKAAkAbQBzAG8ALQBmAG8AbgB0AC0Aa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G4AZwA6ADEALgAwAHAAdAA7AH0ADQAKAHA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oAGkAZABlADoAbgBvADsADQAKAAkAbQBzAG8ALQBtAGEAcgBnAGkAb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hAHUAdABvADsADQAKAAkAbQBhAHIAZwBpAG4ALQByAGkAZwBo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QBhAHIAZwBpAG4ALQBiAG8AdAB0AG8AbQAtAGEAbAB0ADo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JAG0AYQByAGcAaQBuAC0AbABlAGYAdAA6ADAAYwBtADsADQAKAAkAbQBz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pAG4AYQB0AGkAbwBuADoAdwBpAGQAbwB3AC0AbwByAHAAaABhAG4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DQAKAAk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ItbU087AA0ACgAJAG0AcwBvAC0AYgBpAGQAaQ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7AH0ADQAKAHAALgBNAHMAbwBBAGMAZQB0AGEAdABlACwAIABsAGkALgBNAHMAbw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GEAdABlACwAIABkAGkAdgAuAE0AcwBvAEEAYwBlAHQAYQB0AGU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4AbwBzAGgAbwB3ADoAeQBlAHM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AAcgBpAG8AcgBpAHQAeQA6ADkAOQA7AA0ACgAJAG0AcwBvAC0AcwB0AHkAbABl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wA6ACIAeWLobEZoh2UsZyAAQwBoAGEAcgAxACIAOwANAAoACQBtAGEAcgBnAGkAbg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hAHIAZwBpAG4ALQBiAG8AdAB0AG8AbQA6AC4AMAAwADAAM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YQBsAGkAZwBuADoAagB1AHMAdABpAGYAeQ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qAHUAcwB0AGkAZgB5ADoAaQBuAHQAZQByAC0AaQBkAGUAbwBnAHIAYQBwAGg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AAYQBnAGkAbgBhAHQAaQBvAG4AOgBuAG8AbgBlADsADQAKAAk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5AC4AMABwAHQAOwANAAoACQBmAG8AbgB0AC0AZgBhAG0AaQBsAHkAOgCLW1NP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ZgBhAG0AaQBsAHkAOgCLW1NP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bwBuAHQALQBrAGUAcgBuAGkAbgBnADoAMQAuADAAcAB0ADsAfQANAAoAc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FQAbwBjAEgAZQBhAGQAaQBuAGcALAAgAGwAaQAuAE0AcwBvAFQAbwBjAEgAZ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LAAgAGQAaQB2AC4ATQBzAG8AVABvAGMASABlAGEAZABpAG4AZw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vAHMAaABvAHcAOgB5AGUAc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MwA5ADsADQAKAAkAbQBzAG8ALQBzAHQAeQBsAGUAL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eQBlAHMAOwANAAoACQBtAHMAbwAtAHMAdAB5AGwAZQAtAHA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IgAHaJiYIAAxACIAOwANAAoACQBtAHMAbwAtAHMAdAB5AGwAZQAtAG4AZQB4AHQ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4dlOwANAAoACQBtAGEAcgBnAGkAbgAtAHQAbwBwADoAMgA0AC4AMABwAHQAOwANAAoAC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IAaQBnAGgAdAA6ADAAYwBtADsADQAKAAk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DAAYwBtADsADQAKAAkAbQBhAHIAZwBpAG4ALQBsAGUAZgB0ADoAMABjAG0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GEAcgBnAGkAbgAtAGIAbwB0AHQAbwBtADoALgAwADAAMAAxAHAAdAA7AA0ACgAJ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oAGUAaQBnAGgAdAA6ADEAMQA1ACUAOwANAAoACQBtAHMAbwAtAHAAYQBnAGkAb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3AGkAZABvAHcALQBvAHIAcABoAGEAbgAgAGwAaQBuAGUAcwAtAHQAbwBnAG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7AA0ACgAJAHAAYQBnAGUALQBiAHIAZQBhAGsALQBhAGYAdABlAHIAOgBhAHYAb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cwBpAHoAZQA6ADEAMg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DAGEAbQBiAHIAaQBhACIALAAiAHMAZQByAGkAZ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1tTTz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iAGkAZABpAC0AZgBvAG4AdAAtAGYAYQBtAGkAbAB5ADoAi1tTTz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DoAIwAzADYANQBGADkAMQA7AA0ACgAJAGYAbwBuAHQALQB3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sAGQAOwB9AA0ACgBzAHAAYQBuAC4AMQBDAGgAYQByAA0ACgAJAHs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uAGEAbQBlADoAIgAHaJiYIAAxACAAQwBoAGEAcgAi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wAHIAaQBvAHIAaQB0AHkAOgA5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ABpAGQAZQA6AG4AbwA7AA0ACgAJAG0AcwBvAC0AcwB0AHkAbABlAC0Ab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B5AGUAcwA7AA0ACgAJAG0AcwBvAC0AcwB0AHkAbABlAC0AbABpAG4AawA6ACIAB2iY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DsADQAKAAkAbQBzAG8ALQBhAG4AcwBpAC0AZgBvAG4AdAAtAHMAaQB6AGUAOgAy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YgBpAGQAaQAtAGYAbwBuAHQALQBzAGkAegBlADoAMg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YAbwBuAHQALQBrAGUAcgBuAGkAbgBnADoAMg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dwBlAGkAZwBoAHQAOgBiAG8AbABkADsAfQANAAo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ADIAQwBoAGEAcgANAAoACQB7AG0AcwBvAC0AcwB0AHkAbABlAC0AbgBhAG0AZQA6ACIAB2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AMgAgAEMAaABhAHIAIgA7AA0ACgAJAG0AcwBvAC0AcwB0AHkAbABlAC0Ac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oAOQA7AA0ACgAJAG0AcwBvAC0AcwB0AHkAbABlAC0AdQBuAGgAaQBkAGUAOgBu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GwAbwBjAGsAZQBkADoAeQBlAHM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wAaQBuAGsAOgAiAAdomJggADIAIg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2AC4AMABwAHQAOwANAAoACQ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Ng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DAGEAbQBiAHIAaQBhACIALAAiAHMAZQByAGkAZ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BDAGEAbQBi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HMAYwBpAGkALQB0AGgAZQBtAGUALQBmAG8AbgB0ADoAbQBh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0AbABhAHQAaQBuADsADQAKAAk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1tTTzsADQAKAAkAbQBzAG8ALQBmAGEAcgBlAGEAcwB0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YQBqAG8AcgAtAGYAYQByAGUAYQBz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EMAYQBtAGIAcgBpAGE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gAYQBuAHMAaQAtAHQAaABlAG0AZQAtAGYAbwBuAHQAOgBtAGEAagBv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4AOwANAAoACQBtAHMAbwAtAGIAaQBk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OwANAAoACQ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0AGgAZQBtAGUALQBmAG8AbgB0ADoAbQBhAGoAbwByAC0AYgBpAGQAa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GsAZQByAG4AaQBuAGcAOgAx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lAGkAZwBoAHQAOgBiAG8AbABkADsAfQANAAoAcwBwAGEAbgAuADMAQwBoAGE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cwB0AHkAbABlAC0AbgBhAG0AZQA6ACIAB2iYmCAAMwAgAEMAaABhAHI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cAByAGkAbwByAGkAdAB5ADoAO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dQBuAGgAaQBkAGUAOgBuAG8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wAbwBjAGsAZQBkADoAeQBlAHMAOwANAAoACQBtAHMAbwAtAHMAdAB5AGwAZQ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sAOgAiAAdomJggADMAIg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2AC4AMABwAHQAOwANAAoACQ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NgAuADAAcAB0ADsADQAKAAkAbQBzAG8ALQBmAG8AbgB0AC0AawBlAHI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EALgAwAHAAdAA7AA0ACgAJAGYAbwBuAHQALQB3AGUAaQBnAGgAdAA6AGIAbw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NABDAGgAYQByAA0ACgAJAHsAbQBzAG8ALQBzAHQAeQBs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oAIgAHaJiYIAA0ACAAQwBoAGEAcgAi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ABpAGQAZQA6AG4AbwA7AA0ACgAJAG0AcwBvAC0AcwB0AHkAbABlAC0Ab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B5AGUAcwA7AA0ACgAJAG0AcwBvAC0AcwB0AHkAbABlAC0AbABpAG4AawA6ACIAB2iY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DsADQAKAAkAbQBzAG8ALQBhAG4AcwBpAC0AZgBvAG4AdAAtAHMAaQB6AGU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YgBpAGQAaQAtAGYAbwBuAHQALQBzAGkAegBlADoAM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mAG8AbgB0AC0AZgBhAG0AaQBsAHkAOgAiAEMAYQBtAGIAcgBpAGEA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cwBlAHIAaQBmACIAOwANAAoACQBtAHMAbwAtAGEAcwBjAGk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EMAYQBtAGIAcgBpAGEAOwANAAoACQBtAHMAbwAtAGEAcwBjAGkAaQAt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tAGYAbwBuAHQAOgBtAGEAagBvAHIALQBsAGEAdABpAG4A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CLW1NP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0AGgAZQBtAGUALQBmAG8AbgB0ADoAbQBhAGoAbwBy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7AA0ACgAJAG0AcwBvAC0AaABhAG4Acw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wBhAG0AYgByAGkAYQA7AA0ACgAJAG0AcwBvAC0AaABhAG4AcwBp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G0AYQBqAG8AcgAtAGwAYQB0AGkAbgA7AA0ACgAJ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YgBpAGQAaQAtAHQAaABlAG0AZQAtAGYAbwBuAHQAOgBtAGEAa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kAZABpADsADQAKAAkAbQBzAG8ALQBmAG8AbgB0AC0AawBlAHIAbgBpAG4AZw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3AGUAaQBnAGgAdAA6AGIAbwBsAGQAOwB9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4ANQBDAGgAYQByAA0ACgAJAHsAbQBzAG8ALQBzAHQAeQBsAGUALQBuAGEAbQ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HaJiYIAA1ACAAQwBoAGEAcgAiADsADQAKAAkAbQBzAG8ALQBzAHQAeQBsAGUALQBuAG8Ac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6AHkAZQBzADsADQAKAAkAbQBzAG8ALQBzAHQAeQBsAGUALQBw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DsADQAKAAkAbQBzAG8ALQBzAHQAeQBsAGUALQB1AG4AaABpAGQAZQA6AG4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ABvAGMAawBlAGQAOgB5AGUAc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ABpAG4AawA6ACIAB2iYmCAANQAi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IALgAwAHAAdAA7AA0ACgAJ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yAC4AMABwAHQAOwANAAoACQBtAHMAbw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rAGUAcgBuAGkAbgBnADoAMQAuADAAcAB0ADsADQAKAAkAZgBvAG4AdAAtAHc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YgBvAGwAZAA7AH0ADQAKAHMAcABhAG4ALgA2AEMAaABhAHI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4AYQBtAGUAOgAiAAdomJggADYAIABDAGgAYQByACI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4AbwBzAGgAbwB3ADoAeQBlAHM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AAcgBpAG8AcgBpAHQAeQA6ADkAOwANAAoACQBtAHMAbwAtAHMAdAB5AGwAZQA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DoAbgBvADsADQAKAAkAbQBzAG8ALQBzAHQAeQBsAGUALQBsAG8AYwBrAGUAZ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sAGkAbgBrADoAIgAHaJiY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iAGkAZABpAC0AZgBvAG4AdAAtAHMAaQB6AGUAOgAx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CIAQwBhAG0AYgByAGkAYQAiACwAI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pAGYAIgA7AA0ACgAJAG0AcwBvAC0AYQBzAGMAaQ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QwBhAG0AYgByAGkAYQA7AA0ACgAJAG0AcwBvAC0AYQBzAGMAaQBp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YQBqAG8AcgAtAGwAYQB0AGkAbgA7AA0ACgAJ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ItbU08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HQAaABlAG0AZQAtAGYAbwBuAHQAOgBtAGEAagBvAHI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sADQAKAAkAbQBzAG8ALQBoAGEAbgBzAGkALQBmAG8AbgB0AC0AZgBhAG0AaQBsAHkAO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iAHIAaQBhADsADQAKAAkAbQBzAG8ALQBoAGEAbgBzAGkALQB0AGgAZQBtAGU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QBhAGoAbwByAC0AbABhAHQAaQBuADsADQAKAAk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iAGkAZABpAC0AdABoAGUAbQBlAC0AZgBvAG4AdAA6AG0AYQBq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OwANAAoACQBtAHMAbwAtAGYAbwBuAHQALQBrAGUAcgBuAGkAbgBnADo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HcAZQBpAGcAaAB0ADoAYgBvAGwAZAA7AH0ADQAK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gBDAGgAYQByAA0ACgAJAHsAbQBzAG8ALQBzAHQAeQBsAGUALQBuAGEAbQBlADoAIgAag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UsZyAAQwBoAGEAcgAiADsADQAKAAkAbQBzAG8ALQBzAHQAeQBsAGUALQB1AG4AaABpAGQ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A7AA0ACgAJAG0AcwBvAC0AcwB0AHkAbABlAC0AbABvAGMAawBlAGQAOgB5AGU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bABpAG4AawA6ABqB6GyHZSxn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k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OQAuADAAcAB0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awBlAHIAbgBpAG4AZwA6ADEALgAwAHAAdAA7AH0ADQAKAHMAcABhAG4ALg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DAADQAKAAkAewBtAHMAbwAtAHMAdAB5AGwAZQAtAG4AYQBtAGUAOgAiAHWYCXcg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gA7AA0ACgAJAG0AcwBvAC0AcwB0AHkAbABlAC0AcAByAGkAbwByAGkAdAB5ADoAOQA5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zAHQAeQBsAGUALQB1AG4AaABpAGQAZQA6AG4Ab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ABvAGMAawBlAGQAOgB5AGUAc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ABpAG4AawA6AHWYCXc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OQAuADAAcAB0ADsADQAKAAk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5AC4AMABwAHQAOwANAAoACQBtAHMAbwAtAGYAbwBuAHQALQBrAGUAcgBu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AAcAB0ADsAfQANAAoAcwBwAGEAbgAuAEMAaABhAHIAMQ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gBhAG0AZQA6ACIAdZgagSAAQwBoAGEAcgAi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wAHIAaQBvAHIAaQB0AHkAOgA5ADk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zAG8ALQBzAHQAeQBsAGUALQBs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6AHkAZQBzADsADQAKAAkAbQBzAG8ALQBzAHQAeQBsAGUALQBsAGkAbgBrADoAdZgag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5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cwBpAHoAZQA6ADk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vAG4AdAAtAGsAZQByAG4AaQBuAGcAOgAxAC4AMABwAHQAOwB9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4AQwBoAGEAcgAyAA0ACgAJAHsAbQBzAG8ALQBzAHQAeQBsAGUALQBuAGEAbQ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HaJiYIABDAGgAYQByACIAOwANAAoACQBtAHMAbwAtAHMAdAB5AGwAZQAtAH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6ADEAMAA7AA0ACgAJAG0AcwBvAC0AcwB0AHkAbABlAC0AdQBuAGgAaQBkAGU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GwAbwBjAGsAZQBkADoAeQBlAHM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wAaQBuAGsAOgAHaJiYOwANAAoACQBtAHMAbwAt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NgAuADAAcAB0ADsADQAKAAk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Y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QwBhAG0AYgByAGkAYQAiACwAIgBzAGUAcgBpAGY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zAGMAaQBpAC0AZgBvAG4AdAAtAGYAYQBtAGkAbAB5ADoAQwBhAG0AYgByAGkAY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zAGMAaQBpAC0AdABoAGUAbQBlAC0AZgBvAG4AdAA6AG0AYQBq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0AGkAbgA7AA0ACgAJAG0AcwBvAC0AaABhAG4Acw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QwBhAG0AYgByAGkAYQA7AA0ACgAJAG0AcwBvAC0AaABhAG4AcwBp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YQBqAG8AcgAtAGwAYQB0AGkAbgA7AA0ACgAJ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A0ACgAJAG0AcwBvAC0AYgBpAGQAaQAtAHQAaABlAG0AZQAtAGYAbwBuAHQAO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vAHIALQBiAGkAZABpADsADQAKAAkAbQBzAG8ALQBmAG8AbgB0AC0AawBlAHIAbg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A0ACgAJAGYAbwBuAHQALQB3AGUAaQBnAGgAdAA6AGIAbwBsAGQ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AAYQBuAC4AQwBoAGEAcgAzAA0ACgAJAHsAbQBzAG8ALQBzAHQAeQBsAGUALQ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vUgdomJggAEMAaABhAHIAIgA7AA0ACgAJAG0AcwBvAC0AcwB0AHkAbABlAC0Ad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OgBuAG8AOwANAAoACQBtAHMAbwAtAHMAdAB5AGwAZQAtAGwAbwBjAGsAZQBk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ANAAoACQBtAHMAbwAtAHMAdAB5AGwAZQAtAGwAaQBuAGsAOgBvUgdomJg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2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N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DAGEAbQBiAHIAaQBhACIALAAiAHMAZQByAGkAZ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HMAYwBpAGkALQBmAG8AbgB0AC0AZgBhAG0AaQBsAHkAOgB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HIAaQBhADsADQAKAAkAbQBzAG8ALQBhAHMAYwBpAGkALQB0AGgAZQBtAGU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BhAGoAbwByAC0AbABhAHQAaQBuADsADQAKAAkAbQBzAG8ALQBo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DAGEAbQBiAHIAaQBhADsADQAKAAk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0AGgAZQBtAGUALQBmAG8AbgB0ADoAbQBhAGoAbwByAC0AbABhAHQAa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DsADQAKAAkAbQBzAG8ALQBiAGkAZABp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G0AYQBqAG8AcgAtAGIAaQBkAGkAOwANAAoACQBtAHMAbwAtAGYAbwBuAHQAL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uAGkAbgBnADoAMQAyAC4AMABwAHQAOwANAAoACQBmAG8AbgB0AC0Adw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G8AbABkADsAfQANAAoAcwBwAGEAbgAuAEMAaABhAHIANA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gBhAG0AZQA6ACIA5WUfZyAAQwBoAGEAcgAi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1AG4AaABpAGQAZQA6AG4AbwA7AA0ACgAJAG0AcwBvAC0AcwB0AHkAbABlAC0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OgB5AGUAcwA7AA0ACgAJAG0AcwBvAC0AcwB0AHkAbABlAC0AbABpAG4AawA6A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7AA0ACgAJAG0AcwBvAC0AYQBuAHM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YAbwBuAHQALQBrAGUAcgBuAGkAbgBnADo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cwBwAGEAbgAuAEMAaABhAHIANQANAAoACQB7AG0AcwBvAC0AcwB0AHkAbABlAC0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6ACIAh2VjaNN+hGf+ViAAQwBoAGEAcgAi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ABpAGQAZQA6AG4AbwA7AA0ACgAJAG0AcwBvAC0AcwB0AHkAbABlAC0Ab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B5AGUAcwA7AA0ACgAJAG0AcwBvAC0AcwB0AHkAbABlAC0AbABpAG4AawA6AIdlY2jTf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Y7AA0ACgAJAG0AcwBvAC0AYQBuAHMAaQAtAGYAbwBuAHQALQBzAGkAegBlADoAO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iAGkAZABpAC0AZgBvAG4AdAAtAHMAaQB6AGUAOgA5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CLW1NPOwANAAoACQBtAHMAbwAtAGE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QAtAGYAbwBuAHQALQBmAGEAbQBpAGwAeQA6AItbU087AA0ACgAJ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ItbU087AA0ACgAJAG0AcwBvAC0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GYAYQBtAGkAbAB5ADoAi1tTTzsADQAKAAkAbQBzAG8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awBlAHIAbgBpAG4AZwA6ADEALgAwAHAAdAA7AH0ADQAKAHMAcABhAG4ALgBD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DQAKAAkAewBtAHMAbwAtAHMAdAB5AGwAZQAtAG4AYQBtAGUAOgAiAHli6GxGaIdlLGc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IgA7AA0ACgAJAG0AcwBvAC0AcwB0AHkAbABlAC0AbgBvAHMAaABvAHcAOgB5AGUAc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cAByAGkAbwByAGkAdAB5ADoAOQA5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ABvAGMAawBlAGQAOgB5AGUAc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awA6AHli6GxGaIdlLGc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OQAuADAAcAB0ADsADQAKAAk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5AC4AMABwAHQAOwANAAoACQBtAHMAbwAtAGYAbwBuAHQALQBrAGUAcgBu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AAcAB0ADsAfQANAAoAcAAuAG0AcwBvAG4AbwByAG0AYQBsADAALAAgAGwAaQAu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4AbwByAG0AYQBsADAALAAgAGQAaQB2AC4AbQBzAG8AbgBvAHIAbQBhAGwAMA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gBhAG0AZQA6AG0AcwBvAG4AbwByAG0AYQBs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A0ACgAJ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jAG0AOwANAAoACQBtAHMAbw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GEAdQB0AG8AOwANAAoACQBtAGEAcgBnAGkAbgAtAGwAZQBmAHQ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cwBvAC0AcABhAGcAaQBuAGEAdABpAG8AbgA6AHcAaQBkAG8AdwAtAG8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DsADQAKAAkAZgBvAG4AdAAtAHMAaQB6AGUAOgAxADI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CLW1NPOwANAAoACQ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CLW1NPOwB9AA0ACgBwAC4AWABCAFIATABUAGkAdABsAGUA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pAC4AWABCAFIATABUAGkAdABsAGUANgAsACAAZABpAHYALgBYAEIAUgBMAFQAaQB0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2AA0ACgAJAHsAbQBzAG8ALQBzAHQAeQBsAGUALQBuAGEAbQBlADoAWABCAFIATABUAGk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NgA7AA0ACgAJAG0AcwBvAC0AcwB0AHkAbABlAC0AdQBuAGgAaQBkAGUAOgBuAG8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EAZgBvAHIAbQBhAHQAOgB5AGUAc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cABhAHIAZQBuAHQAOgBvUgdomJg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gBlAHgAdAA6ACIAB2iYmCAANAAiADsADQAKAAkAbQBhAHIAZwBpAG4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hAHIAZwBpAG4ALQByAGkAZwBoAHQAOgAwAGMAb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wAGMAbQA7AA0ACgAJAG0AYQByAGcAaQBu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DUAMQAuADAANQBwAHQAOwANAAoACQBtAGEAcgBnAGkAb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DAAMAAxAHAAdAA7AA0ACgAJAG0AcwBvAC0AcABhAHIAYQAt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uADUAZwBkADsADQAKAAkAbQBzAG8ALQBwAGEAcgBhAC0AbQBhAHIAZwBpAG4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wAGMAbQA7AA0ACgAJAG0AcwBvAC0AcABhAHIAYQAt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OgAwAGMAbQA7AA0ACgAJAG0AcwBvAC0AcABhAHIAYQ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6ADUAMQAuADAANQBwAHQAOwANAAoACQBtAHMAbwAtAHAAYQByAGEAL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IAbwB0AHQAbwBtADoALgAwADAAMAAxAHAAdAA7AA0ACgAJ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NQAxAC4AMAA1AHAAdAA7AA0ACgAJAG0AcwBvAC0AcABhAGcAaQBu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GwAaQBuAGUAcwAtAHQAbwBnAGUAdABoAGUAcgA7AA0ACgAJAHAAYQBnAGUAL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sALQBhAGYAdABlAHIAOgBhAHYAbwBpAGQAOwANAAoACQBtAHMAbwAtAGwAaQBzAHQ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BsAGUAdgBlAGwANgAgAGwAZgBvADIAOwANAAoAC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QAKAAk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wAHAAdAA7AA0ACgAJAGYAbwBuAHQALQBmAGEAbQBpAGwAeQA6ACIAQwBhAG0AYg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iACwAIgBzAGUAcgBpAGYAIgA7AA0ACgAJ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ItbU08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ItbU087AA0ACgAJAG0AcwBvAC0AZgBvAG4AdAAtAGsAZQBy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xADIALgAwAHAAdAA7AA0ACgAJAG0AcwBvAC0AYQBuAHMAaQAtAGwAYQBuAGcAdQ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FgALQBOAE8ATgBFADsADQAKAAkAbQBzAG8ALQBmAGEAcgBlAGEAcwB0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AAtAE4ATwBOAEUAOwANAAoACQBmAG8AbgB0AC0AdwBlAGkAZwBoAHQAOg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ADsAfQANAAoAcAAuAGEALAAgAGwAaQAuAGEALAAgAGQAaQB2AC4AYQ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hAG0AZQA6ACFrB2iYm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ABpAGQAZQA6AG4AbwA7AA0ACgAJAG0AcwBvAC0AcwB0AHkAbABlAC0AcABhAH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iAAdomJggADMAIgA7AA0ACgAJAG0AcwBvAC0AcwB0AHkAbABlAC0AbgBlAHgAdAA6A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2U7AA0ACgAJAG0AYQByAGcAaQBuAC0AdABvAHAAOgA2AC4AMABwAHQAOwANAAoAC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IAaQBnAGgAdAA6ADAAYwBtADsADQAKAAk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DYALgAwAHAAdAA7AA0ACgAJAG0AYQByAGcAaQBuAC0AbABlAGYAdAA6ADAAYwBt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ABpAG4AZQAtAGgAZQBpAGcAaAB0ADoAMQA3ADAAJQA7AA0ACgAJAG0AcwBvAC0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EAdABpAG8AbgA6AGwAaQBuAGUAcwAtAHQAbwBnAGUAdABoAGUAcgA7AA0ACgAJ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iAHIAZQBhAGsALQBhAGYAdABlAHIAOgBhAHYAbwBpAGQAOwANAAoACQBtAHMAbwAt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wAaQBuAGUALQBsAGUAdgBlAGwAOgAzADsADQAKAAk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A0ACgAJ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C4AMABwAHQAOwANAAoACQBmAG8AbgB0AC0AZgBhAG0AaQBsAHkAOgCLW1NP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ZgBhAG0AaQBsAHkAOgCLW1NP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sAGEAbgBnAHUAYQBnAGUAOgBYAC0ATgBPAE4AR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gALQBOAE8ATgBF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cAZQBpAGcAaAB0ADoAYgBvAGwAZAA7AH0ADQAKAHAALgBYAEIAUgBMADY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AuAFgAQgBSAEwANgAsACAAZABpAHYALgBYAEIAUgBMADYADQAKAAkAew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G4AYQBtAGUAOgBYAEIAUgBMAAdomJg2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1AG4AaABpAGQAZQA6AG4AbwA7AA0ACgAJAG0AcwBvAC0AcwB0AHkAbABlAC0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HkAZQBzADsADQAKAAkAbQBzAG8ALQBzAHQAeQBsAGUALQBwAGEAcg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SB2iYmDsADQAKAAkAbQBzAG8ALQBzAHQAeQBsAGUALQBuAGUAeAB0ADoAIgAHaJiY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6ADAAYwBtADsADQAKAAk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C4AMAAwADAAMQBwAHQAOwANAAoACQBtAHMAbwAtAHAAYQByAGEAL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QAbwBwADoALgA1AGcAZAA7AA0ACgAJAG0AcwBvAC0AcABhAHIAYQAt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MABjAG0AOwANAAoACQBtAHMAbwAtAHAAYQByAGEAL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IAbwB0AHQAbwBtADoAMABjAG0AOwANAAoACQBtAHMAbwAtAHAAYQByAGEAL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wAZQBmAHQAOgAwAGMAbQA7AA0ACgAJAG0AcwBvAC0AcABhAHIAYQ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uADAAMAAwADEAcAB0ADsADQAKAAkAbQBzAG8ALQBwAGE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0AGkAbwBuADoAbABpAG4AZQBzAC0AdABvAGcAZQB0AGgAZQByADsADQAKAAk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IAcgBlAGEAawAtAGEAZgB0AGUAcgA6AGEAdgBvAGkAZAA7AA0ACgAJ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ANAAoACQ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NgAuADAAcAB0ADsADQAKAAkAZgBvAG4AdAAtAGYAYQBtAGkAbAB5ADo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iAHIAaQBhACIALAAiAHMAZQByAGkAZgAiADsADQAKAAk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ZgBvAG4AdAAtAGYAYQBtAGkAbAB5ADoAi1tTTzsADQAKAAk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1tTTzsADQAKAAkAbQBzAG8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IAbgBpAG4AZwA6ADEAMgAuADAAcAB0ADsADQAKAAkAbQBzAG8ALQBhAG4AcwBp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WAAtAE4ATwBOAEUAOwANAAoACQ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BYAC0ATgBPAE4ARQA7AA0ACgAJAGYAbwBuAHQALQB3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GIAbwBsAGQAOwB9AA0ACgBwAC4AWABCAFIATAAyACwAIABsAGkALgBYAEIAUgBM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GQAaQB2AC4AWABCAFIATAAyAA0ACgAJAHsAbQBzAG8ALQBzAHQAeQBsAGUALQ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WABCAFIATAAHaJiYMgA7AA0ACgAJAG0AcwBvAC0AcwB0AHkAbABlAC0Ad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OwANAAoACQBtAHMAbwAtAHMAdAB5AGwAZQAtAHEAZgBvAHIAbQBhAHQAOgB5AGUAc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cABhAHIAZQBuAHQAOgBvUgdomJg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lAHgAdAA6ACIAB2iYmCAANAAi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AwAGMAbQA7AA0ACgAJAG0AYQByAGcAaQBuAC0AYgBvAHQAdABvAG0AOgAu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wAGEAcgBhAC0AbQBhAHIAZwBpAG4ALQB0AG8AcAA6AC4AN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wANAAoACQBtAHMAbwAtAHAAYQByAGEALQBtAGEAcgBnAGkAbgAtAHIAaQBnAGgAdA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wAGEAcgBhAC0AbQBhAHIAZwBpAG4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zAG8ALQBwAGEAcgBhAC0AbQBhAHIAZwBpAG4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OwANAAoACQBtAHMAbwAtAHAAYQByAGE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gAwADAAMAAxAHAAdAA7AA0ACgAJAG0AcwBvAC0AcABhAGcAaQBuAGE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cwAtAHQAbwBnAGUAdABoAGUAcgA7AA0ACgAJAHAAYQBnAGUALQBiAHIAZQBhAGs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BlAHIAOgBhAHYAbwBpAGQAOwANAAoACQBtAHMAbwAtAG8AdQB0AGwAaQBuAGU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OgAyADsADQAKAAkAZgBvAG4AdAAtAHMAaQB6AGUAOgAxADI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2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AiAEMAYQBtAGIAcgBpAGEAIgAsACIAcwBlAHI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ANAAoACQ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LW1NPOwANAAoACQBtAHMAbwAtAGIAaQBkAGkALQBmAG8AbgB0AC0AZgBhAG0AaQBsAHkAO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OwANAAoACQBtAHMAbwAtAGYAbwBuAHQALQBrAGUAcgBuAGkAbgBn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sAGEAbgBnAHUAYQBnAGUAOgBYAC0ATgBPAE4AR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GwAYQBuAGcAdQBhAGcAZQA6AFgALQBO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FADsADQAKAAkAZgBvAG4AdAAtAHcAZQBpAGcAaAB0ADoAYgBvAGwAZAA7AH0ADQAKAHAAL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UgBMADMALAAgAGwAaQAuAFgAQgBSAEwAMwAsACAAZABpAHYALgBYAEIAUgBMADM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G4AYQBtAGUAOgBYAEIAUgBMAAdomJgz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QBmAG8AcgBtAGEAdAA6AHkAZQBzADsADQAKAAk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4AdAA6AG9SB2iYmDsADQAKAAkAbQBzAG8ALQBzAHQAeQBsAGUALQBuAGUAe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HaJiYIAA0ACIAOwANAAoACQBtAGEAcgBnAGkAbgA6ADAAYwBt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6AC4AMAAwADAAMQBwAHQAOwANAAoACQBtAHMAbwAtAH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HQAbwBwADoALgA1AGcAZAA7AA0ACgAJAG0AcwBvAC0AcABhAHI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cgBpAGcAaAB0ADoAMABjAG0AOwANAAoACQBtAHMAbwAtAH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GIAbwB0AHQAbwBtADoAMABjAG0AOwANAAoACQBtAHMAbwAtAHA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tAGEAcgBnAGkAbgAtAGwAZQBmAHQAOgAwAGMAbQA7AA0ACgAJAG0AcwBvAC0Ac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0AYQByAGcAaQBuAC0AYgBvAHQAdABvAG0AOgAuADAAMAAwADE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ZwBpAG4AYQB0AGkAbwBuADoAbABpAG4AZQBzAC0AdABvAGcAZQB0AGgAZQBy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cABhAGcAZQAtAGIAcgBlAGEAawAtAGEAZgB0AGUAcgA6AGEAdgBvAGkAZ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CQ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NgAuADAAcAB0ADsADQAKAAk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DAGEAbQBiAHIAaQBhACIALAAiAHMAZQByAGkAZg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1tTTz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i1tTTz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awBlAHIAbgBpAG4AZwA6ADEAMgAuADAAcAB0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bABhAG4AZwB1AGEAZwBlADoAWAAtAE4ATwBOAEUA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sAGEAbgBnAHUAYQBnAGUAOgBYAC0ATgBPAE4ARQ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3AGUAaQBnAGgAdAA6AGIAbwBsAGQAOwB9AA0ACgBwAC4AWABCAFIATABUAGkAd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sACAAbABpAC4AWABCAFIATABUAGkAdABsAGUAMQAsACAAZABpAHYALgBYAEIAUgBMAFQ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xAA0ACgAJAHsAbQBzAG8ALQBzAHQAeQBsAGUALQBuAGEAbQBlADoAWABCAFIATA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MQA7AA0ACgAJAG0AcwBvAC0AcwB0AHkAbABlAC0AdQBuAGgAaQBkAGUAOgBu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EAZgBvAHIAbQBhAHQAOgB5AGUAc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cABhAHIAZQBuAHQAOgAiAAdomJggADE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lAHgAdAA6ACIAB2iYmCAAMgAiADsADQAKAAk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DAAYwBtADsADQAKAAkAbQBhAHIAZwBpAG4ALQByAGkAZwBo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YQByAGcAaQBuAC0AYgBvAHQAdABvAG0AOgAwAGMAbQA7AA0ACgAJ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bABlAGYAdAA6ADIAMQAuADIANQBwAHQAOwANAAoAC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LgAwADAAMAAxAHAAdAA7AA0ACgAJAG0AcwBvAC0AcABhAHIAYQ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dABvAHAAOgAuADUAZwBkADsADQAKAAkAbQBzAG8ALQBwAGEAcgBh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wAGMAbQA7AA0ACgAJAG0AcwBvAC0AcABhAHIAYQ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wAGMAbQA7AA0ACgAJAG0AcwBvAC0AcABhAHIAYQ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bABlAGYAdAA6ADIAMQAuADIANQBwAHQAOwANAAoACQBtAHMAbwAtAH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GIAbwB0AHQAbwBtADoALgAwADAAMAAxAHAAdA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pAG4AZABlAG4AdAA6AC0AMgAxAC4AMgA1AHAAdAA7AA0ACgAJAG0AcwBvAC0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EAdABpAG8AbgA6AG4AbwBuAGUAOwANAAoACQBtAHMAbwAtAG8AdQB0AGwAaQBuAGU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OgAxADsADQAKAAkAbQBzAG8ALQBsAGkAcwB0ADoAbAAwACAAbABlAHYAZQBs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YAbwAyADsADQAKAAkAZgBvAG4AdAAtAHMAaQB6AGUAOgAxADAALgA1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2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CLW1NPOwANAAoACQ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EMAYQBtAGIAcgBpAGEAOwANAAoACQ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CLW1NPOwANAAoACQBtAHMAbw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rAGUAcgBuAGkAbgBnADoAMgAyAC4AMABwAHQAOwANAAoACQBtAHMAbwAt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BYAC0ATgBPAE4ARQA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wAYQBuAGcAdQBhAGcAZQA6AFgALQBOAE8ATgBFADsADQAKAAkAZgBvAG4AdAAt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YgBvAGwAZAA7AH0ADQAKAHAALgBYAEIAUgBMAFQAaQB0AGwAZQAyACw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gBYAEIAUgBMAFQAaQB0AGwAZQAyACwAIABkAGkAdgAuAFgAQgBSAEwAVABpAHQAbABl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HMAdAB5AGwAZQAtAG4AYQBtAGUAOgBYAEIAUgBMAFQAaQB0AGwAZ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1AG4AaABpAGQAZQA6AG4Ab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cQBmAG8AcgBtAGEAdAA6AHkAZQBz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wAGEAcgBlAG4AdAA6AG9SB2iYm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GUAeAB0ADoAIgAHaJiYIAA0ACIAOwANAAoACQBtAGEAcgBnAGkAbgAtAHQAbwBw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wANAAoACQBtAGEAcgBnAGkAbgAtAHIAaQBnAGgAdAA6ADAAYwBt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DAAYwBtADsADQAKAAkAbQBhAHIAZwBpAG4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yAC4ANwBwAHQAOwANAAoACQBtAGEAcgBnAGkAbgAtAGIAbwB0AHQAbwBtADoALg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HAAdAA7AA0ACgAJAG0AcwBvAC0AcABhAHIAYQAtAG0AYQByAGcAaQBuAC0AdABvAHA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ZwBkADsADQAKAAkAbQBzAG8ALQBwAGEAcgBhAC0AbQBhAHIAZwBpAG4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7AA0ACgAJAG0AcwBvAC0AcABhAHIAYQ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wAGMAbQA7AA0ACgAJAG0AcwBvAC0AcABhAHIAYQAtAG0AYQByAGcAaQBu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IAMgAuADcAcAB0ADsADQAKAAkAbQBzAG8ALQBwAGEAcgBhAC0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C4AMAAwADAAMQBw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DIAMgAuADcAcAB0ADsADQAKAAkAbQBzAG8ALQBwAGEAZwBpAG4AYQB0AGkAbwBu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A0ACgAJAG0AcwBvAC0AbwB1AHQAbABpAG4AZQAtAGwAZQB2AGUAbAA6AD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aQBzAHQAOgBsADAAIABsAGUAdgBlAGwAMgAgAGwAZgBvADI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Y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ItbU087AA0ACgAJAG0AcwBvAC0AaABhAG4Acw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QwBhAG0AYgByAGkAYQA7AA0ACgAJAG0AcwBvAC0AYgBpAGQ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7AA0ACgAJAG0AcwBvAC0AZgBvAG4AdAAtAGsAZQByAG4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A0ACgAJAG0AcwBvAC0AYQBuAHMAaQ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LQBOAE8ATgBFADsADQAKAAkAbQBzAG8ALQBmAGEAcgBlAGEAcwB0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WAAtAE4ATwBOAEUAOwANAAoACQBmAG8AbgB0AC0AdwBlAGkAZwBoAHQAOgBiAG8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cAAuAFgAQgBSAEwAVABpAHQAbABlADUALAAgAGwAaQAuAFgAQgBSAEwAV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UALAAgAGQAaQB2AC4AWABCAFIATABUAGkAdABsAGUANQ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gBhAG0AZQA6AFgAQgBSAEwAVABpAHQAbABlADU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UAbgBoAGkAZABlADoAbgBvADsADQAKAAkAbQBzAG8ALQBzAHQAeQBsAGUAL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eQBlAHMAOwANAAoACQBtAHMAbwAtAHMAdAB5AGwAZQAtAHA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1IHaJiYOwANAAoACQBtAHMAbwAtAHMAdAB5AGwAZQAtAG4AZQB4AHQAOgAiAAdom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7AA0ACgAJAG0AYQByAGcAaQBuAC0AdABvAHAAOgAwAGMAbQA7AA0ACgAJ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cgBpAGcAaAB0ADoAMABjAG0AOwANAAoAC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OwANAAoACQBtAGEAcgBnAGkAbgAtAGwAZQBmAHQAOgA1ADEALgAw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hAHIAZwBpAG4ALQBiAG8AdAB0AG8AbQA6AC4AMAAwADAAMQ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AAYQByAGEALQBtAGEAcgBnAGkAbgAtAHQAbwBwADoALgA1AGcAZ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ABhAHIAYQAtAG0AYQByAGcAaQBuAC0AcgBpAGcAaAB0ADoAMABjAG0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AAYQByAGEALQBtAGEAcgBnAGkAbgAtAGIAbwB0AHQAbwBtADoAMABjAG0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AAYQByAGEALQBtAGEAcgBnAGkAbgAtAGwAZQBmAHQAOgA1ADEALgAw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wAGEAcgBhAC0AbQBhAHIAZwBpAG4ALQBiAG8AdAB0AG8AbQA6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BwAHQAOwANAAoACQB0AGUAeAB0AC0AaQBuAGQAZQBuAHQAOgAtADUAMQAuADA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HAAYQBnAGkAbgBhAHQAaQBvAG4AOgBsAGkAbgBlAHM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HQAaABlAHIAOwANAAoACQBwAGEAZwBlAC0AYgByAGUAYQBrAC0AYQBmAHQAZQByADoAY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QBkADsADQAKAAkAbQBzAG8ALQBsAGkAcwB0ADoAbAAwACAAbABlAHYAZQBsADUAIABs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yADsADQAKAAkAZgBvAG4AdAAtAHMAaQB6AGUAOgAxADI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2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YQBtAGIAcgBpAGEAIgAsACIAcwBlAHIAaQBm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YQByAGUAYQBzAHQALQBmAG8AbgB0AC0AZgBhAG0AaQBsAHkAOgCLW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ZgBhAG0AaQBsAHkAOgCLW1NP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bwBuAHQALQBrAGUAcgBuAGkAbgBnADoAMQ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bgBzAGkALQBsAGEAbgBnAHUAYQBnAGUAOgBYAC0ATgBPAE4AR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wAYQBuAGcAdQBhAGcAZQA6AFgALQBOAE8ATgBF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HcAZQBpAGcAaAB0ADoAYgBvAGwAZAA7AH0ADQAKAHAALgBD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LAAgAGwAaQAuAEMAaABhAHIANwAsACAAZABpAHYALgBDAGgAYQByADc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4AYQBtAGUAOgBDAGgAYQBy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1AG4AaABpAGQAZQA6AG4AbwA7AA0ACgAJAG0AYQByAGcAaQBuADoAMABjAG0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GEAcgBnAGkAbgAtAGIAbwB0AHQAbwBtADoALgAwADAAMAAxAHAAdA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aQBnAG4AOgBqAHUAcwB0AGkAZgB5ADsADQAKAAkAdABlAHgAdAAtAGoAd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HkAOgBpAG4AdABlAHIALQBpAGQAZQBvAGcAcgBhAHAAaAA7AA0ACgAJ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GEAdABpAG8AbgA6AG4AbwBuAGUAOwANAAoAC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DQAKAAk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ItbU08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mAGEAbQBpAGwAeQA6AItbU08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sAZQByAG4AaQBuAGcAOgAxAC4AMABwAHQAOwB9AA0ACgBwAC4AQ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DAGgAYQByAEMAaABhAHIAQwBoAGEAcgBDAGgAYQByAEMAaABhAHIAMQBDAGgAYQBy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QwBoAGEAcgAsACAAbABpAC4AQwBoAGEAcgBDAGgAYQByAEMAaABhAHIAQwBoAGEAcg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EMAaABhAHIAMQBDAGgAYQByAEMAaABhAHIAQwBoAGEAcgAsACAAZABpAHYALgBD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aABhAHIAQwBoAGEAcgBDAGgAYQByAEMAaABhAHIAQwBoAGEAcgAxAEMAaABhAHIAQ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DAGgAYQByAA0ACgAJAHsAbQBzAG8ALQBzAHQAeQBsAGUALQBuAGEAbQBlADoAIgBD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oAGEAcgAgAEMAaABhAHIAIABDAGgAYQByACAAQwBoAGEAcgAgAEMAaABhAHIAM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IABDAGgAYQByACAAQwBoAGEAcgAiADsADQAKAAkAbQBzAG8ALQBzAHQAeQBsAGUAL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A6AG4AbwA7AA0ACgAJAG0AYQByAGcAaQBuADoAMABjAG0AOwANAAoAC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DoALgAwADAAMAAxAHAAdAA7AA0ACgAJ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GEAdABpAG8AbgA6AG4AbwBuAGUAOwANAAoACQBtAHMAbwAtAGwAYQB5AG8AdQ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kAZAAtAGEAbABpAGcAbgA6AG4AbwBuAGUAOwANAAoACQB0AGUAeAB0AC0AYQB1AHQ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jAGUAOgBuAG8AbgBlADsADQAKAAkAZgBvAG4AdAAtAHMAaQB6AGUAOgAxAD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gBpAGQ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CLW1NPOwANAAoACQ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CLW1NPOwANAAoACQBtAHMAbw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rAGUAcgBuAGkAbgBnADoAMQAuADAAcAB0ADsAfQANAAoAcAAuAFgAQgBSAEwAMQ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C4AWABCAFIATAAxACwAIABkAGkAdgAuAFgAQgBSAEwAMQ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gBhAG0AZQA6AFgAQgBSAEwAB2iYmDE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zAG8ALQBzAHQAeQBsAGUALQBx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oAeQBlAHMAOwANAAoACQBtAHMAbwAtAHMAdAB5AGwAZQAtAHAAYQBy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HaJiYIAAxACIAOwANAAoACQBtAHMAbwAtAHMAdAB5AGwAZQAtAG4AZQB4AHQAOgAiAAdom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7AA0ACgAJAG0AYQByAGcAaQBuADoAMABjAG0AOwANAAoAC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LgAwADAAMAAxAHAAdAA7AA0ACgAJAG0AcwBvAC0AcABhAHIAYQ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OgAuADUAZwBkADsADQAKAAkAbQBzAG8ALQBwAGEAcgBh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yAGkAZwBoAHQAOgAwAGMAbQA7AA0ACgAJAG0AcwBvAC0AcABhAHIAYQ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YgBvAHQAdABvAG0AOgAwAGMAbQA7AA0ACgAJAG0AcwBvAC0AcABhAHIAYQ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bABlAGYAdAA6ADAAYwBtADsADQAKAAkAbQBzAG8ALQBwAGEAcgBh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iAG8AdAB0AG8AbQA6AC4AMAAwADAAMQBwAHQ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OwANAAoACQBtAHMAbwAtAHAAYQBnAGkAbg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kAbgBlAHMALQB0AG8AZwBlAHQAaABlAHIAOwANAAoACQBwAGEAZwBlAC0AYg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rAC0AYQBmAHQAZQByADoAYQB2AG8AaQBkADsADQAKAAkAbQBzAG8ALQBvAHUAdABs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DoAMQA7AA0ACgAJAGYAbwBuAHQALQBzAGkAegBl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cwBpAHoAZQA6ADI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IgBDAGEAbQBiAHIAaQBhACIALAA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ZgAiADsADQAKAAk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1tTTzsADQAKAAk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1tTTzsADQAKAAkAbQBzAG8ALQBmAG8AbgB0AC0AawBlAHIAbgBpAG4AZwA6ADI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hAG4AcwBpAC0AbABhAG4AZwB1AGEAZwBlADoAWAAt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OAEUAOwANAAoACQBtAHMAbwAtAGYAYQByAGUAYQBzAHQALQBsAGEAbgBnAHUAYQBnAGUAO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TgBPAE4ARQA7AA0ACgAJAGYAbwBuAHQALQB3AGUAaQBnAGgAdAA6AGIAbwBsAGQ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AC4AWABCAFIATAA1ACwAIABsAGkALgBYAEIAUgBMADUALAAgAGQAaQB2AC4AWABCAFIAT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zAHQAeQBsAGUALQBuAGEAbQBlADoAWABCAFIATAAHaJiYN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dQBuAGgAaQBkAGUAOgBu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EAZgBvAHIAbQBhAHQAOgB5AGUAc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hAHIAZQBuAHQAOgBvUgdomJg7AA0ACgAJAG0AcwBvAC0AcwB0AHkAbABlAC0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CIAB2iYmCAANAAiADsADQAKAAkAbQBhAHIAZwBpAG4AOgAwAGMAb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uADAAMAAwADEAcAB0ADsADQAKAAkAbQBz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C0AbQBhAHIAZwBpAG4ALQB0AG8AcAA6AC4ANQBnAGQAOwANAAoACQBtAHMAbw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EALQBtAGEAcgBnAGkAbgAtAHIAaQBnAGgAdAA6ADAAYwBtADsADQAKAAkAbQBz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C0AbQBhAHIAZwBpAG4ALQBiAG8AdAB0AG8AbQA6ADAAYwBt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cgBhAC0AbQBhAHIAZwBpAG4ALQBsAGUAZgB0ADoAMABjAG0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yAGEALQBtAGEAcgBnAGkAbgAtAGIAbwB0AHQAbwBtADoALgAwADAAMAAx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ABhAGcAaQBuAGEAdABpAG8AbgA6AGwAaQBuAGUAcwAtAHQAbwBnAG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7AA0ACgAJAHAAYQBnAGUALQBiAHIAZQBhAGsALQBhAGYAdABlAHIAOgBhAHYAb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cwBpAHoAZQA6ADEAMgAuADAAcAB0ADsADQAKAAk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Y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wBhAG0AYgByAGkAYQAiACwAIgBzAGUAcgBpAGY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ItbU08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GYAbwBuAHQALQBmAGEAbQBpAGwAeQA6AItbU08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GsAZQByAG4AaQBuAGcAOgAxADI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wAYQBuAGcAdQBhAGcAZQA6AFgALQBOAE8ATgBF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AAtAE4ATwBOAEU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dwBlAGkAZwBoAHQAOgBiAG8AbABkADsAfQANAAoAcAAuAFgAQgBSAEwAN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pAC4AWABCAFIATAA0ACwAIABkAGkAdgAuAFgAQgBSAEwANA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gBhAG0AZQA6AFgAQgBSAEwAB2iYmDQ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UAbgBoAGkAZABlADoAbgBvADsADQAKAAkAbQBzAG8ALQBzAHQAeQBsAGUALQBx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eQBlAHMAOwANAAoACQBtAHMAbwAtAHMAdAB5AGwAZQAtAHAAYQBy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1IHaJiYOwANAAoACQBtAHMAbwAtAHMAdAB5AGwAZQAtAG4AZQB4AHQAOgAiAAdomJg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YQByAGcAaQBuADoAMABjAG0AOwANAAoAC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LgAwADAAMAAxAHAAdAA7AA0ACgAJAG0AcwBvAC0AcABhAHIAYQ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dABvAHAAOgAuADUAZwBkADsADQAKAAkAbQBzAG8ALQBwAGEAcgBh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wAGMAbQA7AA0ACgAJAG0AcwBvAC0AcABhAHIAYQ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wAGMAbQA7AA0ACgAJAG0AcwBvAC0AcABhAHIAYQ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bABlAGYAdAA6ADAAYwBtADsADQAKAAkAbQBzAG8ALQBwAGEAcgBh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C4AMAAwADAAMQBwAHQAOwANAAoACQBtAHMAbwAt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hAHQAaQBvAG4AOgBsAGkAbgBlAHMALQB0AG8AZwBlAHQAaABlAHIAOwANAAoAC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C0AYgByAGUAYQBrAC0AYQBmAHQAZQByADoAYQB2AG8AaQBk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IALgAwAHAAdAA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2AC4AMABwAHQAOwANAAoAC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YQBtAGIAcgBpAGEAIgAsACIAcwBlAHIAaQBmACIAOwANAAoACQ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CLW1NPOwANAAoACQ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CLW1NPOwANAAoACQBtAHMAbw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rAGUAcgBuAGkAbgBnADoAMQAyAC4AMABwAHQAOwANAAoACQBtAHMAbwAtAGEAbgBzAGk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YAC0ATgBPAE4ARQA7AA0ACgAJ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wAYQBuAGcAdQBhAGcAZQA6AFgALQBOAE8ATgBFADsADQAKAAkAZgBvAG4AdAAtAHc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YgBvAGwAZAA7AH0ADQAKAHAALgBYAEIAUgBMAFQAaQB0AGwAZQA0ACwAI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YAEIAUgBMAFQAaQB0AGwAZQA0ACwAIABkAGkAdgAuAFgAQgBSAEwAVABpAHQAbABlADQ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HMAdAB5AGwAZQAtAG4AYQBtAGUAOgBYAEIAUgBMAFQAaQB0AGwAZQA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zAHQAeQBsAGUALQB1AG4AaABpAGQAZQA6AG4Ab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cQBmAG8AcgBtAGEAdAA6AHkAZQBz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wAGEAcgBlAG4AdAA6AG9SB2iYmDsADQAKAAkAbQBzAG8ALQBzAHQAeQBs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IgAHaJiYIAA0ACIAOwANAAoACQBtAGEAcgBnAGkAbgAtAHQAbwBw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tAHIAaQBnAGgAdAA6ADAAYwBt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6ADAAYwBtADsADQAKAAkAbQBhAHIAZwBpAG4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4ANwBwAHQAOwANAAoACQBtAGEAcgBnAGkAbgAtAGIAbwB0AHQAbwBtADoALg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cABhAHIAYQAtAG0AYQByAGcAaQBuAC0AdABvAHAAOg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kADsADQAKAAkAbQBzAG8ALQBwAGEAcgBhAC0AbQBhAHIAZwBpAG4ALQByAGkAZwBoAHQ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7AA0ACgAJAG0AcwBvAC0AcABhAHIAYQAt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7AA0ACgAJAG0AcwBvAC0AcABhAHIAYQAt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uADcAcAB0ADsADQAKAAkAbQBzAG8ALQBwAGEAcgBhAC0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C4AMAAwADAAMQBw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uADcAcAB0ADsADQAKAAkAbQBzAG8ALQBwAGEAZwBpAG4AYQB0AGkAbwBuADo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0AdABvAGcAZQB0AGgAZQByADsADQAKAAkAcABhAGcAZQAtAGIAcgBlAGEAawAtAGE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GEAdgBvAGkAZAA7AA0ACgAJAG0AcwBvAC0AbABpAHMAdAA6AGwAMAAg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0ACAAbABmAG8AMgA7AA0ACgAJAGYAbwBuAHQALQBzAGkAegBlADoAMQ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cwBpAHoAZQA6ADEAN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IgBDAGEAbQBiAHIAaQBhACIALAAi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iADsADQAKAAk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1tTTzsADQAKAAkAbQBzAG8ALQBiAGkAZA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1tTTzsADQAKAAkAbQBzAG8ALQBmAG8AbgB0AC0AawBlAHIAbgBpAG4AZw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hAG4AcwBpAC0AbABhAG4AZwB1AGEAZwBlADoAWAAtAE4AT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OwANAAoACQBtAHMAbwAtAGYAYQByAGUAYQBzAHQALQBsAGEAbgBnAHUAYQBnAGUAOg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E4ARQA7AA0ACgAJAGYAbwBuAHQALQB3AGUAaQBnAGgAdAA6AGIAbwBsAGQAOwB9AA0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eABsADMAMwAsACAAbABpAC4AeABsADMAMwAsACAAZABpAHYALgB4AGwAMwAz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uAGEAbQBlADoAeABsADMAM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dQBuAGgAaQBkAGUAOgBuAG8AOwANAAoACQBtAHMAbw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GEAdQB0AG8AOwANAAoACQBtAGEAcgBnAGkAb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zAG8ALQBtAGEAcgBnAGkAbgAtAGIAbwB0AHQAbwBt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hAHUAdABvADsADQAKAAkAbQBhAHIAZwBpAG4ALQBsAGUAZgB0ADoAMABjAG0AOwANAAoAC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YQBsAGkAZwBuADoAYwBlAG4AdABlAHIAOwANAAoACQBtAHMAbwAtAHAAYQ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aQBvAG4AOgB3AGkAZABvAHcALQBvAHIAcABoAGEAbgA7AA0ACgAJ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A0ACgAJAG0AcwBvAC0AYgBvAHIAZABlAHIALQBsAGUAZgB0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iAG8AdAB0AG8AbQ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ANAAoACQBtAHMAbwAt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AAYQBkAGQAaQBuAGcAOgAwAGMAbQA7AA0ACgAJAG0AcwBvAC0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tAGEAbAB0ADoAMABjAG0AIAAwAGMAbQAgADAAYwBtACAAMABjAG0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DQAKAAk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QQByAGkAYQBsACAAVQBuAGkAYwBvAGQAZQAgAE0AUwAiACwAIgBzAGEAbgBzAC0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CIAOwANAAoACQ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CLW1NPOwANAAoACQBtAHMAbwAtAGIAaQBkAGk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CLW1NPOwB9AA0ACgBwAC4AWABCAFIATABUAGkAdABsAGUAMwAsACAAbABpAC4AWABC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AGkAdABsAGUAMwAsACAAZABpAHYALgBYAEIAUgBMAFQAaQB0AGwAZQAz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uAGEAbQBlADoAWABCAFIATABUAGkAdABsAGUAM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dQBwAGQAYQB0AGUAOgBhAHUAdABv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1AG4AaABpAGQAZQA6AG4Ab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cgBtAGEAdAA6AHkAZQBzADsADQAKAAkAbQBzAG8ALQBzAHQAeQBsAGUALQBw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G9SB2iYmDsADQAKAAkAbQBzAG8ALQBzAHQAeQBsAGUALQBuAGUAeAB0ADoAIgAHa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OwANAAoACQBtAGEAcgBnAGkAbgA6ADAAYwBtADsADQAKAAk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C4AMAAwADAAMQBwAHQAOwANAAoACQBtAHMAbwAtAHAAYQByAGE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QAbwBwADoALgA1AGcAZAA7AA0ACgAJAG0AcwBvAC0AcABhAHIAYQ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cgBpAGcAaAB0ADoAMABjAG0AOwANAAoACQBtAHMAbwAtAHAAYQByAGE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DoAMABjAG0AOwANAAoACQBtAHMAbwAtAHAAYQByAGE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wAZQBmAHQAOgAwAGMAbQA7AA0ACgAJAG0AcwBvAC0AcABhAHIAYQ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uADAAMAAwADEAcA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MABjAG0AOwANAAoACQBsAGkAbgBlAC0AaABlAGkAZwBoAHQAOgAx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lADsADQAKAAkAbQBzAG8ALQBwAGEAZwBpAG4AYQB0AGkAbwBuADoAbgBvAG4AZ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GwAMAAgAGwAZQB2AGUAbAAzACAAbABmAG8AMg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ANAAoACQ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Ng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1tTTzsADQAKAAkAbQBzAG8ALQBoAGEAbgBzAGk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DAGEAbQBiAHIAaQBhADsADQAKAAkAbQBzAG8ALQBiAGkAZA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1tTTzsADQAKAAkAbQBzAG8ALQBmAG8AbgB0AC0AawBlAHIAbg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DQAKAAkAbQBzAG8ALQBhAG4AcwBp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tAE4ATwBOAEUAOwANAAoACQBtAHMAbwAtAGYAYQByAGUAYQBzAHQ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YAC0ATgBPAE4ARQA7AA0ACgAJAGYAbwBuAHQALQB3AGUAaQBnAGgAdAA6AGIAbw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wAC4ARABlAGYAYQB1AGwAdAAsACAAbABpAC4ARABlAGYAYQB1AGwAdAAsACA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LgBEAGUAZgBhAHUAbAB0AA0ACgAJAHsAbQBzAG8ALQBzAHQAeQBsAGUALQBuAGEAbQ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AGYAYQB1AGwAdAA7AA0ACgAJAG0AcwBvAC0AcwB0AHkAbABlAC0AdQBuAGgAaQBkAGU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GEAcgBnAGkAbgA6ADAAYwBtADsADQAKAAk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C4AMAAwADAAMQBwAHQAOwANAAoACQBtAHMAbwAtAHAAYQBnAGkAbg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uAG8AbgBlADsADQAKAAkAbQBzAG8ALQBsAGEAeQBvAHUAdAAtAGcAcgBpAG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uAG8AbgBlADsADQAKAAkAdABlAHgAdAAtAGEAdQB0AG8AcwBwAGEAYwBl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A0ACgAJAGYAbwBuAHQALQBzAGkAegBlADoAMQAy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D/TotbOwANAAoACQ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CLW1NPOwANAAoACQBjAG8AbABvAHIAOgBiAGwAYQBjAGs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AAYQBuAC4AMQANAAoACQB7AG0AcwBvAC0AcwB0AHkAbABlAC0AbgBhAG0AZQA6ACIAB2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AMQAgAFdbJnsiADsADQAKAAkAbQBzAG8ALQBzAHQAeQBsAGUALQBw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DsADQAKAAkAbQBzAG8ALQBzAHQAeQBsAGUALQB1AG4AaABpAGQAZQA6AG4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ABvAGMAawBlAGQAOgB5AGUAc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ABpAG4AawA6ACIAB2iYmCAAMQAi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yADIALgAwAHAAdAA7AA0ACgAJ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gAyAC4AMABwAHQAOwANAAoACQBtAHMAbw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rAGUAcgBuAGkAbgBnADoAMgAyAC4AMABwAHQAOwANAAoACQBmAG8AbgB0AC0Adw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BiAG8AbABkADsAfQANAAoAcwBwAGEAbgAuADIADQAKAAkAew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4AYQBtAGUAOgAiAAdomJggADIAIABXWyZ7Ig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OQA7AA0ACgAJAG0AcwBvAC0AcwB0AHkAbABlAC0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OgBuAG8AOwANAAoACQBtAHMAbwAtAHMAdAB5AGwAZQAtAGwAbwBjAGsAZQBk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lAHMAOwANAAoACQBtAHMAbwAtAHMAdAB5AGwAZQAtAGwAaQBuAGsAOgAiAAdomJggADI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2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cwBpAHoAZQA6ADEAN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IgBDAGEAbQBiAHIAaQBhACIALAA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ZgAiADsADQAKAAkAbQBzAG8ALQBhAHMAYwBpAGk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DAGEAbQBiAHIAaQBhADsADQAKAAkAbQBzAG8ALQBhAHMAYwBpAGkALQB0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DoAbQBhAGoAbwByAC0AbABhAHQAaQBu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1tTTzsADQAKAAk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dABoAGUAbQBlAC0AZgBvAG4AdAA6AG0AYQBqAG8Acg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gAYQBuAHMAaQAtAGYAbwBuAHQALQBmAGEAbQBpAGwAeQ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IAcgBpAGEAOwANAAoACQBtAHMAbwAtAGgAYQBuAHMAaQAtAHQAaABlAG0AZ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tAGEAagBvAHIALQBsAGEAdABpAG4AOwANAAoACQ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0AGgAZQBtAGUALQBmAG8AbgB0ADoAbQBhAGo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7AA0ACgAJAG0AcwBvAC0AZgBvAG4AdAAtAGsAZQByAG4AaQBuAGcAOg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dwBlAGkAZwBoAHQAOgBiAG8AbABkADsAfQANAAo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ADMADQAKAAkAewBtAHMAbwAtAHMAdAB5AGwAZQAtAG4AYQBtAGUAOgAiAAdomJggADMAI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7IgA7AA0ACgAJAG0AcwBvAC0AcwB0AHkAbABlAC0AcAByAGkAbwByAGkAdAB5ADoAO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dQBuAGgAaQBkAGUAOgBu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bwBjAGsAZQBkADoAeQBlAHM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wAaQBuAGsAOgAiAAdomJggADMAIgA7AA0ACgAJAG0AcwBvAC0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2AC4AMABwAHQAOwANAAoACQ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NgAuADAAcAB0ADsADQAKAAkAbQBzAG8ALQBmAG8AbgB0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gBpAG4AZwA6ADEALgAwAHAAdAA7AA0ACgAJAGYAbwBuAHQALQB3AGUAaQBnAGgAdA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QAOwB9AA0ACgBzAHAAYQBuAC4ANAANAAoACQB7AG0AcwBvAC0AcwB0AHkAbABlAC0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6ACIAB2iYmCAANAAgAFdbJnsiADsADQAKAAkAbQBzAG8ALQBzAHQAeQBsAGUALQ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A6AG4AbwA7AA0ACgAJAG0AcwBvAC0AcwB0AHkAbABlAC0AbABvAGMAawBlAGQAO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7AA0ACgAJAG0AcwBvAC0AcwB0AHkAbABlAC0AbABpAG4AawA6ACIAB2iYmCAANA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gBpAGQAaQAtAGYAbwBuAHQALQBzAGkAegBl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AiAEMAYQBtAGIAcgBpAGEAIgAsACI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CIAOwANAAoACQBtAHMAbwAtAGEAcwBjAGk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EMAYQBtAGIAcgBpAGEAOwANAAoACQBtAHMAbwAtAGEAcwBjAGkAaQAtAHQAaABlAG0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OgBtAGEAagBvAHIALQBsAGEAdABpAG4AOwANAAoACQ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CLW1NP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0AGgAZQBtAGUALQBmAG8AbgB0ADoAbQBhAGoAbwBy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aABhAG4AcwBpAC0AZgBvAG4AdAAtAGYAYQBtAGkAbAB5ADoAQ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yAGkAYQA7AA0ACgAJAG0AcwBvAC0AaABhAG4AcwBpAC0AdABoAGUAbQBl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0AYQBqAG8AcgAtAGwAYQB0AGkAbgA7AA0ACgAJ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HQAaABlAG0AZQAtAGYAbwBuAHQAOgBtAGEAagBv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DsADQAKAAkAbQBzAG8ALQBmAG8AbgB0AC0AawBlAHIAbgBpAG4AZwA6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3AGUAaQBnAGgAdAA6AGIAbwBsAGQAOwB9AA0ACg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YQAwAA0ACgAJAHsAbQBzAG8ALQBzAHQAeQBsAGUALQBuAGEAbQBlADoAIgAagehsh2UsZ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smeyIAOwANAAoACQBtAHMAbwAtAHMAdAB5AGwAZQAtAHUAbgBoAGkAZABlADoAbgBv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sAG8AYwBrAGUAZAA6AHkAZQBz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sAGkAbgBrADoAGoHobIdlLGc7AA0ACgAJAG0AcwBvAC0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OQAuADAAcAB0AD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5AC4AMABwAHQAOwANAAoACQBtAHMAbwAtAGYAbwBuAHQAL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uAGkAbgBnADoAMQAuADAAcAB0ADsAfQANAAoAcwBwAGEAbgAuAGEAMQ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hAG0AZQA6ACIAdZgJdyAAV1smey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UAbgBoAGkAZABlADoAbgBv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8AYwBrAGUAZAA6AHkAZQBzADsADQAKAAkAbQBzAG8ALQBzAHQAeQBsAGUALQBsAGk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ZgJdzsADQAKAAkAbQBzAG8ALQBhAG4AcwBpAC0AZgBvAG4AdAAtAHMAaQB6AGUAOg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IAaQBkAGkALQBmAG8AbgB0AC0AcwBpAHoAZQA6ADk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ZgBvAG4AdAAtAGsAZQByAG4AaQBuAGcAOg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YQAyAA0ACgAJAHsAbQBzAG8ALQBzAHQAeQBsAGUALQ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1mBqBIABXWyZ7IgA7AA0ACgAJAG0AcwBvAC0AcwB0AHkAbABlAC0Ac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oAOQA5ADsADQAKAAkAbQBzAG8ALQBzAHQAeQBsAGUALQB1AG4AaABpAGQAZQA6AG4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bABvAGMAawBlAGQAOgB5AGUAc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ABpAG4AawA6AHWYGoE7AA0ACgAJAG0AcwBvAC0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OQAuADAAcAB0AD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5AC4AMABwAHQAOwANAAoACQBtAHMAbwAtAGYAbwBuAHQAL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uAGkAbgBnADoAMQAuADAAcAB0ADsAfQANAAoAcwBwAGEAbgAuAGEAMw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hAG0AZQA6ACIAB2iYmCAAV1smey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AAcgBpAG8AcgBpAHQAeQA6ADEAMA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dQBuAGgAaQBkAGUAOgBuAG8AOwANAAoACQBtAHMAbwAtAHMAdAB5AGwAZQAtAG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oAeQBlAHMAOwANAAoACQBtAHMAbwAtAHMAdAB5AGwAZQAtAGwAaQBuAGsAOgAHa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N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iAGkAZABpAC0AZgBvAG4AdAAtAHMAaQB6AGUAOgAxADY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CIAQwBhAG0AYgByAGkAYQAiACwAI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pAGYAIgA7AA0ACgAJAG0AcwBvAC0AYQBzAGMAaQ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QwBhAG0AYgByAGkAYQA7AA0ACgAJAG0AcwBvAC0AYQBzAGMAaQBp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YQBqAG8AcgAtAGwAYQB0AGkAbgA7AA0ACgAJ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ItbU08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HQAaABlAG0AZQAtAGYAbwBuAHQAOgBtAGEAagBvAHI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sADQAKAAkAbQBzAG8ALQBoAGEAbgBzAGkALQBmAG8AbgB0AC0AZgBhAG0AaQBsAHkAO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iAHIAaQBhADsADQAKAAkAbQBzAG8ALQBoAGEAbgBzAGkALQB0AGgAZQBtAGU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QBhAGoAbwByAC0AbABhAHQAaQBuADsADQAKAAk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iAGkAZABpAC0AdABoAGUAbQBlAC0AZgBvAG4AdAA6AG0AYQBq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OwANAAoACQBtAHMAbwAtAGYAbwBuAHQALQBrAGUAcgBuAGkAbgBnADo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HcAZQBpAGcAaAB0ADoAYgBvAGwAZAA7AH0ADQAK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gBhADQADQAKAAkAewBtAHMAbwAtAHMAdAB5AGwAZQAtAG4AYQBtAGUAOgAiAG9SB2iY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smeyIAOwANAAoACQBtAHMAbwAtAHMAdAB5AGwAZQAtAHUAbgBoAGkAZABlADoAbgBv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sAG8AYwBrAGUAZAA6AHkAZQBz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sAGkAbgBrADoAb1IHaJiY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NgAuADAAcAB0AD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Y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QwBhAGwAaQBiAHIAaQAiACwAIgBzAGEAbgBzAC0AcwBlAHIAaQBm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cwBjAGkAaQAtAGYAbwBuAHQALQBmAGEAbQBpAGwAeQA6AEMAYQBsAGk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OwANAAoACQBtAHMAbwAtAGEAcwBjAGkAaQAtAHQAaABlAG0AZQAtAGYAbwBuAHQAOg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LQBsAGEAdABpAG4AOwANAAoACQ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CLW1NPOwANAAoACQBtAHMAbwAtAGYAYQByAGUAYQBzAHQAL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LQBmAG8AbgB0ADoAbQBpAG4AbwByAC0AZgBhAHIAZQBhAHM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QwBhAGwAaQBiAHIAa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aABhAG4AcwBpAC0AdABoAGUAbQBlAC0AZgBvAG4AdAA6AG0AaQBu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0AGkAbgA7AA0ACgAJ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HQAaABlAG0AZQAtAGYAbwBuAHQAOgBtAGkAbgBvAHIALQBiAGkAZABp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8AbgB0AC0AawBlAHIAbgBpAG4AZwA6ADEAMg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cAZQBpAGcAaAB0ADoAYgBvAGwAZAA7AH0ADQAKAHMAcABhAG4ALgBhADU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G4AYQBtAGUAOgAiAOVlH2cgAFdbJnsi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ABvAGMAawBlAGQAOgB5AGUAcwA7AA0ACgAJAG0AcwBvAC0AcwB0AHkAbABl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wA6AOVlH2c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ANAAoACQBtAHMAbwAtAGYAbwBuAHQALQBrAGUAcgBuAGkAbgBnADo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fQANAAoAcwBwAGEAbgAuAGEANg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0AZQA6ACIAh2VjaNN+hGf+ViAAV1smeyI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oAGkAZABlADoAbgBvADsADQAKAAkAbQBzAG8ALQBzAHQAeQBsAGUALQBs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6AHkAZQBzADsADQAKAAkAbQBzAG8ALQBzAHQAeQBsAGUALQBsAGkAbgBrADoAh2VjaNN+hG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jsADQAKAAkAbQBzAG8ALQBhAG4AcwBpAC0AZgBvAG4AdAAtAHMAaQB6AGUAOgA5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cwBpAHoAZQA6ADk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CIATQBpAGMAcgBvAHMAbwBmAHQAIABZ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AGkAIABVAEkAIgAsACIAcwBhAG4AcwAtAHMAZQByAGkAZgAi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pAGkALQBmAG8AbgB0AC0AZgBhAG0AaQBsAHkAOgAiAE0AaQBjAHIAbwBzAG8AZ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hAEgAZQBpACAAVQBJACIAOwANAAoACQ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0AaQBjAHIAbwBzAG8AZgB0ACAAWQBhAEgAZQBpACAAVQBJ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gAYQBuAHMAaQAtAGYAbwBuAHQALQBmAGEAbQBpAGwAeQA6ACIAT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cgBvAHMAbwBmAHQAIABZAGEASABlAGkAIABVAEkAIgA7AA0ACgAJAG0AcwBv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sAZQByAG4AaQBuAGcAOgAxAC4AMABwAHQAOwB9AA0ACgBzAHAAYQBuAC4AYQA3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uAGEAbQBlADoAIgB5YuhsRmiHZSxnIABXWyZ7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bgBvAHMAaABvAHcAOgB5AGUAc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cAByAGkAbwByAGkAdAB5ADoAOQA5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1AG4AaABpAGQAZQA6AG4AbwA7AA0ACgAJAG0AcwBvAC0AcwB0AHkAbABlAC0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OgB5AGUAcwA7AA0ACgAJAG0AcwBvAC0AcwB0AHkAbABlAC0AbABpAG4AawA6A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GxGaIdlLGc7AA0ACgAJAG0AcwBvAC0AYQBuAHMAaQAtAGYAbwBuAHQALQBzAGkAegBlADoA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iAGkAZABpAC0AZgBvAG4AdAAtAHMAaQB6AGUAOg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YAbwBuAHQALQBrAGUAcgBuAGkAbgBnADo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cwBwAGEAbgAuADEAQwBoAGEAcgAxAA0ACgAJAHs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GEAbQBlADoAIgAHaJiYIAAxACAAQwBoAGEAcgAxACI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AAcgBpAG8AcgBpAHQAeQA6ADkAOwANAAoACQBtAHMAbwAtAHMAdAB5AGwAZQA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DoAbgBvADsADQAKAAkAbQBzAG8ALQBzAHQAeQBsAGUALQBsAG8AYwBrAGUAZ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wAGEAcgBlAG4AdAA6ACI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bABpAG4AawA6ACIAB2iYmCAAMQAi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yADI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gAy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uAHQALQBrAGUAcgBuAGkAbgBnADoAMgAy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dwBlAGkAZwBoAHQAOgBiAG8AbABkADsAfQANAAoAcwBwAGEAbgAuADIAQwBoAGEAc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zAHQAeQBsAGUALQBuAGEAbQBlADoAIgAHaJiYIAAyACAAQ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xACIAOwANAAoACQBtAHMAbwAtAHMAdAB5AGwAZQAtAHAAcgBpAG8AcgBpAHQAeQA6AD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UAbgBoAGkAZABlADoAbgBv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sAG8AYwBrAGUAZAA6AHkAZQBz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wAGEAcgBlAG4AdAA6ACIAIgA7AA0ACgAJAG0AcwBvAC0AcwB0AHkAbABlAC0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CIAB2iYmCAAMgAi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YALgAwAHAAdAA7AA0ACgAJ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2AC4AMABwAHQAOwANAAoACQBmAG8AbgB0AC0AZgBhAG0AaQBsAHkAOgAiAE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pAGEAIgAsACIAcwBlAHIAaQBmACIAOwANAAoACQBtAHMAbwAtAGEAcwBjAGk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EMAYQBtAGIAcgBpAGEA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CLW1NPOwANAAoACQBtAHMAbw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mAGEAbQBpAGwAeQA6AEMAYQBtAGIAcgBpAGE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ZgBhAG0AaQBsAHkAOgCLW1NP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dwBlAGkAZwBoAHQAOgBiAG8AbABkADsAfQANAAoAcwBwAGEAbgAuADMAQwBoAGEAc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zAHQAeQBsAGUALQBuAGEAbQBlADoAIgAHaJiYIAAzACAAQ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xACIAOwANAAoACQBtAHMAbwAtAHMAdAB5AGwAZQAtAHAAcgBpAG8AcgBpAHQAeQA6AD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UAbgBoAGkAZABlADoAbgBv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sAG8AYwBrAGUAZAA6AHkAZQBz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wAGEAcgBlAG4AdAA6ACIAIgA7AA0ACgAJAG0AcwBvAC0AcwB0AHkAbABlAC0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CIAB2iYmCAAMwAi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YALgAwAHAAdAA7AA0ACgAJ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2AC4AMABwAHQAOwANAAoACQBmAG8AbgB0AC0AdwBlAGkAZwBoAHQAOgBiAG8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cwBwAGEAbgAuADQAQwBoAGEAcgAxAA0ACgAJAHs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GEAbQBlADoAIgAHaJiYIAA0ACAAQwBoAGEAcgAxACI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4AbwBzAGgAbwB3ADoAeQBlAHMAOwANAAoACQBtAHMAbwAtAHMAdAB5AGwAZQA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DoAbgBvADsADQAKAAkAbQBzAG8ALQBzAHQAeQBsAGUALQBsAG8AYwBrAGUAZ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wAGEAcgBlAG4AdAA6ACI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bABpAG4AawA6ACIAB2iYmCAANAAi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I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y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MAYQBtAGIAcgBpAGEAIgAsACIAcwBlAHIAaQB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cwBjAGkAaQAtAGYAbwBuAHQALQBmAGEAbQBpAGwAeQA6AE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pAGEAOwANAAoACQ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CLW1NPOwANAAoACQBtAHMAbwAtAGgAYQBuAHM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EMAYQBtAGIAcgBpAGEAOwANAAoACQ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CLW1NPOwANAAoACQBmAG8AbgB0AC0AdwBlAGkAZwBoAHQAOgBiAG8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cwBwAGEAbgAuAEMAaABhAHIAMQAwAA0ACgAJAHs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GEAbQBlADoAIgAagehsh2UsZyAAQwBoAGEAcgAxACI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UAbgBoAGkAZABlADoAbgBvADsADQAKAAkAbQBzAG8ALQBzAHQAeQBsAGUALQ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6AHkAZQBzADsADQAKAAkAbQBzAG8ALQBzAHQAeQBsAGUALQBsAGkAbgBrADoAG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lLGc7AA0ACgAJAG0AcwBvAC0AYQBuAHMAaQAtAGYAbwBuAHQALQBzAGkAegBlADoAO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iAGkAZABpAC0AZgBvAG4AdAAtAHMAaQB6AGUAOgA5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YAbwBuAHQALQBrAGUAcgBuAGkAbgBnADo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cwBwAGEAbgAuAEMAaABhAHIAMQAxAA0ACgAJAHsAbQBzAG8ALQBzAHQAeQBs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oAIgB1mAl3IABDAGgAYQByADEAIg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gAaQBkAGUAOgBuAG8AOwANAAoACQBtAHMAbwAtAHMAdAB5AGwAZQAtAG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eQBlAHMAOwANAAoACQBtAHMAbwAtAHMAdAB5AGwAZQAtAGwAaQBuAGsAOgB1mAl3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bgBzAGkALQBmAG8AbgB0AC0AcwBpAHoAZQA6ADk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OQ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8AbgB0AC0AawBlAHIAbgBpAG4AZwA6ADEALgAwAHAAdAA7AH0ADQAK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gBDAGgAYQByADEAMgANAAoACQB7AG0AcwBvAC0AcwB0AHkAbABlAC0AbgBhAG0AZ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agSAAQwBoAGEAcgAxACIAOwANAAoACQBtAHMAbwAtAHMAdAB5AGwAZQAtAH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6ADkAOQA7AA0ACgAJAG0AcwBvAC0AcwB0AHkAbABlAC0AdQBuAGgAaQBkAGU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GwAbwBjAGsAZQBkADoAeQBlAHM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wAaQBuAGsAOgB1mBqBOwANAAoACQBtAHMAbwAt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kALgAwAHAAdAA7AA0ACgAJ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OQAuADAAcAB0ADsADQAKAAkAbQBzAG8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IAbgBpAG4AZwA6ADEALgAwAHAAdAA7AH0ADQAKAHMAcABhAG4ALgBDAGgAYQByADE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cwB0AHkAbABlAC0AbgBhAG0AZQA6ACIAB2iYmCAAQwBoAGEAcg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HAAcgBpAG8AcgBpAHQAeQA6ADEAM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dQBuAGgAaQBkAGUAOgBuAG8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GwAbwBjAGsAZQBkADoAeQBlAHM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yAGUAbgB0ADoAIgAiADsADQAKAAkAbQBzAG8ALQBzAHQAeQBsAGUALQBsAGkAb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YmDsADQAKAAkAbQBzAG8ALQBhAG4AcwBpAC0AZgBvAG4AdAAtAHMAaQB6AGUAOgAx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YgBpAGQAaQAtAGYAbwBuAHQALQBzAGkAegBlADoAMQ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mAG8AbgB0AC0AZgBhAG0AaQBsAHkAOgAiAEMAYQBtAGIAcgBpAGEA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cwBlAHIAaQBmACIAOwANAAoACQBtAHMAbwAtAGEAcwBjAGk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EMAYQBtAGIAcgBpAGEAOwANAAoACQ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EMAYQBtAGIAcgBpAGEAOwANAAoACQ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CLW1NPOwANAAoACQBmAG8AbgB0AC0Adw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G8AbABkADsAfQANAAoAcwBwAGEAbgAuAEMAaABhAHIAMQA0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uAGEAbQBlADoAIgBvUgdomJggAEMAaABhAHIAMQAi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ABvAGMAawBlAGQAOgB5AGUAcwA7AA0ACgAJAG0AcwBvAC0AcwB0AHkAbABl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HQAOgAiACIAOwANAAoACQBtAHMAbwAtAHMAdAB5AGwAZQAtAGwAaQBuAGsAOgBvU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7AA0ACgAJAG0AcwBvAC0AYQBuAHMAaQAtAGYAbwBuAHQALQBzAGkAegBl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IAaQBkAGkALQBmAG8AbgB0AC0AcwBpAHoAZQA6ADE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GYAYQBtAGkAbAB5ADoAIgBDAGEAbQBiAHIAaQBhACIAL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kAZgAiADsADQAKAAkAbQBzAG8ALQBhAHMAYwBp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DAGEAbQBiAHIAaQBhADsADQAKAAk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1tTTzsADQAKAAkAbQBzAG8ALQBo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DAGEAbQBiAHIAaQBhADsADQAKAAk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1tTTzsADQAKAAkAbQBzAG8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IAbgBpAG4AZwA6ADEAMgAuADAAcAB0ADsADQAKAAk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vAGwAZAA7AA0ACgAJAG0AcwBvAC0AYgBpAGQAaQAtAGYAbwBuAHQALQB3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4AbwByAG0AYQBsADsAfQANAAoAcwBwAGEAbgAuAEMAaABhAHIAMQA1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uAGEAbQBlADoAIgDlZR9nIABDAGgAYQByADE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dQBuAGgAaQBkAGUAOgBuAG8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wAbwBjAGsAZQBkADoAeQBlAHMAOwANAAoACQBtAHMAbwAtAHMAdAB5AGwAZ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bgB0ADoAIgAiADsADQAKAAkAbQBzAG8ALQBzAHQAeQBsAGUALQBsAGkAbgBrADoA5W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ADQAKAAkAbQBzAG8ALQBhAG4AcwBpAC0AZgBvAG4AdAAtAHMAaQB6AGUAOgAxADY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ItbU087AA0ACgAJAG0AcwBvAC0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pAC0AZgBvAG4AdAAtAGYAYQBtAGkAbAB5ADoAi1tTTzsADQAKAAk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1tTTzsADQAKAAkAbQBzAG8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ZgBhAG0AaQBsAHkAOgCLW1NP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rAGUAcgBuAGkAbgBnADoAMQAuADAAcAB0ADsAfQANAAoAcwBwAGEAbgAu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MQA2AA0ACgAJAHsAbQBzAG8ALQBzAHQAeQBsAGUALQBuAGEAbQBlADoAIgCHZWNo036EZ/5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gAYQByADEAIgA7AA0ACgAJAG0AcwBvAC0AcwB0AHkAbABlAC0AdQBuAGgAaQBkAGU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HMAbwAtAHMAdAB5AGwAZQAtAGwAbwBjAGsAZQBkADoAeQBlAHM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GwAaQBuAGsAOgCHZWNo036EZ/5W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k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OQ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1tTTzsADQAKAAk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CLW1NPOwANAAoACQ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CLW1NPOwANAAoACQBtAHMAbwAtAGg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ItbU087AA0ACgAJAG0AcwBvAC0AZgBvAG4AdAAtAGsAZQBy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xAC4AMABwAHQAOwB9AA0ACgBzAHAAYQBuAC4AQwBoAGEAcgAxADc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4AYQBtAGUAOgAiAHli6GxGaIdlLGcgAEMAaABhAHIAMQ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uAG8AcwBoAG8AdwA6AHkAZQBz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wAHIAaQBvAHIAaQB0AHkAOgA5ADk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UAbgBoAGkAZABlADoAbgBvADsADQAKAAkAbQBzAG8ALQBzAHQAeQBsAGUALQ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6AHkAZQBzADsADQAKAAkAbQBzAG8ALQBzAHQAeQBsAGUALQBsAGkAbgBrADoAe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h2UsZzsADQAKAAkAbQBzAG8ALQBhAG4AcwBpAC0AZgBvAG4AdAAtAHMAaQB6AGUAOg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IAaQBkAGkALQBmAG8AbgB0AC0AcwBpAHoAZQA6ADk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ZgBvAG4AdAAtAGsAZQByAG4AaQBuAGcAOg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NQBDAGgAYQByADE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OgAiAAdomJggADUAIABDAGgAYQByADEAIg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gBvAHMAaABvAHcAOgB5AGUAcwA7AA0ACgAJAG0AcwBvAC0AcwB0AHkAbABlAC0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oAOQA7AA0ACgAJAG0AcwBvAC0AcwB0AHkAbABlAC0Ad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OwANAAoACQBtAHMAbwAtAHMAdAB5AGwAZQAtAGwAbwBjAGsAZQBk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GwAaQBuAGsAOgAiAAdomJggADU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y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8AbgB0AC0AawBlAHIAbgBpAG4AZwA6ADE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3AGUAaQBnAGgAdAA6AGIAbwBsAGQAOwB9AA0ACgBzAHAAYQBuAC4ANgBDAGgAYQB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HMAdAB5AGwAZQAtAG4AYQBtAGUAOgAiAAdomJggADYAIABD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7AA0ACgAJAG0AcwBvAC0AcwB0AHkAbABlAC0AbgBvAHMAaABvAHcAOgB5AGU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cAByAGkAbwByAGkAdAB5ADoAO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dQBuAGgAaQBkAGUAOgBuAG8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wAbwBjAGsAZQBkADoAeQBlAHMAOwANAAoACQBtAHMAbwAtAHMAdAB5AGwAZQAt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AiAAdomJggADYAIg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yAC4AMABwAHQAOwANAAoACQ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DsADQAKAAkAZgBvAG4AdAAtAGYAYQBtAGkAbAB5ADoAIgB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HIAaQBhACIALAAiAHMAZQByAGkAZgAiADsADQAKAAkAbQBzAG8ALQBhAHMAYwBp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DAGEAbQBiAHIAaQBhADsADQAKAAkAbQBzAG8AL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pAGkALQB0AGgAZQBtAGUALQBmAG8AbgB0ADoAbQBhAGoAbwByAC0AbABhAHQAaQBu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ZgBvAG4AdAAtAGYAYQBtAGkAbAB5ADoAi1tTT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EAcgBlAGEAcwB0AC0AdABoAGUAbQBlAC0AZgBvAG4AdAA6AG0AY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tAGYAYQByAGUAYQBzAHQAOwANAAoACQBtAHMAbwAtAGg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EMAYQBtAGIAcgBpAGEAOwANAAoACQ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G0AZQAtAGYAbwBuAHQAOgBtAGEAagBvAHIALQBsAGEAdABpAG4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OwANAAoACQBtAHMAbwAtAGIAaQBkAGkALQB0AGgAZQBtAGU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QBhAGoAbwByAC0AYgBpAGQAaQA7AA0ACgAJAG0AcwBvAC0AZgBvAG4AdAAtAGs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GcAOgAxAC4AMABwAHQAOwANAAoACQBmAG8AbgB0AC0AdwBlAGkAZwBoAHQAOg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ADsAfQANAAoAcwBwAGEAbgAuADEAMAANAAoACQB7AG0AcwBvAC0AcwB0AHkAbABlAC0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6ACIAdZgJdyAAV1smezEAIgA7AA0ACgAJAG0AcwBvAC0AcwB0AHkAbABlAC0Ad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OgBuAG8AOwANAAoACQBtAHMAbwAtAHMAdAB5AGwAZQAtAGwAbwBjAGsAZQBk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ANAAoACQBtAHMAbwAtAGEAbgBzAGkALQ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gBpAGQAaQAtAGYAbwBuAHQALQBzAGkAegBlADoAO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8AbgB0AC0AawBlAHIAbgBpAG4AZwA6ADEALgAwAHAAd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cABhAG4ALgBTAHAAZQBsAGwARQANAAoACQB7AG0AcwBvAC0AcwB0AHkAbABlAC0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6ACIAIgA7AA0ACgAJAG0AcwBvAC0AcwBwAGwALQBlADoAeQBlAHMAOwB9AA0AC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4ARwByAGEAbQBFAA0ACgAJAHsAbQBzAG8ALQBzAHQAeQBsAGUALQBuAGEAbQBlADoAI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nAHIAYQBtAC0AZQA6AHkAZQBzADsAfQANAAoALgBNAHMAbw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AGUAZgBhAHUAbAB0AA0ACgAJAHsAbQBzAG8ALQBzAHQAeQBsAGUALQB0AHkAcABlADo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LQBvAG4AbAB5ADsADQAKAAkAbQBzAG8ALQBkAGUAZgBhAHUAbAB0AC0Ac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zADoAeQBlAHMAOwANAAoAC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GYAbwBuAHQALQBzAGkAegBlADoAMQAw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ZgBhAG0AaQBsAHkAOgCLW1NPOwANAAoACQBtAHMAbwAtAGEAcw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ItbU08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ItbU087AA0ACgAJAG0AcwBvAC0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GYAYQBtAGkAbAB5ADoAi1tTTzsADQAKAAk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wBlAHIAbgBpAG4AZwA6ADAAcAB0ADsAfQANAAoAIAAvACoAIABQAGEAZwBlACAAR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kAdABpAG8AbgBzACAAKgAvAA0ACgAgAEAAcABhAGcAZQANAAoACQB7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tAGIAbwByAGQAZQByAC0AcwB1AHIAcgBvAHUAbgBkAC0AaABlAGEAZABlAHI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nAGUALQBiAG8AcgBkAGUAcgAtAHMAdQByAHIAbwB1AG4AZ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vAHQAZQByADoAbgBvADsADQAKAAkAbQBzAG8ALQBmAG8AbwB0AG4AbwB0AGUAL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IAYQB0AG8AcgA6AHUAcgBsACgAIgBmAGkAbABlADkAMAA1ADcALgBmAGkAbABlAHMAL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kAGUAcgAuAGgAdABtACIAKQAgAGYAcwA7AA0ACgAJAG0AcwBvAC0AZgBvAG8AdA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0AYwBvAG4AdABpAG4AdQBhAHQAaQBvAG4ALQBzAGUAcABhAHIAYQB0AG8AcgA6AHU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AIgBmAGkAbABlADkAMAA1ADcALgBmAGkAbABlAHMALwBoAGUAYQBkAGUAcgAuAGgAdABt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gAGYAYwBzADsADQAKAAkAbQBzAG8ALQBlAG4AZABuAG8AdABlAC0AcwBlAHAAYQByAGE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1AHIAbAAoACIAZgBpAGwAZQA5ADAANQA3AC4AZgBpAGwAZQBzAC8AaABlAGE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oAHQAbQAiACkAIABlAHMAOwANAAoACQBtAHMAbwAtAGUAbgBkAG4AbwB0AGUALQBj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1AGEAdABpAG8AbgAtAHMAZQBwAGEAcgBhAHQAbwByADoAdQByAGwAKAAi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UANwAuAGYAaQBsAGUAcwAvAGgAZQBhAGQAZQByAC4AaAB0AG0AIgApACAAZQBjAHM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AAHAAYQBnAGUAIABXAG8AcgBkAFMAZQBjAHQAaQBvAG4AMQANAAoACQB7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EALgAwAGMAbQAgADgANAAxAC4AOQA1AHAAdAA7AA0ACgAJAG0AYQByAGcAaQBuADo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IAA1ADQALgAwAHAAdAAgADcAMgAuADAAcAB0ACAANQA0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gAZQBhAGQAZQByAC0AbQBhAHIAZwBpAG4AOgA0ADIALgA1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8AbwB0AGUAcgAtAG0AYQByAGcAaQBuADoANAA5AC4ANg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AAYQBnAGUALQBuAHUAbQBiAGUAcgBzADoAMQA7AA0ACgAJAG0AcwBvAC0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ABlAC0AcABhAGcAZQA6AHkAZQBzADsADQAKAAkAbQBzAG8ALQBoAGUAYQBkAGUAcgA6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gAIgBmAGkAbABlADkAMAA1ADcALgBmAGkAbABlAHMALwBoAGUAYQBkAGUAcgAuAGg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KQAgAGgAMQA7AA0ACgAJAG0AcwBvAC0AZgBvAG8AdABlAHIAOgB1AHIAbAAoACIAZ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5ADAANQA3AC4AZgBpAGwAZQBzAC8AaABlAGEAZABlAHIALgBoAHQAbQAiACkAIABmADE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aQByAHMAdAAtAGgAZQBhAGQAZQByADoAdQByAGwAKAAi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UANwAuAGYAaQBsAGUAcwAvAGgAZQBhAGQAZQByAC4AaAB0AG0AIgApACAAZgBoADE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aQByAHMAdAAtAGYAbwBvAHQAZQByADoAdQByAGwAKAAi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UANwAuAGYAaQBsAGUAcwAvAGgAZQBhAGQAZQByAC4AaAB0AG0AIgApACAAZgBmADE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AAYQBwAGUAcgAtAHMAbwB1AHIAYwBlADoAMAA7AA0ACgAJAGwAYQB5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C0AZwByAGkAZAA6ADEANQAuADYAcAB0ADsAfQANAAoAZABpAHYALgBXAG8AcgBkAFM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MQANAAoACQB7AHAAYQBnAGUAOgBXAG8AcgBkAFMAZQBjAHQAaQBvAG4AMQ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LwAqACAATABpAHMAdAAgAEQAZQBmAGkAbgBpAHQAaQBvAG4AcwAgACoALwANAAoAI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BsADAADQAKAAkAewBtAHMAbwAtAGwAaQBzAHQALQBpAGQAOgAxADQAMQ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gAMgAyADsADQAKAAkAbQBzAG8ALQBsAGkAcwB0AC0AdABlAG0AcABsAGEAdABlAC0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gAxADYAMQA3ADEANwA4ADgAMAAyADsAfQANAAoAQABsAGkAcwB0ACAAbAAwADo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EADQAKAAkAewBtAHMAbwAtAGwAZQB2AGUAbAAtAG4AdQBtAGIAZQBy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jAGgAaQBuAGUAcwBlAC0AYwBvAHUAbgB0AGkAbgBnAC0AdABoAG8AdQBzAGEAbgBk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zAHQAeQBsAGUALQBsAGkAbgBrADoAWABCAFIAT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sAGUAMQA7AA0ACgAJAG0AcwBvAC0AbABlAHYAZQBsAC0AdABlAHgAdAA6ACUAMQABM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BuAG8AbgBl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tAGEAcgBnAGkAbgAtAGwAZQBmAHQAOgAyADEALgAy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yADEALgAyADU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AALgA1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wAC4ANQBwAHQAOwB9AA0ACgBA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sADAAOgBsAGUAdgBlAGwAMgANAAoACQB7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mAG8AcgBtAGEAdAA6AGMAaABpAG4AZQBzAGUALQBjAG8AdQBuAH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bwB1AHMAYQBuAGQAOwANAAoACQBtAHMAbwAtAGwAZQB2AGUAbA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sAOgBYAEIAUgBMAFQAaQB0AGwAZQAy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IgBcACgAJQAyAFwAKQAi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BuAG8AbgBlADsADQAKAAk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HAAbwBzAGkAdABpAG8AbgA6AGwAZQBmAHQAOwANAAoAC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yADIALgA3AHA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4ANwBwAHQ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fQANAAoAQABsAGkAcwB0ACAAbAAwADoAbABlAHYAZQBsADM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HMAdAB5AGwAZQAtAGwAaQBuAGsAOgBYAEIAUgBMAFQ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zADsADQAKAAkAbQBzAG8ALQBsAGUAdgBlAGwALQBzAHUAZgBmAGkAeAA6AHMAc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JAG0AcwBvAC0AbABlAHYAZQBsAC0AdABlAHgAdAA6ACIAJQAxAFwALgAlADIAX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MwAiADsADQAKAAkAbQBzAG8ALQBsAGUAdgBlAGwALQB0AGEAYgAtAHMAdABvAHA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DQAKAAkAbQBzAG8ALQBsAGUAdgBlAGwALQBuAHUAbQBiAGUAcgAtAHAAbwBzAGk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GwAZQBmAHQAOwANAAoACQBtAGEAcgBnAGkAbgAtAGwAZQBmAHQAOgA1ADI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wAxAC4AMg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IALgAwAHAAdA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MAA6AGwAZQB2AGUAbAA0AA0ACgAJAHs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UAZgBmAGkAeAA6AHMAcABhAGMAZQ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CIAJQAxAFwALgAlADIAXAAuACUAMwBcAC4AJQA0ACI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G4AbwBuAGU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cABvAHMAaQB0AGkAbwBuADoAbABlAGY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bABlAGYAdAA6ADMAOQAuADcAcAB0ADsADQAKAAkAdABlAHgAdAAt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oALQAzADkALgA3AHAAdAA7AH0ADQAKAEAAbABpAHMAdAAgAGwAMA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1AA0ACgAJAHsAbQBzAG8ALQBsAGUAdgBlAGwALQBzAHUAZgBmAGkAeAA6AHMAcABhAGM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CIAJQAxAFwALgAlADIAXAAu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cAC4AJQA0AFwALgAlADUAIgA7AA0ACgAJAG0AcwBvAC0AbABlAHYAZQBsAC0AdABhAG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bgBvAG4AZQA7AA0ACgAJ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wBpAHQAaQBvAG4AOgBsAGUAZgB0ADsADQAKAAkAbQBhAHIAZwBpAG4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QAxAC4AMAA1AHAAdAA7AA0ACgAJAHQAZQB4AHQALQBpAG4AZABlAG4AdAA6AC0ANQ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HAAdAA7AH0ADQAKAEAAbABpAHMAdAAgAGwAMAA6AGwAZQB2AGUAbAA2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zAHUAZgBmAGkAeAA6AHMAcABhAGMAZ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lAHgAdAA6ACIAJQAxAFwALgAlADIAXAAuACUAMwBcAC4AJQA0AFw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XAAuACUANgAiA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tAGEAcgBnAGkAbgAtAGwAZQBmAHQAO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DUAcAB0ADsADQAKAAkAdABlAHgAdAAtAGkAbgBkAGUAbgB0ADoALQA1ADEALgAw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wADoAbABlAHYAZQBsADc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ZQB4AHQAOgAiACUAMQBcAC4AJQAyAFwALgAlADMAXAAuACUANABcAC4AJ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LgAlADYAXAAuACUANwAiA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tAGEAcgBnAGkAb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kAMQAuADMANQBwAHQAOwANAAoACQB0AGUAeAB0AC0AaQBuAGQAZQBuAHQAOgAtADY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cAB0ADsAfQANAAoAQABsAGkAcwB0ACAAbAAwADoAbABlAHYAZQBsADg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AiACUAMQBcAC4AJQAyAFwALgAlADMAXAAuACUAN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JQA1AFwALgAlADYAXAAuACUANwBcAC4AJQA4ACI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G4AbwBuAGU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bABlAGYAdAA6ADIAMQA5AC4ANwBw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cAMAAuADkAcAB0ADsAfQANAAoAQABsAGkAcwB0ACAAbAAwADoAbABlAHYAZQBs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ZQB2AGUAbAAtAHQAZQB4AHQAOgAiACUAMQBcAC4AJQAyAFw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AAuACUANABcAC4AJQA1AFwALgAlADYAXAAuACUANwBcAC4AJQA4AFwALgAlADk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bgBvAG4AZ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bQBhAHIAZwBpAG4ALQBsAGUAZgB0ADoAMgA1ADUALgAx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OAA1AC4AMABwAHQAOwB9AA0ACgBvAGw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GEAcgBnAGkAbgAtAGIAbwB0AHQAbwBtADoAMABjAG0AOwB9AA0ACgB1AGw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DoAMABjAG0AOwB9AA0ACgAtAC0APgANAAo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+AA0ACgA8ACEALQAtAFsAaQBmACAAZwB0AGUAIABtAHMAbwAgADEAMABd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0AHkAbABlAD4ADQAKACAALwAqACAAUwB0AHkAbABlACAARABlAGYAaQBu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CAAKgAvAA0ACgAgAHQAYQBiAGwAZQAuAE0AcwBvAE4AbwByAG0AYQBsAFQAYQBiAGw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cwB0AHkAbABlAC0AbgBhAG0AZQA6AG5mGpBoiDxo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QAcwB0AHkAbABlAC0AcgBvAHcAYgBhAG4AZAAtAHMAaQB6AGUAOgAw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0AHMAdAB5AGwAZQAtAGMAbwBsAGIAYQBuAGQALQBzAGkAegBlADoAM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vAHMAaABvAHcAOgB5AGUAc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cAByAGkAbwByAGkAdAB5ADoAOQA5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cgBlAG4AdAA6ACIAIgA7AA0ACgAJAG0AcwBvAC0AcABhAGQAZABpAG4AZw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IAA1AC4ANABwAHQAIAAwAGMAbQAgADUALgA0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IAYQAtAG0AYQByAGcAaQBuADoAMABjAG0AOwANAAoACQBtAHMAbwAtAHAAYQByAGE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DoALgAwADAAMAAx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cAaQBuAGEAdABpAG8AbgA6AHcAaQBkAG8AdwAtAG8AcgBwAGgAYQBu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ItbU087AH0ADQAKAHQAYQBiAGwAZQAuAE0AcwBvAFQAYQBiAGwAZQBHAHIAaQBk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uAGEAbQBlADoAUX88aItXOwANAAoACQBtAHMAbw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cgBvAHcAYgBhAG4AZAAtAHMAaQB6AGUAOgAwADsADQAKAAkAbQBzAG8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MAbwBsAGIAYQBuAGQALQBzAGkAegBlADoAM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cAByAGkAbwByAGkAdAB5ADoANQA5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1AG4AaABpAGQAZQA6AG4AbwA7AA0ACgAJAGIAbwByAGQAZQBy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AAMQAuADAAcAB0ADsADQAKAAkAbQBzAG8ALQBiAG8AcgBkAGUAcgAt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jAG8AbABvAHIAOgB0AGUAeAB0ADEAOwANAAoACQ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iAGwAYQBjAGsAIAAuADUAcAB0ADsADQAKAAk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aABlAG0AZQBjAG8AbABvAHIAOgB0AGUAeAB0ADE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AAYQBkAGQAaQBuAGcALQBhAGwAdAA6ADAAYwBtACAANQAuADQAcAB0ACAAMABjAG0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ABwAHQAOwANAAoACQBtAHMAbwAtAGIAbwByAGQAZQByAC0AaQBuAHMAaQBkAGUAaAA6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BzAG8AbABpAGQAIABiAGwAYQBjAGsAOwANAAoACQ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HMAaQBkAGUAaAAtAHQAaABlAG0AZQBjAG8AbABvAHIAOgB0AGUAeAB0ADE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bwByAGQAZQByAC0AaQBuAHMAaQBkAGUAdgA6AC4ANQBwAHQAIA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iAGwAYQBjAGsAOwANAAoACQBtAHMAbwAtAGIAbwByAGQAZQByAC0AaQBuAHM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tAHQAaABlAG0AZQBjAG8AbABvAHIAOgB0AGUAeAB0ADEAOwANAAoACQBtAHMAbwAtAHA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tAGEAcgBnAGkAbgA6ADAAYwBtADsADQAKAAkAbQBzAG8ALQBwAGEAcgBh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C4AMAAwADAAMQBwAHQAOwANAAoACQBtAHMAbwAt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hAHQAaQBvAG4AOgB3AGkAZABvAHcALQBvAHIAcABoAGEAbg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MABwAHQAOwANAAoACQBmAG8AbgB0AC0AZgBhAG0AaQBsAHkAO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OwB9AA0ACgA8AC8AcwB0AHkAbABlAD4ADQAKADwAIQBbAGUAbgBkAGkAZgBdAC0AL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tAC0AWwBpAGYAIABnAHQAZQAgAG0AcwBvACAAOQBdAD4APAB4AG0AbAA+AA0ACg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ABhAHAAZQBkAGUAZgBhAHUAbAB0AHMAIAB2ADoAZQB4AHQAPQAiAGUAZABpAHQAI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pAGQAbQBhAHgAPQAiADIAMAA0ADkAIgAgAGYAaQBsAGwAYwBvAGwAbwByAD0AIgAjADkAY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QAwACIADQAKACAAIABzAHQAcgBvAGsAZQBjAG8AbABvAHIAPQAiACMANwAzADkAY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A0ACgAgACAAPAB2ADoAZgBpAGwAbAAgAGMAbwBsAG8AcgA9ACIAIwA5AGMAYgBlAGU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vAGwAbwByADIAPQAiACMAYgBiAGQANQBmADAAIgAgAHQAeQBwAGUAPQAiAGcAcg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G4AdAAiAD4ADQAKACAAIAAgADwAbwA6AGYAaQBsAGwAIAB2ADoAZQB4AHQAPQAiAHY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gAgAHQAeQBwAGUAPQAiAGcAcgBhAGQAaQBlAG4AdABVAG4AcwBjAGEAbABlAG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gA6AGYAaQBsAGwAPgANAAoAIAAgADwAdgA6AHMAdAByAG8AawBlACA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D0AIgAjADcAMwA5AGMAYwAzACIAIAB3AGUAaQBnAGgAdAA9ACIAMQAuADI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PAAvAG8AOgBzAGgAYQBwAGUAZABlAGYAYQB1AGwAdABzAD4APAAvAHgAb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FsAZQBuAGQAaQBmAF0ALQAtAD4APAAhAC0ALQBbAGkAZgAgAGcAdABl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5AF0APgA8AHgAbQBsAD4ADQAKACAAPABvADoAcwBoAGEAcABlAGwAYQB5AG8AdQB0ACAAd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0AIgBlAGQAaQB0ACIAPgANAAoAIAAgADwAbwA6AGkAZABtAGEAcAAgAHYAOg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ZQBkAGkAdAAiACAAZABhAHQAYQA9ACIAMQAiAC8APgANAAoAIAA8AC8AbwA6AH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sAGEAeQBvAHUAdAA+ADwALwB4AG0AbAA+ADwAIQBbAGUAbgBkAGkAZgBdAC0AL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aABlAGEAZAA+AA0ACgANAAoAPABiAG8AZAB5ACAAYgBnAGMAbwBsAG8AcgA9AHc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GwAYQBuAGcAPQBaAEgALQBDAE4AIABsAGkAbgBrAD0AYgBsAHUAZQAgAHY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9AHAAdQByAHAAbABlACAAcwB0AHkAbABlAD0AJwB0AGEAYgAtAGkAbgB0AGUAcgB2AGEAb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uADAAcAB0ADsADQAKAHQAZQB4AHQALQBqAHUAcwB0AGkAZgB5AC0AdAByAGkAbQ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MAdAB1AGEAdABpAG8AbgAnAD4ADQAKAA0ACgA8AGQAaQB2ACAAYwBsAGEAcwBzAD0AV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TAGUAYwB0AGkAbwBuADEAIABzAHQAeQBsAGUAPQAnAGwAYQB5AG8AdQB0AC0AZ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6ADEANQAuADYAcAB0ACcAPgANAAoADQAK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nAD4APABhAA0ACgBuAGEAbQBlAD0AI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wADIAMAAxADAAMAAxACIAPgA8AC8AYQA+ADwAYQAgAG4AYQBtAGUAPQAi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YAMAA0ADAANQAwADEAIgA+ADwALwBhAD4APABhACAAbgBhAG0AZQA9ACI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1ADMANwA4ADUAMAAiAD4APAAvAGEAPgA8AGEADQAKAG4AYQBtAGUAPQAi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UANQAzADcAOAA5ADQAIgA+ADwALwBhAD4APABhACAAbgBhAG0AZQA9ACI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1ADMAOAAwADMANAAiAD4APAAvAGEAPgA8AGEAIABuAGEAbQBlAD0AI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DUAMwA4ADIAMAAxACIAPgA8AC8AYQA+ADwAYQANAAoAbgBhAG0AZQA9ACI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3ADEANgA0ADYANQAiAD4APAAvAGEAPgA8AG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3AGUAaQBnAGgAdAA6AG4AbwByAG0AYQBsACcAPgA8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zAGkAegBlAD0ANAANAAoAZgBhAGMAZQA9AItbU08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QALgAwAHAAdA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BmAG8AbgB0AC0AdwBlAGkAZwBoAHQAOgBiAG8AbABk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cAZQBpAGcAaAB0ADoAbgBvAHIAbQBhAGwAJwA+APaUTlMJVj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EcAcgBhAG0ARQA+AF50c15hiDwALwBzAHAAYQBuAD4A920IVItX0VN3</w:t>
      </w:r>
    </w:p>
    <w:p>
      <w:pPr>
        <w:pStyle w:val="PreformattedText"/>
        <w:bidi w:val="0"/>
        <w:spacing w:before="0" w:after="0"/>
        <w:jc w:val="left"/>
        <w:rPr/>
      </w:pPr>
      <w:r>
        <w:rPr/>
        <w:t>jQ9fwYs4UpViRI36V9GRPABzAHAAYQBuAA0ACgBsAGEAbgBnAD0ARQBOAC0AVQBTAD4AP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vAHMAcABhAG4APgD6V9GRp07BVESNmWWCaYGJPAAvAHMAcABhAG4APgA8AC8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+ADwALwBiAD4APABzAHAAYQBuACAAbABhAG4AZwA9AEUATgAtAFUAUwA+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A0ACg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GEAbABpAGcAbgA9AHIAaQBnAGgAd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ABlAHgAdAAtAGEAbABpAGcAbgA6AHIAaQBnAGgAdAA7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DkANgAuADAAcAB0ADsADQAKAG0AcwBvAC0AYwBoAGEAcgAtAGkAbgBk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HUAbgB0ADoAOAAuADAAOwBsAGkAbgBlAC0AaABlAGkAZwBoAHQAOgAxADUAMAAl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IABzAGkAegBlAD0AMwAgAGYAYQBjAGUAPQCLW1NPPgA8AHMAcABhAG4ADQA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AHMAdQBwAHAAbwByAHQAPQB0AHIAdQBlAD4APABzAHAAYQBu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UALgAwAHAAdAA7AA0ACgBsAGkAbgBlAC0AaABlAGkAZwBo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lADsAbQBzAG8ALQBiAGkAZABpAC0AZgBvAG4AdAAtAHcAZQBpAGcAaAB0ADoAY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nAD4AFn82UuVlH2ca/zwAcwBwAGEAbgANAAoAZABhAHQAYQAtAHgAYgByAGwALQBwAHI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0AHkALQBkAGEAdABlAGYAbwByAG0AYQB0AD0AeQB5AHkAeQB0Xk0ATQAIZ2QAZADlZ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wAHIAbwBwAGUAcgB0AHkALQBlAHgAdAByAGEAcwBxAGwAP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nAEcAYQBvAEIAaQBhAG4AWgBoAGkAUgBpAFEAaQANAAoAZABhAHQAYQAtAGsAZQ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vAG4AZwBHAGEAbwBCAGkAYQBuAFoAaABpAFIAaQBRAGk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lAG0AZQBuAHQAPQBHAG8AbgBnAEcAYQBvAEIAaQBhAG4AWgBoAGkAUgBpAFEAaQ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uAF8AbwByAGQAZQByAD0AMQANAAoAZABhAHQAYQAtAHgAXwBvAHIAZABlAHIAP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MAcQBsAGkAZAA9AGQAcwAgAGQAYQB0AGEALQBzAHQAYQB0AGUAPQ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AAbwByAHQAXwBjAG8AZABlAD0AMAAyADUAMwAyADY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lAHMAcwA9AGQAcwAuAEcAbwBuAGcARwBhAG8AQgBpAGEAbgBaAGgAaQBSAGkAUQBp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EAdABhAC0AcgBlAHAAbwByAHQAdABlAG0AcABsAGEAdABlAD0AIgBnAG0AXwB0AGU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gBqAGMAcAB6AGwAZwB5ACIAIABkAGEAdABhAC0AcABvAHIAdABjAGwAcwBjAG8AZ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BAD4APABzAHAAYQBuACAAbABhAG4AZwA9AEUATgAtAFUAUwA+ADIAMAAyADU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B0XjwAcwBwAGEAbgANAAoAbABhAG4AZwA9AEUATgAtAFUAUwA+ADk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IZzwAcwBwAGEAbgAgAGwAYQBuAGcAPQBFAE4ALQBVAFMAPgAyADQAPAAvAHMAcABhAG4AP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wALwBzAHAAYQBuAD4APAAvAHMAcABhAG4APgA8AC8AcwBwAGEAbgA+ADwALwBmAG8Abg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gAGMAbABhAHMAcwA9AE0AcwBvAE4AbwByAG0AYQBsACA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0AYwBlAG4AdABlAHIAIABzAHQAeQBsAGUAPQAnAHQAZQB4AHQALQ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GUAbgB0AGUAcgA7AGwAaQBuAGUALQBoAGUAaQBnAGgAdAA6ADEANQAwACUAJwA+AD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NAAoAcwBpAHoAZQA9ADMAIABmAGEAYwBlAD0Ai1tTTz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gAuADAAcAB0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UALgAwAHAAdAA7AA0ACgBsAGkAbgBlAC0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xADUAMAAlADsAbQBzAG8ALQBiAGkAZABpAC0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vAGwAZAAnAD4AAZD6UeVlH2ca/zwAcwBwAGEAbgANAAoAZABhAHQAYQAtAHgAYg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HIAbwBwAGUAcgB0AHkALQBkAGEAdABlAGYAbwByAG0AYQB0AD0AeQB5AHkAeQB0Xk0AT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2QAZADlZSAAZABhAHQAYQAtAHgAYgByAGwALQBwAHIAbwBwAGUAcgB0AHkALQBlAHgAdA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xAGwAPQAiACAAdQBwAGQAYQB0AGUAIAB0AF8AeABiAHIAbABfAHIAZQBwAG8AcgB0ACA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CAAYQAuAGQAXwBzAHUAYgBtAGkAdABfAGQAYQB0AGUAIAA9ACAAdABvAF8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oADoAQwBfAFYAQQBMAFUARQAsACcAeQB5AHkAeQAmAHEAdQBvAHQAOwB0XiYAcQB1AG8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QAmAHEAdQBvAHQAOwAIZyYAcQB1AG8AdAA7AGQAZAAmAHEAdQBvAHQAOwDlZSYAcQB1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CcAKQAgAFcASABFAFIARQAgAEEALgBDAF8AUABPAFIAVABfAEMATwBEAEUAIAA9ACAAO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UABPAFIAVABfAEMATwBEAEUAIABBAE4ARAAgAEEALgBDAF8AUgBFAFAATwBSAFQAXwBU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QAEwAQQBUAEUAIAA9ACAAOgBDAF8AUgBFAFAATwBSAFQAXwBUAEUATQBQAEwAQQBUAEU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TgBEACAAQQAuAEMAXwBQAE8AUgBUAF8AQwBMAEEAUwBTACAAPQA6AEMAXwBQAE8AUgBU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MAEEAUwBTACAAQQBOAEQAIABBAC4ARABfAFIARQBQAE8AUgBUAF8ARABBAFQARQAgAD0AI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XwBSAEUAUABPAFIAVABfAEQAQQBUAEUAIgANAAoAZABhAHQAYQAtAGsAZQB5AD0AU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DAGgAdQBSAGkAUQBpACAAZABhAHQAYQAtAHgAYgByAGwALQBlAGwAZQBtAGUAbgB0AD0AU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DAGgAdQBSAGkAUQBpACAAZABhAHQAYQAtAG4AXwBvAHIAZABlAHIAPQAx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XwBvAHIAZABlAHIAPQAxAA0ACgBkAGEAdABhAC0AcwBxAGwAaQBkAD0AZABz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MAdABhAHQAZQA9ADAAIABkAGEAdABhAC0AcABvAHIAdABfAGMAbwBkAGUAP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IANgAgAGQAYQB0AGEALQBlAHgAcAByAGUAcwBzAD0AZABzAC4AUwBvAG4AZwBDAGg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UQBpAA0ACgBkAGEAdABhAC0AcgBlAHAAbwByAHQAdABlAG0AcABsAGEAdABlAD0AIgB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UAbQBwAF8AagBqAGMAcAB6AGwAZwB5ACIAIABkAGEAdABhAC0AcABvAHIAdABjAGw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TgBBAD4APABzAHAAYQBuACAAbABhAG4AZwA9AEUATgAtAFUAUwA+ADIAMA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B0XjwAcwBwAGEAbgANAAoAbABhAG4AZwA9AEUATgAtAFUAUwA+ADk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IZzwAcwBwAGEAbgAgAGwAYQBuAGcAPQBFAE4ALQBVAFMAPgAyADU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DlZTwALwBzAHAAYQBuAD4APAAvAHMAcABhAG4APgA8AC8AZgBvAG4AdA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IABjAGwAYQBzAHMAPQBNAHMAbwBOAG8AcgBtAGEAbAAg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GMAZQBuAHQAZQByACAAcwB0AHkAbABlAD0AJwB0AGUAeAB0AC0AYQBsAGkAZwBuADo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OwBsAGkAbgBlAC0AaABlAGkAZwBoAHQAOgAxADUAMAAlACcAPgA8AGI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kAZABpAC0AZgBvAG4AdAAtAHcAZQBpAGcAaA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JwA+ADwAZgBvAG4AdAAgAHMAaQB6AGUAPQAzACAAZgBhAGMAZQA9AItbU08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ABpAG4AZQAtAGgAZQBpAGcAaAB0ADoAMQA1ADAAJQA7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mAG8AbgB0AC0AdwBlAGkAZwBoAHQAOgBiAG8AbABk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cAZQBpAGcAaAB0ADoAbgBvAHIAbQBhAGwAJwA+ACxngmmBidBjm08sZ/pX0Z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RgYnhT29gDP8vZtti31L0iw5mZk6EdgBO6JAGUgIwIAA8AC8AcwBwAGEAbgA+ADwAL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4APAAvAGIAPgA8AC8AcAA+AA0ACgANAAo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DsAbABpAG4AZQAtAGgAZQBpAGcAaAB0ADoAM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QAnAD4APABzAHAAYQBuAA0ACgBjAGwAYQBzAHMAPQBHAHIAYQBtAEUAPgA8AG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3AGUAaQBnAGgAdAA6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cAPgA8AGYAbwBuAHQAIABzAGkAegBlAD0AMwAgAGYAYQBjAGUAPQCLW1NP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ZgBvAG4AdAAtAHMAaQB6AGU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UALQBoAGUAaQBnAGgAdAA6ADEANQAwACUAO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ZgBvAG4AdAAtAHcAZQBpAGcAaAB0ADoAYgBvAGwAZAA7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3AGUAaQBnAGgAdAA6AG4AbwByAG0AYQBsACcAPgBcT/pR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iAD4APAAvAHMAcABhAG4APgA8AGI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cAZQBpAGcAaAB0ADoAbgBvAHIAbQBhAGw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gBvAG4AdAAgAHMAaQB6AGUAPQAzAD4APABzAHAAYQBuACA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DQAKAGwAaQBuAGUALQ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QAwACUAOwBtAHMAbwAtAGIAaQBkAGk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OwBmAG8AbgB0AC0AdwBlAGkAZwBoAHQ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kADsADQAKAG0AcwBvAC0AYgBpAGQAaQAtAGYAbwBuAHQALQB3AGUAaQBnAGg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cAPgCVYkSNs1GaW01SDP/3iwWW+4uMW3RlhHbbYt9S9IsOZmZOSXsAlS5Vh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wIAA8AC8AcwBwAGEAbgA+ADwALwBmAG8AbgB0AD4APAAvAGIAPgA8AHMAcABhAG4ADQAK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NAAoAPABwACAAYwBsAGEAcwBzAD0AWABCAFIATABUAGkAdABsAGUAM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hAHIAZwBpAG4ALQB0AG8AcAA6ADcALgA4AHAAdAA7AGwAaQBuAGU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EANQAuADYAcAB0ADsAbQBzAG8ALQBsAGkAbgBlAC0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HUAbABlADoADQAKAGUAeABhAGMAdABsAHkAOwBtAHMAbwAtAGwAaQBzAHQAOgBsAD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MQAgAGwAZgBvADIAJwA+ADwAYQAgAG4AYQBtAGUAPQAi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IgA+ADwALwBhAD4APABhACAAbgBhAG0AZQA9ACIAbQAwADEAXwAwADEAI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hAD4APABhAA0ACgBuAGEAbQBlAD0AbQAxADAAMQA+ADwALwBhAD4APABhACAAb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XwBUAG8AYwAzADQANwA1ADgANQAxADkAIgA+ADwALwBhAD4APABhACAAb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XwBUAG8AYwA1ADEAMwAyADkANQA4ADkAMgAiAD4APAAvAGEAPgA8AGEADQAKAG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8AVABvAGMANQAxADMAMgA5ADUAOAA0ADYAIgA+ADwALwBhAD4APABhACAAb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XwBUAG8AYwA0ADkAMAAwADUAMAAwADAAMAAiAD4APAAvAGEAPgA8AGEAIABu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fAFQAbwBjADQAMwA4ADYANAA2ADQANQAxACIAPgA8AC8AYQA+ADwAYQANAAoAb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XwBUAG8AYwA0ADgAMQAwADcANQAwADQANgAiAD4APAAvAGEAPgA8AGEAIABu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fAFQAbwBjADUAMQAyADUAMQA5ADQAOAAwACIAPgA8AC8AYQA+ADwAYQAgAG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IAPgA8AC8AYQA+ADwAYQANAAoAb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IgA+ADwALwBhAD4APABhACAAbgBhAG0AZQA9ACI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IgA+ADwALwBhAD4APABhACAAbgBhAG0AZQA9ACI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cANAAzADMAMgAxADEAIg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YwBoAGEAcAB0AGUAcgAtAGMAbwBkAGUAPQAiAHMAdQBiAF8AYwBoAGEAb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GEAaQBrAHUAYQBuAF8AdABlAG0AcAAi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IQBbAGkAZgAgACEAcwB1AHAAcABvAHIAd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XQA+ADwAYgA+ADwAZgBvAG4AdAANAAoAcwBpAHoAZQA9ADIAIABmAGEAYwBlAD0Ai1tTT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FgALQBOAE8ATgBF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NAAoAMQAwAC4ANQBwAH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cwB0ADoASQBnAG4AbwByAGUAJwA+AABOATA8AGYAbwBuAHQAIABzAGkAeg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GYAYQBjAGUAPQAiAFQAaQBtAGUAcwAgAE4AZQB3ACAAUgBvAG0AYQBuACI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ZgBvAG4AdAA6ADcALgAwAHAAdAAg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JgBuAGIAcwBwADsAIAA8AC8AcwBwAGEAbgA+ADwALwBmAG8AbgB0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mAG8AbgB0AD4APAAvAGIAPgA8ACEAWwBlAG4AZABpAGYAX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EAPgA8AHMAcABhAG4ADQAKAGMAbABhAHMAcwA9AFMAcABlAGwA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3ADQAMwAzADIAMQ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DQAK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ANAA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DQAK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DQAK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F8AVABvAGMANQAxADMAMgA5ADUAOAA5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GwAYQBuAGcAPQBYAC0ATgBPAE4ARQAgAHMAdAB5AGwAZQA9ACcAbQBzAG8AL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ZgBhAG0AaQBsAHkAOgCLW1NPJwA+AKdOwVSCabVR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3ADQAMwAzADIAMQAxACcAPg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bABhAG4AZwA9AFgALQBOAE8ATgBF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IAMgAuADAAcAB0ADs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CLW1NPJwA+ACA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A0ACgA8AGQAaQB2ACAAZABhAHQAYQAtAGMAbwBuAHQAc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IAPQAiAGQAZQBsAF8AYgB5AF8AcwB5AHMAIgA+AA0ACgANAAoAPAB0AGEAYgBsAGU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BUAGEAYgBsAGUAIABiAG8AcgBkAGUAcg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UAbABsAHMAcABhAGMAaQBuAGcAPQAwACAAYwBlAGwAbABwAGEAZABkAGkAbgBnAD0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9ACIAMQAwADAAJQAiAA0ACg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jAG8AbABsAGEAcABzAGUAOgBjAG8AbABsAGEAcABzAGUAOwBtAHMAbwAtAHQAYQBi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5AG8AdQB0AC0AYQBsAHQAOgBmAGkAeABlAGQAOwBtAHMAbwAtAHkAZgB0AGkALQB0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8AbwBrADoADQAKACAAMQAxADgANAA7AG0AcwBvAC0AcABhAGQAZABpAG4AZw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IAAwAGMAbQAgADAAYwBtACAAMABjAG0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MAaQBkAGUAaAA6AC4ANwA1AHAAdAAgAG8AdQB0AHMAZQB0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7AA0ACgAgAG0AcwBvAC0AYgBvAHIAZABlAHIALQBpAG4AcwBpAGQAZQB2ADo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bwB1AHQAcwBlAHQAIAB3AGkAbgBkAG8AdwB0AGUAeAB0ACcAPgANAAoAIAA8AHQ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0AMwAyACAAcwB0AHkAbABlAD0AJwBtAHMAbwAtAHkAZgB0AGkALQ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MAA7AG0AcwBvAC0AeQBmAHQAaQAtAGYAaQByAHMAdAByAG8AdwA6AHkAZQBzADs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xADkALgAzADUAcAB0ACcAPgANAAoAIAAgADwAdABkACAAdwBpAGQAdABo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DEAIABoAGUAaQBnAGgAdAA9ADMAMgAgAHMAdAB5AGwAZQA9ACcAdwBpAGQAdABoADo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OABwAHQAOwBiAG8AcgBkAGUAcg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UAcAB0ADsAcABhAGQAZABpAG4AZw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CAAMABjAG0AIAA1AC4ANABwAHQAOwBoAGUAaQBnAGgAdAA6ADEA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GEADQAKACAAIA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tADAANABfADAAMQBfADAAMgBfAHQAYQBiACIAPgA8AGI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3AGUAaQBnAGgAdAA6AG4AbwByAG0AYQBs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IABzAGkAegBlAD0AMgANAAoAIAAgAGYAYQBjAGUAPQCLW1NP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LQBzAGkAegBlADoAMQAw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ZgBvAG4AdAAt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DQAKACAAIABiAG8AbABkADs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pAGcAaAB0ADoAbgBvAHIAbQBhAGwAJwA+APpX0ZGAe/B5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+ADwALwBiAD4APAAvAGE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BtAHMAbwAtAGYAYQByAGUAYQBzAHQ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aAEgAJwA+ACAAPAAvAHMAcABhAG4APgA8AHMAcABhAG4ADQAKACA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4APABvADoAcAA+ADwALwBvADoAcA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IA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A0ACgAgACAAPAB0AGQAIAB3AGkAZAB0AGgAPQAyADMANg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0AMwAyACAAcwB0AHkAbABlAD0AJwB3AGkAZAB0AGgAOgA1AC4AMABjAG0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bABlAGYAdAA6AG4AbwBuAGU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QBwAHQAOwBtAHMAbwAtAGIAbwByAGQAZQByAC0AYQBsAHQAOgANAAoAIAAg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UAcAB0ADsAcABhAGQAZABpAG4AZw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CAAMABjAG0AIAA1AC4ANABwAHQAOwBoAGUAaQBnAGgAdAA6ADEA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GQAYQB0AGEALQBrAGUAeQA9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bgBKAGkAYQBuAEMAaABlAG4AZwANAAoAIAAgAGQAYQB0AGEALQB4AGIAcgBsAC0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G4AdAA9AEoAaQBKAGkAbgBKAGkAYQBuAEMAaABlAG4AZwAgAGQAYQB0AGEALQBu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MQAgAGQAYQB0AGEALQB4AF8AbwByAGQAZQByAD0AMQ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bABpAGQAPQBkAHMADQAKACAAIABkAGEAdABhAC0AcwB0AGEAdABlAD0AM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F8AYwBvAGQAZQA9ADAAMgA1ADMAMgA2ACAAZABhAHQAYQAtAGUAeABwAHI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kAHMALgBKAGkASgBpAG4ASgBpAGEAbgBDAGgAZQBuAGc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AAbwByAHQAdABlAG0AcABsAGEAdABlAD0AIgBzAHUAYgBfAGMAaABhAG4AcABpAG4AZ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wB1AGEAbgBfAGYAagBfAHQAZQBtAHAAIgAgAGQAYQB0AGEALQBwAG8AcgB0AGMAbA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BOAEEADQAKACAAIABkAGEAdABhAC0AcgBlAHAAbwByAHQAbQBvAGQAZQA9AEQ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HQAeQBwAGUAPQBu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mAG8AbgB0AA0ACgAgACAAcwBpAHoAZQA9ADI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D0Ai1tTTz4APABzAHAAYQBu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Ds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nAD4A9pROUwlWPABzAHAAYQBuAA0ACgAgACAAYwBsAGEAcwBzAD0AR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FAD4AXnRzXmGIPAAvAHMAcABhAG4APgD3bQhU0VN3jQ9f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mAG8AbgB0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yAC4AMABwAHQAOwBtAHMAbwAtAGYAYQByAGUAYQBzAHQ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aAEgAJwA+ACA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QBfADAAMgBfAHQAYQBi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DQAKACAAIAA8AHQAZAAgAHcAaQBkAHQAaAA9ADEANgA1ACA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ADIAIABzAHQAeQBsAGUAPQAnAHcAaQBkAHQAaAA6ADkAOQAuADIANQ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HMAbwBsAGkAZAAgAHcAaQBuAGQAbwB3AHQAZQB4AHQAIA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yAGQAZQByAC0AbABlAGYAdAA6AG4AbwBuAGU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ANAAoAIAAg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cABhAGQAZABpAG4AZwA6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cAB0ACAAMABjAG0AIAA1AC4ANABwAHQAOwBoAGUAaQBnAGgAdAA6ADEAOQAuADM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wACAAYwBsAGEAcwBzAD0ATQBzAG8ATgBvAHIAbQBhAGw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iACAAcwB0AHkAbABlAD0AJwBtAHMAbwAtAGIAaQBkAGkALQBmAG8AbgB0AC0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uAG8AcgBtAGEAbAAnAD4APABmAG8AbgB0AA0ACgAgACAAcwBpAHoAZQA9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EAYwBlAD0Ai1tTTz4APABzAHAAYQBu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UAcAB0ADs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A0ACgAgACAAZgBvAG4AdAAtAHcAZQBpAGcAaAB0ADoAYgBvAGwAZ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3AGUAaQBnAGgAdAA6AG4AbwByAG0AYQBs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6V9GR404BeDwALwBzAHAAYQBuAD4APAAvAGYAbwBuAHQAPgA8AC8AY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g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CA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dwBpAGQAdABoAD0AMgA2ADgAIABoAGUAaQBnAGgAdAA9ADMAM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wBpAGQAdABoADoAMQA2ADEALgAwADUAcAB0ADsAYgBvAHIAZABlAHI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DQAK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OgBuAG8AbgBlADsAbQBzAG8ALQ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EAbAB0ADoADQAKACAAIA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HAAYQBkAGQAaQBuAGcAOgAwAGMAbQAgADUALgA0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NQAuADQAcAB0ADsAaABlAGkAZwBoAHQAOgAxADkALgAz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kAGEAdABhAC0AawBlAHkAPQBKAGkASgBpAG4ASgBpAGE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RABhAGkATQBhAA0ACgAgACAAZABhAHQAYQAtAHgAYgByAGwALQBlAGwAZQBtAGUAbg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pAEoAaQBuAEoAaQBhAG8AWQBpAEQAYQBpAE0AYQAgAGQAYQB0AGEALQBuAF8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gAGQAYQB0AGEALQB4AF8AbwByAGQAZQByAD0AMQAgAGQAYQB0AGEALQBzAH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kAHMADQAKACAAIABkAGEAdABhAC0AcwB0AGEAdABlAD0AMA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YwBvAGQAZQA9ADAAMgA1ADMAMgA2ACAAZABhAHQAYQAtAGUAeABwAHIAZQBzAHMAPQB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KAGkASgBpAG4ASgBpAGEAbwBZAGkARABhAGkATQBhAA0ACgAgACAAZABhAHQAYQAtAHI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HQAZQBtAHAAbABhAHQAZQA9ACIAcwB1AGIAXwBjAGgAYQBuAHAAaQBuAGcAYQBp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4AXwBmAGoAXwB0AGUAbQBwACIAIABkAGEAdABhAC0AcABvAHIAdABjAGwAcw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gBBAA0ACgAgACAAZABhAHQAYQAtAHIAZQBwAG8AcgB0AG0AbwBkAGUAPQBE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0AHkAcABlAD0AbgBvAHIAbQBhAGw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ZgBvAG4AdAANAAoAIAAgAHMAaQB6AGUAPQAyACA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ItbU08+ADwAcwBwAGEAbgAgAGwAYQBuAGcAPQBFAE4ALQBVAFM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NQBwAHQAO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A0ACgAgACAAMQAyAC4AMABwAHQAJwA+ADAAMgA1ADMAMgA2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ZgBvAG4Ad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bABhAG4AZwA9AEUATgAtAFUAUw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kAZABpAC0AZgBvAG4AdAAtAHMAaQB6AGU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ZgBhAHIAZQBhAHMAdAAtAGwAYQBuAGcAdQBhAGcAZQA6AFoAS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CA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g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D4ADQAKACAAPAB0AHIAIABoAGUAaQBnAGgAdAA9ADMAM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5AGYAdABpAC0AaQByAG8AdwA6ADEAOwBoAGUAaQBnAGgAdAA6ADEAOQAuADM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NAAoAIAAgAGQAYQB0AGEALQBjAG8AbgB0AHIAbwBsAGwAZQByAD0AIgBkAGUAbABfAGIAe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eQBzACIAIABlAHgAdABlAG4AZAB3AGgAbwBsAGUAPQAyACAAZQB4AHQAZQBuAGQAd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0AYQB4AD0AMgA+AA0ACgAgACAAPAB0AGQAIAB3AGkAZAB0AGgAPQAxADQAMQAg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0AMwAyACAAcwB0AHkAbABlAD0AJwB3AGkAZAB0AGgAOgA4ADQALgA4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YgBvAHIAZABlAHIALQB0AG8AcAA6AG4AbwBuAGU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ANAAoAIAAgAHAAYQBkAGQAaQBuAGc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gA0AHAAdAAgADAAYwBtACAANQAuADQAcAB0ADsAaABlAGkAZwBoAHQAOgAxADkALg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YgAgAHMAdAB5AGwAZQA9ACcAbQBzAG8ALQBiAGkAZABpAC0AZgBvAG4AdAAt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bgBvAHIAbQBhAGwAJwA+ADwAZgBvAG4AdAANAAoAIAAgAHMAaQB6AGU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hAGMAZQA9AItbU08+ADwAcwBwAGEAbg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1AHAAdAA7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ANAAoAIAAgAGYAbwBuAHQALQB3AGUAaQBnAGgAdAA6AGIAbw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mAG8AbgB0AC0AdwBlAGkAZwBoAHQAOgBuAG8AcgBtAGEAb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C05eXPpX0ZGAe/B5PAAvAHMAcABhAG4APgA8AC8AZgBvAG4AdAA+ADwALwBi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pAGQAaQAtAGYAbwBuAHQALQBzAGkAegBlADoAMQAyAC4AMA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sAGEAbgBnAHUAYQBnAGUAOgBaAEgAJwA+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CAAIABsAGEAbgBnAD0ARQBOAC0AVQBT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dABkAD4ADQAKACAAIA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3AGkAZAB0AGgAPQAyADMANgAgAGgAZQBpAGcAaAB0AD0AMw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1AC4AMABjAG0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bABlAGYAdAA6AG4AbwBuAGUAOwANAAoAI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gBvAHQAdABvAG0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YgBvAHIAZABlAHIALQByAGkAZwBo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UALgA0AHAAdAAgADAAYwBtACAANQAuADQ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OgAxADkALgAzADUAcAB0ACc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eABiAHIAbAAtAHAAcgBvAHAAZQByAHQAeQAtAGUAeAB0AGU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CIAdAByAFQAZABSAG8AdwBuAHUAbQBfAHgAIgAgAGQAYQB0AGEALQB4AGI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yAG8AcABlAHIAdAB5AC0AYwBvAG4AdABlAHgAdAByAGUAZgA9ACIAaQBuAHMAd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GAEoAXwAuAG4AXwBvAHIAZABlAHIAIgANAAoAIAAgAGQAYQB0AGEALQBrAGUAeQA9AEY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KAGkASgBpAG4ASgBpAGEAbgBDAGgAZQBuAGcAIABkAGEAdABhAC0AeABiAHIAbA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0AZQBuAHQAPQBKAGkASgBpAG4ASgBpAGEAbgBDAGgAZQBuAGcAIABkAGEAdABhAC0Ab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9ADEADQAKACAAIABkAGEAdABhAC0AeABfAG8AcgBkAGUAcgA9ADE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wBxAGwAaQBkAD0ATgBlAHcARABzACAAZABhAHQAYQAtAHMAdABhAHQAZQA9AD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ABvAHIAdABfAGMAbwBkAGUAPQAwADIANQAzADIANg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lAHgAcAByAGUAcwBzAD0ATgBlAHcARABzAC4ARgBlAG4ASgBpAEoAaQBKAGkAbgBK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aABlAG4AZwAuAEoAaQBKAGkAbgBKAGkAYQBuAEMAaABlAG4AZwAuAE4ATwBEAEU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gBlAHAAbwByAHQAdABlAG0AcABsAGEAdABlAD0AIgBzAHUAYgBfAGMAaABhAG4Ac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hAGkAawB1AGEAbgBfAGYAagBfAHQAZQBtAHAAIgANAAoAIAAgAGQAYQB0AGE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MAbABzAGMAbwBkAGUAPQBOAEEAIABkAGEAdABhAC0AaQBuAGQAZQB4AF8AYQByAHI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1ADMAMgA2ACAAZABhAHQAYQAtAHIAZQBwAG8AcgB0AG0AbwBkAGUAPQBE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0AHkAcABlAD0AbgBvAHIAbQBhAGw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ZgBvAG4AdAAgAHMAaQB6AGUAPQAyACA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ItbU08+ADwAcwBwAGEAbgANAAoAIA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JwA+APaUTlMJVjwAcwBwAGEAbgAgAGMAbABhAHMAcwA9AEcAcgBhAG0AR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50c15hiDwALwBzAHAAYQBuAD4A920IVNFTd40PXzwAcwBwAGEAbgANAAoAIA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PgBB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mAG8AbgB0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sAGEAbgBnAD0ARQBOAC0AVQBT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CcAPgAg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wAD4ADQAKACAAIAA8AC8AdABkAD4ADQAKACAAIA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A0ACgAgACAAPAB0AGQAIAB3AGkAZAB0AGgAPQ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gAGgAZQBpAGcAaAB0AD0AMwAyACAAcwB0AHkAbABlAD0AJwB3AGkAZAB0AGgAOgA5ADkAL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NAAoAIAAgAG4AbwBuAGUAOwBiAG8AcgBkAGUAcgAtAGIAbwB0AHQAbwBt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DEALgAw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HQAbwBw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G0AcwBvAC0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BwAGEAZABkAGkAbgBnADo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IAAwAGMAbQAgADUALgA0AHAAdAA7AGgAZQBpAGcAaAB0ADoAMQA5AC4AM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IAIABzAHQAeQBsAGUAPQAnAG0AcwBvAC0AYgBpAGQAaQAtAGYAbwBuAHQALQB3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G4AbwByAG0AYQBsACcAPgA8AGYAbwBuAHQADQAKACAAIABzAGkAegBlAD0AMg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PQCLW1NPPgA8AHMAcABhAG4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QAKACAAIABmAG8AbgB0AC0AdwBlAGkAZwBoAHQAOgBiAG8AbABk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cAZQBpAGcAaAB0ADoAbgBvAHIAbQBhAGwAJwA+A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z6V9GRpE4TZuNOAXg8AC8AcwBwAGEAbgA+ADwALwBmAG8AbgB0AD4APAAvAGI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kAZABpAC0AZgBvAG4AdAAtAHMAaQB6AGUAOgAxADI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wAYQBuAGcAdQBhAGcAZQA6AFoASAAnAD4AIA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GwAYQBuAGcAPQBFAE4ALQBVAFMAP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g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cAaQBkAHQAaAA9ADIANgA4ACAAaABlAGkAZwBoAHQAPQAzAD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EANgAxAC4AMAA1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YgBvAHIAZABlAHIALQBsAGUAZgB0ADoADQAKACAAIA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iAG8AdAB0AG8AbQ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iAG8AcgBkAGUAcgAtAHIAaQBnAGg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bwByAGQAZQByAC0AbABlAGY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ANAAoAIAAg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cABhAGQAZABpAG4AZwA6ADAAYwBtACAANQAuADQAcAB0ACAAMABjAG0AIAA1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oAGUAaQBnAGgAdAA6ADEAOQAuADMANQBwAHQAJ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GQAYQB0AGEALQB4AGIAcgBsAC0AcAByAG8AcABlAHIAdAB5AC0AZQB4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yAGQAZQByAD0AIgB0AHIAVABkAFIAbwB3AG4AdQBtAF8AeAAi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wAHIAbwBwAGUAcgB0AHkALQBjAG8AbgB0AGUAeAB0AHIAZQBmAD0AIgBpAG4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0AEYASgBfAC4AbgBfAG8AcgBkAGUAcgAiAA0ACgAgACAAZABhAHQAYQAtAGsAZQ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lAG4ASgBpAEoAaQBKAGkAbgBEAGEAaQBNAGEAIABkAGEAdABhAC0AeABiAHIAbAAtAG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PQBKAGkASgBpAG4ASgBpAGEAbwBZAGkARABhAGkATQBhACAAZABhAHQAYQ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vAHIAZABlAHIAPQAxAA0ACgAgACAAZABhAHQAYQAtAHgAXwBvAHIAZABlAHIAPQAx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MAcQBsAGkAZAA9AE4AZQB3AEQAcwAgAGQAYQB0AGEALQBzAHQAYQB0AGUAPQ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AAbwByAHQAXwBjAG8AZABlAD0AMAAyADUAMwAyADYADQAKAC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4AHAAcgBlAHMAcwA9AE4AZQB3AEQAcwAuAEYAZQBuAEoAaQBKAGkASgBpAG4ARABh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hAC4ASgBpAEoAaQBuAEoAaQBhAG8AWQBpAEQAYQBpAE0AYQAuAE4ATwBEAEU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lAHAAbwByAHQAdABlAG0AcABsAGEAdABlAD0AIgBzAHUAYgBfAGMAaABhAG4Ac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hAGkAawB1AGEAbgBfAGYAagBfAHQAZQBtAHAAIgANAAoAIA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zAGMAbwBkAGUAPQBOAEEAIABkAGEAdABhAC0AaQBuAGQAZQB4AF8AYQByAHIAdA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MAMgA2ACAAZABhAHQAYQAtAHIAZQBwAG8AcgB0AG0AbwBkAGUAPQBE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0AHkAcABlAD0AbgBvAHIAbQBhAGw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ZgBvAG4AdAAgAHMAaQB6AGUAPQAy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+ADwAcwBwAGEAbgAgAGwAYQBuAGcAPQBFAE4ALQBVAFM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wAC4ANQBwAHQAO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CcAPgAwADIANQAzADIAN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GYAbwBuAHQ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GwAYQBuAGcAPQBFAE4ALQBVAFM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zAGkAegBl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YAYQByAGUAYQBzAHQALQBsAGEAbgBnAHUAYQBnAGUAOgBaAEgAJwA+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DQAKACAAPAAvAHQ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dAByACAAaABlAGkAZwBoAHQAPQAzAD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yADsAaABlAGkAZwBoAHQAOgAxADkALgAzADUAcAB0ACc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YwBvAG4AdAByAG8AbABsAGUAcgA9ACIAZABlAGwAXwBiAHkAXwBz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iACAAZQB4AHQAZQBuAGQAdwBoAG8AbABlAD0AMgAgAGUAeAB0AGUAbgBkAHcAaABvAG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eAA9ADIAPgANAAoAIAAgADwAdABkACAAdwBpAGQAdABoAD0AMQA0ADEAIA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DMAMgAgAHMAdAB5AGwAZQA9ACcAdwBpAGQAdABoADoAOAA0AC4AO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HMAbwBsAGkAZAAgAHcAaQBuAGQAbwB3AHQAZQB4AHQAIA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yAGQAZQByAC0AdABvAHAAOgBuAG8AbgBl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UAcAB0ADsADQAKACAAIABwAGEAZABkAGkAbgBnADo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IAAwAGMAbQAgADUALgA0AHAAdAA7AGgAZQBpAGcAaAB0ADoAMQA5AC4AM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IAIABzAHQAeQBsAGUAPQAnAG0AcwBvAC0AYgBpAGQAaQAtAGYAbwBuAHQALQB3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G4AbwByAG0AYQBsACcAPgA8AGYAbwBuAHQADQAKACAAIABzAGkAegBlAD0AMg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PQCLW1NPPgA8AHMAcABhAG4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QAKACAAIABmAG8AbgB0AC0AdwBlAGkAZwBoAHQAOgBiAG8AbABk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cAZQBpAGcAaAB0ADoAbgBvAHIAbQBhAGwAJwA+A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z6V9GRgHvweTwALwBzAHAAYQBuAD4APAAvAGYAbwBuAHQAPgA8AC8AY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g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CA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dwBpAGQAdABoAD0AMgAzADYAIABoAGUAaQBnAGgAdAA9ADMAM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wBpAGQAdABoADoANQAuADAAYwBtADs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DQAK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sAGUAZgB0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ABjAG0AIAA1AC4ANABwAHQAIAAwAGMAbQAgADUALgA0AHAAdAA7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QA5AC4AMwA1AHAAdAAn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wAHIAbwBwAGUAcgB0AHkALQBlAHgAdABlAG4AZA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QAiAHQAcgBUAGQAUgBvAHcAbgB1AG0AXwB4ACIAIABkAGEAdABhAC0AeABiAHIAbA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AAZQByAHQAeQAtAGMAbwBuAHQAZQB4AHQAcgBlAGYAPQAiAGkAbgBzAHQAYQBuAHQAR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LgBuAF8AbwByAGQAZQByACIADQAKACAAIABkAGEAdABhAC0AawBlAHkAPQBGAGUAb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pAEoAaQBuAEoAaQBhAG4AQwBoAGUAbgBnACAAZABhAHQAYQAtAHgAYgByAGwALQBlAG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0ASgBpAEoAaQBuAEoAaQBhAG4AQwBoAGUAbgBnACAAZABhAHQAYQAtAG4AX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PQAyAA0ACgAgACAAZABhAHQAYQAtAHgAXwBvAHIAZABlAHIAPQAx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QBsAGkAZAA9AE4AZQB3AEQAcwAgAGQAYQB0AGEALQBzAHQAYQB0AGUAPQAw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AAbwByAHQAXwBjAG8AZABlAD0AMAAyADUAMwAyADYADQAKACA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lAHMAcwA9AE4AZQB3AEQAcwAuAEYAZQBuAEoAaQBKAGkASgBpAG4ASgBpAGEAbg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cALgBKAGkASgBpAG4ASgBpAGEAbgBDAGgAZQBuAGcALgBOAE8ARABF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wAG8AcgB0AHQAZQBtAHAAbABhAHQAZQA9ACIAcwB1AGIAXwBjAGgAYQBuAHA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GsAdQBhAG4AXwBmAGoAXwB0AGUAbQBwACIADQAKACAAIABkAGEAdABhAC0AcABvAHIAd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jAG8AZABlAD0ATgBBACAAZABhAHQAYQAtAGkAbgBkAGUAeABfAGEAcgByAHQAP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IANwAgAGQAYQB0AGEALQByAGUAcABvAHIAdABtAG8AZABlAD0ARA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sAC0AdAB5AHAAZQA9AG4AbwByAG0AYQBs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GYAbwBuAHQAIABzAGkAegBlAD0AMgAgAGYAYQBjAGUAP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PgA8AHMAcABhAG4ADQAKACA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cAPgD2lE5TCVY8AHMAcABhAG4AIABjAGwAYQBzAHMAPQBHAHIAYQBtAEUAPgBed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g8AC8AcwBwAGEAbgA+APdtCFTRU3eND188AHMAcABhAG4ADQAKACA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4AQw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x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E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EAXwAwADI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ABhAG4AZwA9AEUATgAtAFUAUwAgAHMAdAB5AGwAZQA9ACc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IALgAwAHAAdAA7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wAYQBuAGcAdQBhAGcAZQA6AFoASAAnAD4AIA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CA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NAAoAIAAgADwAdABkACAAdwBpAGQAdABoAD0AMQA2ADU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9ADMAMgAgAHMAdAB5AGwAZQA9ACcAdwBpAGQAdABoADoAOQA5AC4AM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dABvAHAAOgBuAG8AbgBlADs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BuAG8AbgBlADsAYgBvAHIAZABlAHIALQBiAG8AdAB0AG8AbQ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xAC4AMABwAHQAOwBiAG8AcgBkAGUAc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HMAbwBsAGkAZAAgAHcAaQBuAGQAbwB3AHQAZQB4AHQAIA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YgBvAHIAZABlAHIALQB0AG8AcA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YgBvAHIAZABlAHI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cABhAGQAZABpAG4AZwA6ADAAYwBtACAANQAuADQ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1AC4ANABwAHQAOwBoAGUAaQBnAGgAdAA6ADEAOQAuADM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aQBkAGkALQBmAG8AbgB0AC0Adw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cgBtAGEAbAAnAD4APABmAG8AbgB0AA0ACgAgACAAcwBpAHoAZQA9ADIAIABm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1tTTz4APABzAHAAYQBu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bQBzAG8ALQBiAGkAZABpAC0AZgBvAG4AdAAtAHMAaQB6AGU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ZgBvAG4AdAAtAHcAZQBpAGcAaAB0ADoAYgBvAGwAZ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3AGUAaQBnAGgAdAA6AG4AbwByAG0AYQBsACcAPgALTl5c+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E2bjTgF4PAAvAHMAcABhAG4APgA8AC8AZgBvAG4AdAA+ADwALwBi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y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sAGEAbgBnAHUAYQBnAGUAOgBaAEgAJwA+ACA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sAGEAbgBnAD0ARQBOAC0AVQBTAD4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3AGkAZAB0AGgAPQAyADYAOAAgAGgAZQBpAGcAaAB0AD0AMwA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3AGkAZAB0AGgAOgAxADYAMQAuADAANQBwAHQ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bABlAGYAdAA6AA0ACgAgACA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gBvAHQAdABvAG0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YgBvAHIAZABlAHIALQByAGkAZwBo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UALgA0AHAAdAAgADAAYwBtACAANQAuADQ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OgAxADkALgAzADUAcAB0ACc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eABiAHIAbAAtAHAAcgBvAHAAZQByAHQAeQAtAGUAeAB0AGU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CIAdAByAFQAZABSAG8AdwBuAHUAbQBfAHgAIgAgAGQAYQB0AGEALQB4AGI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yAG8AcABlAHIAdAB5AC0AYwBvAG4AdABlAHgAdAByAGUAZgA9ACIAaQBuAHMAd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GAEoAXwAuAG4AXwBvAHIAZABlAHIAIgANAAoAIAAgAGQAYQB0AGEALQBrAGUAeQA9AEY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KAGkASgBpAG4ARABhAGkATQBhACAAZABhAHQAYQAtAHgAYgByAGwALQBlAGw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0ASgBpAEoAaQBuAEoAaQBhAG8AWQBpAEQAYQBpAE0AYQAgAGQAYQB0AGEALQBuAF8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0AMgANAAoAIAAgAGQAYQB0AGEALQB4AF8AbwByAGQAZQByAD0AMQ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EAbABpAGQAPQBOAGUAdwBEAHMAIABkAGEAdABhAC0AcwB0AGEAdABlAD0AM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wAG8AcgB0AF8AYwBvAGQAZQA9ADAAMgA1ADMAMgA2AA0ACgAgACAAZABhAHQAYQ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wAHIAZQBzAHMAPQBOAGUAdwBEAHMALgBGAGUAbgBKAGkASgBpAEoAaQBuAEQAYQBpAE0AY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KAGkAbgBKAGkAYQBvAFkAaQBEAGEAaQBNAGEALgBOAE8ARABFACAAZABhAHQAYQ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G8AcgB0AHQAZQBtAHAAbABhAHQAZQA9ACIAcwB1AGIAXwBjAGgAYQBuAHAAaQBuAGc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dQBhAG4AXwBmAGoAXwB0AGUAbQBwACIADQAKACAAIABkAGEAdABhAC0AcABvAHIAd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8AZABlAD0ATgBBACAAZABhAHQAYQAtAGkAbgBkAGUAeABfAGEAcgByAHQAPQAwADI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wAgAGQAYQB0AGEALQByAGUAcABvAHIAdABtAG8AZABlAD0ARA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dAB5AHAAZQA9AG4AbwByAG0AYQBs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GYAbwBuAHQAIABzAGkAegBlAD0AMgAgAGYAYQBjAGUAPQCLW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sAGEAbgBnAD0ARQBOAC0AVQBTAA0ACgAg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IALgAwAHAAdAAnAD4AMAAyADUAMwAyADc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mAG8AbgB0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sAGEAbgBnAD0ARQBOAC0AVQBT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aQBkAGkALQBmAG8AbgB0AC0AcwBpAHoAZQA6ADEAMg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gBIACcAPgAg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A0ACgAgADwALwB0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GgAZQBpAGcAaAB0AD0AMwAyACAAcwB0AHkAbABlAD0AJ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pAHIAbwB3ADoAMwA7AGgAZQBpAGcAaAB0ADoAMQA5AC4AMw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3AGkAZAB0AGgAPQAxADQAMQAgAGgAZQBpAGcAaAB0AD0AMwA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3AGkAZAB0AGgAOgA4ADQALgA4AHAAdAA7AGIAbwByAGQAZQBy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A0ACgAgACA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G4AbwBuAGUAOwBtAHMAbwAtAGIAbwByAGQAZQByAC0AdABvAHA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HAAYQBkAGQAaQBuAGcAOgAwAGMAbQAgADUALgA0AHAAdAAgADAAYwBtACAAN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cAB0ADsAaABlAGkAZwBoAHQAOgAxADkALgAz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G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3AGUAaQBnAGgAdAA6AG4AbwByAG0AYQBs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YAbwBuAHQADQAKACAAIABzAGkAegBlAD0AMgAgAGYAYQBjAGUAPQCLW1NP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WgBI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bQBzAG8ALQBiAGkAZABpAC0AZgBvAG4AdAAtAHMAaQB6AGU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mAGEAcgBlAGEAcwB0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IADsAZgBvAG4AdAAtAHcAZQBpAGcAaAB0ADoAYgBvAGwAZA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3AGUAaQBnAGgAdAA6AG4AbwByAG0AYQBsACcAPgD6V9GRoXsGdLpO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ZgBvAG4AdAA+ADwALwBi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sAGEAbgBnAD0AWgBI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g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CA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dwBpAGQAdABoAD0AMgAzADYAIABoAGUAaQBnAGgAdAA9ADMAM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wBpAGQAdABoADoANQAuADAAYwBtADs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DQAK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sAGUAZgB0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ABjAG0AIAA1AC4ANABwAHQAIAAwAGMAbQAgADUALgA0AHAAdAA7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QA5AC4AMw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rAGUAeQA9AEoAaQBKAGkAbgBHAHUAYQBuAEwAaQBSAGUAbgBNAGkAbgBnAEMAaABlAG4AZ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4AGIAcgBsAC0AZQBsAGUAbQBlAG4AdAA9AEoAaQBKAGkAb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EwAaQBSAGUAbgBNAGkAbgBnAEMAaABlAG4AZwAgAGQAYQB0AGEALQBuAF8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gAGQAYQB0AGEALQB4AF8AbwByAGQAZQByAD0AMQANAAoAIAAgAGQAYQB0AGEALQBz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PQBkAHMAIABkAGEAdABhAC0AcwB0AGEAdABlAD0AMA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YwBvAGQAZQA9ADAAMgA1ADMAMgA2ACAAZABhAHQAYQAtAGUAeABwAHIAZQBzAHMAPQB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KAGkASgBpAG4ARwB1AGEAbgBMAGkAUgBlAG4ATQBpAG4AZwBDAGgAZQBuAGcADQAKAC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gBlAHAAbwByAHQAdABlAG0AcABsAGEAdABlAD0AIgBzAHUAYgBfAGM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pAG4AZwBhAGkAawB1AGEAbgBfAGYAagBfAHQAZQBtAHAAIg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zAGMAbwBkAGUAPQBOAEEADQAKACAAIABkAGEAdABhAC0AcgBlAHAAbwByAHQAbQ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EQAIABkAGEAdABhAC0AeABiAHIAbAAtAHQAeQBwAGUAPQBuAG8AcgBtAGEAbA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mAG8AbgB0AA0ACgAgACA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IAIABmAGEAYwBlAD0Ai1tTTz4APABzAHAAYQBuACAAbABhAG4AZwA9AFoAS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xADAALgA1AHAAdA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yAC4AMABwAHQAOwANAAoAIAAg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wAYQBuAGcAdQBhAGcAZQA6AFoASAAnAD4A9pROU/pX0ZGhewZ0oYD9T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sUfhTPAAvAHMAcABhAG4APgA8AC8AcwBwAGEAbgA+ADwALwBmAG8AbgB0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8AC8AdABkAD4ADQAKACAAI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OQA0ADMAMQAxADgAO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A0ACgAgACAAPAB0AGQAIAB3AGkAZAB0AGgAPQAxADY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0AMwAyACAAcwB0AHkAbABlAD0AJwB3AGkAZAB0AGgAOgA5ADkALg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0AG8AcAA6AG4AbwBuAGU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NAAoAIAAgAG4AbwBuAGUAOwBiAG8AcgBkAGUAcgAtAGIAbwB0AHQAbwBt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cwBvAGwAaQBkACAAdwBpAG4AZABvAHcAdABlAHgAdAAgADE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iAG8AcgBkAGUAcgAtAHQAbwBw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1AHAAdAA7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BwAGEAZABkAGkAbgBnADoAMABjAG0AIAA1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wAGMAbQAgADUALgA0AHAAdAA7AGgAZQBpAGcAaAB0ADoAMQA5AC4AMw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aQBkAGkALQBmAG8AbgB0AC0Adw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cgBtAGEAbAAnAD4APABmAG8AbgB0AA0ACgAgACAAcwBpAHoAZQA9ADIAIABm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1tTTz4APABzAHAAYQBuACAAbABhAG4AZwA9AFoASA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7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ANAAoAIAAgAG0AcwBvAC0AZgBhAHIAZQBhAHMAdA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FoASAA7AGYAbwBuAHQALQB3AGUAaQBnAGgAdAA6AGIAbwBsAG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dwBlAGkAZwBoAHQAOgBuAG8AcgBtAGEAb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RkVhioXu6TjwALwBzAHAAYQBuAD4APAAvAGYAbwBuAHQAPgA8AC8AY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AgACAAbABhAG4AZwA9AFoAS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kAZABpAC0AZgBvAG4AdAAtAHMAaQB6AGUAOg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ZgBhAHIAZQBhAHMAdAAtAGwAYQBuAGcAdQBhAGcAZQA6AFoA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8AC8AcwBwAGEAbgA+ADwAcwBwAGEAbgANAAoAIA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8AOgBwAD4APAAvAG8AOgBw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g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DQAKACAAIAA8AHQAZAAgAHcAaQBkAHQAaAA9ADIANgA4ACA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zADIAIABzAHQAeQBsAGUAPQAnAHcAaQBkAHQAaAA6ADEANgAxAC4AMAA1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OgBuAG8AbgBlADsAYgBvAHIAZABlAHIALQBsAGUAZgB0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uAG8AbgBlADsAYgBvAHIAZABlAHIALQBiAG8AdAB0AG8AbQ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BiAG8AcgBkAGUAc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0AG8Ac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QBwAHQAOwBtAHMAbwAtAGIAbwByAGQAZQByAC0AbABlAGY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UAcAB0ADsAcABhAGQAZABpAG4AZwA6ADAAYwBtACAANQAuADQAcAB0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1AC4ANABwAHQAOwBoAGUAaQBnAGgAdAA6ADEAOQAuADM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kAGEAdABhAC0AawBlAHkAPQBKAGkASgBpAG4AVAB1AG8ARwB1AGEAb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NAGkAbgBnAEMAaABlAG4AZwANAAoAIAAgAGQAYQB0AGEALQB4AGIAcgBsAC0AZ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A9AEoAaQBKAGkAbgBUAHUAbwBHAHUAYQBuAFIAZQBuAE0AaQBuAGcAQwBoAGU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4AXwBvAHIAZABlAHIAPQAxACAAZABhAHQAYQAtAHg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xAA0ACgAgACAAZABhAHQAYQAtAHMAcQBsAGkAZAA9AGQAcwAgAGQAYQB0AGEALQBzAH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wACAAZABhAHQAYQAtAHAAbwByAHQAXwBjAG8AZABlAD0AMAAyADUAMwAyADY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ZQB4AHAAcgBlAHMAcwA9AGQAcwAuAEoAaQBKAGkAbgBUAHUAbwBHAHUAYQBuAF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aQBuAGcAQwBoAGUAbgBnAA0ACgAgACAAZABhAHQAYQAtAHIAZQBwAG8AcgB0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ZQA9ACIAcwB1AGIAXwBjAGgAYQBuAHAAaQBuAGcAYQBpAGsAdQBhAG4AXwBmAGo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wACIAIABkAGEAdABhAC0AcABvAHIAdABjAGwAcwBjAG8AZABlAD0ATgBB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IAZQBwAG8AcgB0AG0AbwBkAGUAPQBEACAAZABhAHQAYQAtAHgAYgBy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ABlAD0AbgBvAHIAbQBhAGw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ZgBvAG4AdAANAAoAIAAgAHMAaQB6AGUAPQAyACAAZgBhAGMAZQA9AItbU08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aAEg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YAYQByAGUAYQBzAHQ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aAEgAJwA+AApOd22cUVFnRlUaTvaUTIihgP1OCWdQlmxR+FM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GYAbwBuAHQ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cgA+AA0ACgAgADwAdAByACAAaABlAGkAZwBoAHQAPQAzAD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eQBmAHQAaQAtAGkAcgBvAHcAOgA0ADsAaABlAGkAZwBoAHQAOgAxADkAL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QAZAAgAHcAaQBkAHQAaAA9ADEANAAxACA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ADIAIABzAHQAeQBsAGUAPQAnAHcAaQBkAHQAaAA6ADgANAAuADg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zAG8AbABpAGQAIAB3AGkAbgBkAG8AdwB0AGUAeAB0ACAAMQAuADA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8AcgBkAGUAcgAtAHQAbwBwADoAbgBvAG4AZQA7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1AHAAdAA7AA0ACgAgACAAcABhAGQAZABpAG4AZwA6ADAAYwBtACAANQAu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ABjAG0AIAA1AC4ANABwAHQAOwBoAGUAaQBnAGgAdAA6ADEAOQAuADM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gAHMAdAB5AGwAZQA9ACcAbQBzAG8ALQBiAGkAZABpAC0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HIAbQBhAGwAJwA+ADwAZgBvAG4AdAANAAoAIAAgAHMAaQB6AGUAPQAyACA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ItbU08+ADwAcwBwAGEAbgAgAGwAYQBuAGcAPQBaAEg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NQBwAHQAO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DQAKACAAIABtAHMAbwAtAGYAYQByAGUAYQBzAHQ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aAEgAOwBmAG8AbgB0AC0AdwBlAGkAZwBoAHQAOgBiAG8AbABk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cAZQBpAGcAaAB0ADoAbgBvAHIAbQBhAGw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X0ZEIVAxUH3VIZeVlPAAvAHMAcABhAG4APgA8AC8AZgBvAG4AdAA+ADwALwBi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CA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IACAAcwB0AHkAbABlAD0AJ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bQBzAG8ALQBmAGEAcgBlAGEAcwB0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IACcAPgAgADwALwBzAHAAYQBuAD4APABzAHAAYQBuAA0ACgAg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+ADwAbwA6AHAAPgA8AC8AbwA6AHA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CA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NAAoAIAAgADwAdABkACAAdwBpAGQAdABoAD0AMgAzADY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9ADMAMgAgAHMAdAB5AGwAZQA9ACcAdwBpAGQAdABoADoANQAuADAAYwBt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6AG4AbwBuAGUAOwBiAG8AcgBkAGUAcgAtAGwAZQBmAHQ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DQAKACAAIABiAG8AcgBkAGUAcgAtAGIAbwB0AHQAbwBt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BwAGEAZABkAGkAbgBnADoAMABjAG0AIAA1AC4ANABwAHQ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UALgA0AHAAdAA7AGgAZQBpAGcAaAB0ADoAMQA5AC4AMw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GQAYQB0AGEALQB4AGIAcgBsAC0AcAByAG8AcABlAHIAdAB5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ZQBmAG8AcgBtAGEAdAA9AHkAeQB5AHkAdF5NAE0ACGdkAGQA5WUgAGQAYQB0AGEAL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QA9AEoAaQBKAGkAbgBIAGUAVABvAG4AZwBTAGgAZQBuAGcAWABpAGEAbwBSAGk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GUAbABlAG0AZQBuAHQAPQBKAGkASgBpAG4ASABlAFQ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UwBoAGUAbgBnAFgAaQBhAG8AUgBpACAAZABhAHQAYQAtAG4AXwBvAHIAZABlAHIAPQ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XwBvAHIAZABlAHIAPQAxAA0ACgAgACAAZABhAHQAYQAtAHMAcQBsAGk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wAgAGQAYQB0AGEALQBzAHQAYQB0AGUAPQAwACAAZABhAHQAYQAtAHAAbwByAHQAX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MAAyADUAMwAyADYAIABkAGEAdABhAC0AZQB4AHAAcgBlAHMAcwA9AGQAcwAuAEo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IAGUAVABvAG4AZwBTAGgAZQBuAGcAWABpAGEAbwBSAGk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AAbwByAHQAdABlAG0AcABsAGEAdABlAD0AIgBzAHUAYgBfAGMAaABhAG4AcABpAG4AZ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wB1AGEAbgBfAGYAagBfAHQAZQBtAHAAIgAgAGQAYQB0AGEALQBwAG8AcgB0AGMAbA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BOAEEADQAKACAAIABkAGEAdABhAC0AcgBlAHAAbwByAHQAbQBvAGQAZQA9AEQ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HQAeQBwAGUAPQBu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mAG8AbgB0AA0ACgAgACAAcwBpAHoAZQA9ADI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D0Ai1tTTz4APABzAHAAYQBuACAAbABhAG4AZwA9AEUATgAtAFUAUw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AALgA1AHAAdA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DQAKACAAIAAxADIALgAwAHAAdAA7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wAYQBuAGcAdQBhAGcAZQA6AFoASAAnAD4ALQ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GYAbwBuAHQ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cAaQBkAHQAaAA9ADEANgA1ACAAaABlAGkAZwBoAHQAPQAzAD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cAaQBkAHQAaAA6ADkAOQAuADIANQBwAHQ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bABlAGYAdAA6AA0ACgAgACA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gBvAHQAdABvAG0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YgBvAHIAZABlAHIALQByAGkAZwBo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UALgA0AHAAdAAgADAAYwBtACAANQAuADQ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OgAxADkALgAzAHAAdAAnAD4ADQAK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G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3AGUAaQBnAGgAdAA6AG4AbwByAG0AYQBsACcAPgA8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QAKACAAIABzAGkAegBlAD0AMgAgAGYAYQBjAGUAPQCLW1NP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WgBIACAAcwB0AHkAbABlAD0AJw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ZgBvAG4AdAAtAHMAaQB6AGUAOgAxADI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mAGEAcgBlAGEAcwB0AC0AbABhAG4AZwB1AGEAZwBlADoAWgBIADs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cAZQBpAGcAaAB0ADoAYgBvAGwAZAA7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3AGUAaQBnAGgAdAA6AG4AbwByAG0AYQBsACcAPgAKTgJepE4TZkBiylMKTgJe5WUfZz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GYAbwBuAHQAPgA8AC8AY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bABhAG4AZwA9AFoAS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IALgAw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oASAAnAD4AI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IAAgAGwAYQBuAGcAPQBFAE4ALQBVAFM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cAaQBkAHQAaAA9ADIANgA4ACAAaABlAGkAZwBoAHQAPQAzAD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cAaQBkAHQAaAA6ADEANgAxAC4AMAA1AHAAdA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uAG8AbgBlADsAYgBvAHIAZABlAHIALQBsAGUAZgB0ADoADQAKACAAIA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BiAG8AcgBkAGUAcgAtAHIAaQBnAGg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ANAAoAIAAg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QAZABpAG4AZwA6ADAAYwBtACAANQAuADQAcAB0ACA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oAGUAaQBnAGgAdAA6ADEAOQAuADMAcAB0ACcADQAKACAAIAB0AGkAdABsAGUAPQAwV7lwI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B0AHkALQBjAGUAbABsAC0AbQBlAHIAZwBlAD0AQ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YQB0AGEALQBrAGUAeQA9AFMAaABhAG4AZwBTAGgAaQBKAGkAYQBvAFkAaQBEAGUAR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aQBhAG4ADQAKACAAIABkAGEAdABhAC0AeABiAHIAbAAtAGUAbABlAG0AZQBuAHQAPQ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UwBoAGkASgBpAGEAbwBZAGkARABlAEQAaQBEAGkAYQBuACAAZABhAHQAYQAtAG4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CAAZABhAHQAYQAtAHgAXwBvAHIAZABlAHIAPQAx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MAcQBsAGkAZAA9AGQAcwAgAGQAYQB0AGEALQBzAHQAYQB0AGUAPQAw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XwBjAG8AZABlAD0AMAAyADUAMwAyADYAIABkAGEAdABhAC0AZQB4AHAAc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GQAcwAuAFMAaABhAG4AZwBTAGgAaQBKAGkAYQBvAFkAaQBEAGUARABpAEQAaQ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cgBlAHAAbwByAHQAdABlAG0AcABsAGEAdABlAD0AIgBzAHUAYgBf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cABpAG4AZwBhAGkAawB1AGEAbgBfAGYAagBfAHQAZQBtAHAAIgAgAGQAYQB0AGE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MAbABzAGMAbwBkAGUAPQBOAEEADQAKACAAIA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vAGQAZQA9AEQAIABkAGEAdABhAC0AeABiAHIAbAAtAHQAeQBwAGUAPQBuAG8AcgBtAGE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x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BmAG8AbgB0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9ADIAIABmAGEAYwBlAD0Ai1tTTz4A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gAHMAdAB5AGwAZQA9ACcAZgBvAG4AdAAtAHMAaQB6AGUAOgAxAD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DQAKACAAIA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wAYQBuAGcAdQBhAGcAZQA6AFoASAAnAD4AL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GYAbwBuAHQ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g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DQAKACAAPAAvAHQAcgA+AA0ACgAgADwAdAByACAAaABlAGkAZwBoAHQAP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zAHQAeQBsAGUAPQAnAG0AcwBvAC0AeQBmAHQAaQAtAGkAcgBvAHcAOgA1ADs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xADkALgAzAHAAdAAnAD4ADQAKACAAIAA8AHQAZAAgAHcAaQBkAHQAaAA9ADE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lAGkAZwBoAHQAPQAzADIAIABzAHQAeQBsAGUAPQAnAHcAaQBkAHQAaAA6ADgANAAu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iAG8AcgBkAGUAcgAtAHQAbwBwADoAbgBvAG4AZ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BtAHMAbwAtAGIAbwByAGQAZQBy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A0ACgAgACA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NQAuADQAcAB0ACAAMABjAG0AIAA1AC4ANABwAHQAOw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M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Yg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cAZQBpAGcAaAB0ADoAbgBvAHIAbQBhAGwAJwA+ADwAZgBvAG4AdAANAAoAIAAg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yACAAZgBhAGMAZQA9AItbU08+ADwAcwBwAGEAbgAgAGwAYQBuAGcAPQBaAEg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wAC4ANQBwAHQ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gAuADAAcAB0ADsADQAKACAAIA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sAGEAbgBnAHUAYQBnAGUAOgBaAEgAOwBmAG8AbgB0AC0Adw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G8AbABkADsAbQBzAG8ALQBiAGkAZABpAC0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JwA+APpX0ZF7fItXPAAvAHMAcABhAG4APgA8AC8AZgBvAG4AdAA+ADwAL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WgBIACAAcwB0AHkAbABlAD0AJ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bQBzAG8ALQBmAGEAcgBlAGEAcwB0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gBIACcAPgAgADwALwBzAHAAYQBuAD4APABzAHAAYQBuAA0ACgAg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wAbwA6AHAAPgA8AC8AbwA6AHA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AA+AA0ACgAgACAAPAAvAHQAZAA+AA0ACgAg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NAAoAIAAgADwAdABkACAAdwBpAGQAdABoAD0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ABoAGUAaQBnAGgAdAA9ADMAMgAgAHMAdAB5AGwAZQA9ACcAdwBpAGQAdABoADoAN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YgBvAHIAZABlAHIALQB0AG8AcAA6AG4AbwBuAGU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bgBlADsADQAKACAAIABiAG8AcgBkAGUAcgAtAGIAbwB0AHQAbwBt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cwBvAGwAaQBkACAAdwBpAG4AZABvAHcAdABlAHgAdAAgADE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iAG8AcgBkAGUAcgAtAHQAbwBw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1AHAAdAA7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BwAGEAZABkAGkAbgBnADoAMABjAG0AIAA1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wAGMAbQAgADUALgA0AHAAdAA7AGgAZQBpAGcAaAB0ADoAMQA5AC4AMw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NAAoAIAAgAGQAYQB0AGEALQB4AGIAcgBsAC0AcAByAG8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5AC0AdQBpAG8AcAB0AGkAbwBuAD0AIgB7ACYAcQB1AG8AdAA7AHUAcgBsACYAcQB1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DoAJgBxAHUAbwB0ADsAVABtAHAARABpAGMAdABpAG8AbgBhAHIAeQBDAG8AbgB0AHI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yAC4AYwB0AHIAbAA/AG0AZQB0AGgAbwBkAD0AcQB1AGUAcgB5AEQAZQB0AGEAaQBs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HAAOwBfAHEAdQBlAHIAeQBDAG8AbgBkAGkAdABpAG8AbgA9AGsAZQB5AD0AMQAyADcAM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wADsAbQB1AGwAdABpAHAAbABlAD0AZgBhAGwAcwBlACYAcQB1AG8AdAA7AH0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rAGUAeQA9AEcAYQBpAEoAaQBKAGkAbgBEAGUASgBpAEoAaQBuAEw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aQBuAGcAIABkAGEAdABhAC0AeABiAHIAbAAtAGUAbABlAG0AZQBuAHQAPQBHAGE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pAG4ARABlAEoAaQBKAGkAbgBMAGUAaQBYAGkAbgBnAA0ACgAgACAAZABhAHQAYQAtAG4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CAAZABhAHQAYQAtAHgAXwBvAHIAZABlAHIAPQAxACAAZABhAHQAYQ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sAGkAZAA9AGQAcwAgAGQAYQB0AGEALQBzAHQAYQB0AGUAPQAwACAAZABhAHQAYQA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XwBjAG8AZABlAD0AMAAyADUAMwAyADYADQAKACAAIABkAGEAdABhAC0AZQB4AHAAc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GQAcwAuAEcAYQBpAEoAaQBKAGkAbgBEAGUASgBpAEoAaQBuAEwAZQBpAFgAaQBuAGc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gBlAHAAbwByAHQAdABlAG0AcABsAGEAdABlAD0AIgBzAHUAYgBfAGM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pAG4AZwBhAGkAawB1AGEAbgBfAGYAagBfAHQAZQBtAHAAIgANAAoAIAAgAGQAYQB0AGE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MAbABzAGMAbwBkAGUAPQBOAEEAIABkAGEAdABhAC0AcgBlAHAAbwByAHQAbQ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EQAIABkAGEAdABhAC0AeABiAHIAbAAtAHQAeQBwAGUAPQBuAG8AcgBtAGEAbA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x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EAXw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BmAG8AbgB0ACA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IAIABmAGEAYwBlAD0Ai1tTTz4APABzAHAAYQBuACAAbABhAG4AZwA9AFoASA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yAC4AMABwAHQAO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sAGEAbgBnAHUAYQBnAGUAOgBaAEgAJwA+APdtCFSLVz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ZgBvAG4AdA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AvAHQAZAA+AA0ACgAgACA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kANAAz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dwBpAGQAdABoAD0AMQA2ADUAIABoAGUAaQBnAGgAdAA9ADM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OQA5AC4AMgA1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YgBvAHIAZABlAHIALQBsAGUAZgB0ADoADQAKACAAIA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iAG8AdAB0AG8AbQ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iAG8AcgBkAGUAcgAtAHIAaQBnAGg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bwByAGQAZQByAC0AbABlAGY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ANAAoAIAAg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cABhAGQAZABpAG4AZwA6ADAAYwBtACAANQAuADQAcAB0ACAAMABjAG0AIAA1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oAGUAaQBnAGgAdAA6ADEAOQAuADMAcAB0ACc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Y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cAZQBpAGcAaAB0ADoAbgBvAHIAbQBhAGw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NAAoAIAAgAHMAaQB6AGUAPQAyACAAZgBhAGMAZQA9AItbU08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aAEgAIA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aQBk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YAYQByAGUAYQBzAHQALQBsAGEAbgBnAHUAYQBnAGUAOgBa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mAG8AbgB0AC0AdwBlAGkAZwBoAHQAOgBiAG8AbABkADs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cAZQBpAGcAaAB0ADoAbgBvAHIAbQBhAGwAJwA+AKROE2YBXs15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ZgBvAG4AdAA+ADwALwBi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sAGEAbgBnAD0AWgBI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Ag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bABhAG4AZwA9AEUATgAtAFUAUwA+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CA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g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MgA2ADgAIABoAGUAaQBnAGgAdAA9ADMAM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wBpAGQAdABoADoAMQA2ADEALgAwADUAcAB0ADs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ANAAoAIAAgAG4AbwBuAGU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sAGUAZgB0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ABjAG0AIAA1AC4ANABwAHQAIAAwAGMAbQAgADUALgA0AHAAdAA7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QA5AC4AMw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rAGUAeQA9AEIAaQBaAGgAbwBuAGcADQAKACAAIABkAGEAdABhAC0AeABiAHIAbAAtAG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PQBCAGkAWgBoAG8AbgBnACAAZABhAHQAYQAtAG4AXwBvAHIAZABlAHIAPQ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XwBvAHIAZABlAHIAPQAxACAAZABhAHQAYQAtAHMAcQBsAGkAZAA9AGQAc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zAHQAYQB0AGUAPQAwACAAZABhAHQAYQAtAHAAbwByAHQAX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MAAyADUAMwAyADYAIABkAGEAdABhAC0AZQB4AHAAcgBlAHMAcwA9AGQAcwAuAEIAa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uAGcAIABkAGEAdABhAC0AcgBlAHAAbwByAHQAdABlAG0AcABsAGEAdABlAD0AIgBz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fAGMAaABhAG4AcABpAG4AZwBhAGkAawB1AGEAbgBfAGYAagBfAHQAZQBtAHA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wAG8AcgB0AGMAbABzAGMAbwBkAGUAPQBOAEEAIABkAGEAdABhAC0Acg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bQBvAGQAZQA9AEQAIABkAGEAdABhAC0AeABiAHIAbAAtAHQAeQBwAGUAPQBu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E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cwBpAHoAZQA9ADIAIABmAGEAYwBlAD0Ai1tTTz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SAANAAoAIAAgAHMAdAB5AGwAZQA9ACcAZgBvAG4AdAAtAHMAaQB6AGUAOgAxAD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pAGQAaQAtAGYAbwBuAHQALQBzAGkAegBlADoAMQAyAC4AMA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sAGEAbgBnAHUAYQBnAGUAOgBaAEgAJwA+ALpOEWwBX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ZgBvAG4Ad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gACAAPAAvAHQAZAA+AA0ACgAgACA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NAAoAIAA8AC8AdAByAD4ADQAKACAAPAB0AHIAIABoAGUAaQBnAGg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gAHMAdAB5AGwAZQA9ACcAbQBzAG8ALQB5AGYAdABpAC0AaQByAG8AdwA6ADYAO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EAOQAuADMAcAB0ACcAPgANAAoAIAAgADwAdABkACAAdwBpAGQAdABoAD0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oAGUAaQBnAGgAdAA9ADMAMgAgAHMAdAB5AGwAZQA9ACcAdwBpAGQAdABoADoAOAA0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wAHQAOwBiAG8AcgBkAGUAcg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IAAgAGIAbwByAGQAZQByAC0AdABvAHAAOgBuAG8AbgBl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1AHAAdAA7AG0AcwBvAC0AYgBvAHIAZABlAHI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UAcAB0ADsADQAKACAAIA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IAA1AC4ANABwAHQAIAAwAGMAbQAgADUALgA0AHAAdAA7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4AMwBwAHQAJw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iACAAcwB0AHkAbABlAD0AJ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dwBlAGkAZwBoAHQAOgBuAG8AcgBtAGEAbAAnAD4APABmAG8AbgB0AA0ACgAgACA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9ADIAIABmAGEAYwBlAD0Ai1tTTz4APABzAHAAYQBuACAAbABhAG4AZwA9AFoAS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AALgA1AHAAdA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zAGkAegBlADoAMQAyAC4AMABw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wAYQBuAGcAdQBhAGcAZQA6AFoASAA7AGYAbwBuAHQALQB3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GIAbwBsAGQAOwBtAHMAbwAtAGIAaQBkAGkALQBmAG8AbgB0AC0Adw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cgBtAGEAbAAnAD4A0I9cT7llD188AC8AcwBwAGEAbgA+ADwALwBmAG8AbgB0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xAF8AMAAy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aAEgAIABzAHQAeQBsAGUAPQAn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yAC4AMABwAHQAOwBtAHMAbwAtAGYAYQByAGUAYQBzAHQ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aAEgAJwA+ACAAPAAvAHMAcABhAG4APgA8AHMAcABhAG4ADQAKACA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QBOAC0AVQBTAD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wAD4ADQAKACAAIA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A0ACgAgACAAPAB0AGQAIAB3AGkAZAB0AGg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gAGgAZQBpAGcAaAB0AD0AMwAyACAAcwB0AHkAbABlAD0AJwB3AGkAZAB0AGgAOg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OwBiAG8AcgBkAGUAcgAtAHQAbwBwADoAbgBvAG4AZQA7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G4AbwBuAGUAOwANAAoAIAAgAGIAbwByAGQAZQByAC0AYgBvAHQAdABvAG0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YgBvAHIAZABlAHI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zAG8AbABpAGQAIAB3AGkAbgBkAG8AdwB0AGUAeAB0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IAbwByAGQAZQByAC0AdABvAHA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bwByAGQAZQBy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HAAYQBkAGQAaQBuAGcAOgAwAGMAbQAgADUAL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AAYwBtACAANQAuADQAcAB0ADsAaABlAGkAZwBoAHQAOgAxADkALgAz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A0ACgAgACAAZABhAHQAYQAtAHgAYgByAGwALQBwAHI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0AHkALQB1AGkAbwBwAHQAaQBvAG4APQAiAHsAJgBxAHUAbwB0ADsAdQByAGwAJgBx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DsAOgAmAHEAdQBvAHQAOwBUAG0AcABEAGkAYwB0AGkAbwBuAGEAcgB5AEMAbwBuAHQ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IALgBjAHQAcgBsAD8AbQBlAHQAaABvAGQAPQBxAHUAZQByAHkARABlAHQAY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hAG0AcAA7AF8AcQB1AGUAcgB5AEMAbwBuAGQAaQB0AGkAbwBuAD0AawBlAHkAPQAxADI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YQBtAHAAOwBtAHUAbAB0AGkAcABsAGUAPQBmAGEAbABzAGUAJgBxAHUAbwB0ADsAf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GsAZQB5AD0ASgBpAEoAaQBuAFkAdQBuAFoAdQBvAEYAYQBuAGc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IABkAGEAdABhAC0AeABiAHIAbAAtAGUAbABlAG0AZQBuAHQAPQBKAGkASgBpAG4AWQ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1AG8ARgBhAG4AZwBTAGgAaQAgAGQAYQB0AGEALQBuAF8AbwByAGQAZQByAD0AMQ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F8AbwByAGQAZQByAD0AMQAgAGQAYQB0AGEALQBzAHEAbABpAGQAPQB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wB0AGEAdABlAD0AMAAgAGQAYQB0AGEALQBwAG8AcgB0AF8AYwBvAG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1ADMAMgA2ACAAZABhAHQAYQAtAGUAeABwAHIAZQBzAHMAPQBkAHMALgBKAGkAS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1AG4AWgB1AG8ARgBhAG4AZwBTAGgAaQANAAoAIAAgAGQAYQB0AGEALQByAGUAcABvAHI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wAGwAYQB0AGUAPQAiAHMAdQBiAF8AYwBoAGEAbgBwAGkAbgBnAGEAaQBrAHUAYQBu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qAF8AdABlAG0AcAAiACAAZABhAHQAYQAtAHAAbwByAHQAYwBsAHMAYwBvAGQAZQA9AE4AQ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yAGUAcABvAHIAdABtAG8AZABlAD0ARA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dAB5AHAAZQA9AG4AbwByAG0AYQBs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GYAbwBuAHQADQAKACAAIABzAGkAegBlAD0AMgAgAGYAYQBjAGUAPQCLW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sAGEAbgBnAD0AWgBI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UAcAB0ADs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A0ACgAgACAAbQBzAG8ALQBmAGEAcgBlAGEAcwB0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gBIACcAPgBuZhqQAF8+ZQ9f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mAG8AbgB0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ZAB0AGgAPQAxADYANQAgAGgAZQBpAGcAaAB0AD0AMwAyACAAcwB0AHkAbABlAD0AJ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OgA5ADkALgAyADUAcAB0ADs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ANAAoAIAAg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A0ACgAgACAAbQBzAG8ALQBiAG8AcgBkAGUAc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sAGUAZgB0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A0ACgAgACAAbQBzAG8ALQBiAG8AcgBkAGUAcg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MABjAG0AIAA1AC4ANABwAHQAIAAwAGMAbQAgADUALgA0AHAAdAA7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5AC4AMw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iACAAcwB0AHkAbABlAD0AJ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dwBlAGkAZwBoAHQAOgBuAG8AcgBtAGEAbAAnAD4APABmAG8AbgB0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9ADIAIABmAGEAYwBlAD0Ai1tTTz4APABzAHAAYQBuACAAbABhAG4AZwA9AFoAS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y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oASAA7AGYAbwBuAHQALQB3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GIAbwBsAGQAOwBtAHMAbwAtAGIAaQBkAGkALQBmAG8AbgB0AC0Adw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cgBtAGEAbAAnAD4AAF8+ZZGYh3M8AC8AcwBwAGEAbgA+ADwALwBmAG8Abg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I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wAYQBuAGcAPQBaAEgAIABzAHQAeQBsAGUAPQAn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yAC4AMABwAHQAOw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aAEgAJwA+ACAAPAAvAHMAcABhAG4APgA8AHMAcABhAG4ADQAKAC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DYAOAAgAGgAZQBpAGcAaAB0AD0AMwAyACAAcwB0AHkAbABlAD0AJwB3AGkAZAB0AGg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uADAANQBwAHQAOwBiAG8AcgBkAGUAcgAtAHQAbwBw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6AA0ACgAgACAAbgBvAG4AZQA7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zAG8AbABpAGQAIAB3AGkAbgBkAG8AdwB0AGUAeAB0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yAGkAZwBoAHQ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IAbwByAGQAZQByAC0AdABvAHA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DQAKACAAIABtAHMAbwAtAGIAbwByAGQAZQBy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UALgA0AHAAdAAgADAAYwBtACAANQAuADQAcAB0ADsAaABlAGkAZwBoAHQAOgAxADkAL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CAAZABhAHQAYQAtAGsAZQB5AD0ASgBp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EsAYQBpAEYAYQBuAGcAUABpAG4ATAB2AA0ACgAgACAAZABhAHQAYQAtAHgAYgByAGwAL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tAGUAbgB0AD0ASgBpAEoAaQBuAEsAYQBpAEYAYQBuAGcAUABpAG4ATAB2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4AXwBvAHIAZABlAHIAPQAxACAAZABhAHQAYQAtAHgAXwBvAHIAZABlAHIAPQAx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MAcQBsAGkAZAA9AGUAbABlAG0AZQBuAHQARABhAHQAYQ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YQB0AGUAPQAwACAAZABhAHQAYQAtAHAAbwByAHQAXwBjAG8AZABlAD0AMAAyADU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ABkAGEAdABhAC0AZQB4AHAAcgBlAHMAcwA9AGUAbABlAG0AZQBuAHQARABhAHQAYQAu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bgBLAGEAaQBGAGEAbgBnAFAAaQBuAEwAdgANAAoAIAAgAGQAYQB0AGEALQByAGU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0AGUAbQBwAGwAYQB0AGUAPQAiAHMAdQBiAF8AYwBoAGEAbgBwAGkAbgBnAGEAaQBr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F8AZgBqAF8AdABlAG0AcAAiACAAZABhAHQAYQAtAHAAbwByAHQAYwBsAHMAYwBvAG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QQANAAoAIAAgAGQAYQB0AGEALQByAGUAcABvAHIAdABtAG8AZABlAD0AR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dAB5AHAAZQA9AG4AbwByAG0AYQBs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GYAbwBuAHQADQAKACAAIABzAGkAegBlAD0AMgAgAGY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LW1NPPgA8AHMAcABhAG4AIABsAGEAbgBnAD0AWgBI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IALgAwAHAAdAA7AA0ACgAgACAAbQBzAG8ALQBmAGEAcgBlAGEAcwB0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WgBIACcAPgDPaypOAF8+ZeVl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mAG8AbgB0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HIAPgANAAoAIAA8AHQAcgAgAGgAZQBpAGcAaAB0AD0AMwA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kAZgB0AGkALQBpAHIAbwB3ADoANwA7AGgAZQBpAGcAaAB0ADoAMQA5AC4AMw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gAGQAYQB0AGEALQBhAGQAZAByAG8AdwA9AGEAZABkAA0ACgAgACAAZQB4AHQAZQBuAGQAd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lAD0AMQA+AA0ACgAgACAAPAB0AGQAIAB3AGkAZAB0AGgAPQAxADQAMQAgAHIAbwB3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QAyACAAcwB0AHkAbABlAD0AJwB3AGkAZAB0AGgAOgA4ADQALgA4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oAcwBvAGwAaQBkACAAdwBpAG4AZABvAHcAdABlAHgAdAAgADE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YgBvAHIAZABlAHIALQB0AG8AcAA6AG4AbwBuAGU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QBwAHQAOwANAAoAIAAgAHAAYQBkAGQAaQBuAGcAOgAwAGMAb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0AHAAdAAgADAAYwBtACAANQAuADQAcAB0ADsAaABlAGkAZwBoAHQAOgAxADkALgAz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IAIABzAHQAeQBsAGUAPQAnAG0AcwBvAC0AYgBpAGQAaQAtAGYAbwBuAHQALQB3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G4AbwByAG0AYQBsACcAPgA8AGYAbwBuAHQADQAKACAAIABzAGkAegBlAD0AMg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PQCLW1NPPgA8AHMAcABhAG4AIABsAGEAbgBnAD0AWgBI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IALgAwAHAAdAA7AA0ACgAgACA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hAG4AZwB1AGEAZwBlADoAWgBIADsAZgBvAG4AdAAtAHcAZQBpAGcAaAB0ADoAY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7AG0AcwBvAC0AYgBpAGQAaQAtAGYAbwBuAHQALQB3AGUAaQBnAGgAdAA6AG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D6V9GRz34GdDwALwBzAHAAYQBuAD4APAAvAGYAbwBuAHQAPgA8AC8AY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bABhAG4AZwA9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g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G0AcwBvAC0AZgBhAHIAZQBhAHMAdAAtAGwAYQBuAGcAdQBhAGcAZQA6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nAD4AIAA8AC8AcwBwAGEAbgA+ADwAcwBwAGEAbgANAAoAIA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8AG8AOgBwAD4APAAvAG8AOgBw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LwB0AGQAPgANAAoAIAAg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DQAKACAAIAA8AHQAZAAgAHcAaQBkAHQAaAA9ADIAMwA2ACAAc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9ADIAIABzAHQAeQBsAGUAPQAnAHcAaQBkAHQAaAA6ADUALgAwAGMAb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uAG8AbgBlADsAYgBvAHIAZABlAHIALQBsAGUAZgB0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gACAAYgBvAHIAZABlAHIALQBiAG8AdAB0AG8AbQ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BiAG8AcgBkAGUAcgAtAHIAaQBnAGg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BtAHMAbwAtAGIAbwByAGQAZQByAC0AbABlAGY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cABhAGQAZABpAG4AZwA6ADAAYwBtACAANQAuADQAcAB0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4ANABwAHQAOwBoAGUAaQBnAGgAdAA6ADEAOQAuADM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kAGEAdABhAC0AawBlAHkAPQBKAEoASgBMAEgASgBKAEoATABYAFoAW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NAGkAbgBnAA0ACgAgACAAZABhAHQAYQAtAHgAYgByAGwALQBlAGwAZQBtAGUAbgB0AD0AS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TABIAEoASgBKAEwAWABaAFgAaQBuAGcATQBpAG4AZwAgAGQAYQB0AGEALQBuAF8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0AMQAgAGQAYQB0AGEALQB4AF8AbwByAGQAZQByAD0AMQAgAGQAYQB0AGEALQBzAH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BOAGUAdwBEAHMADQAKACAAIABkAGEAdABhAC0AcwB0AGEAdABlAD0AM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F8AYwBvAGQAZQA9ADAAMgA1ADMAMgA2ACAAZABhAHQAYQAtAGUAeABwAHI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OAGUAdwBEAHMALgBKAEoASgBMAEgASgBKAEoATABYAFoAWABpAG4AZwBNAGkAbgBn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EQARQANAAoAIAAgAGQAYQB0AGEALQByAGUAcABvAHIAdAB0AGUAbQBwAGwAYQB0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iAF8AYwBoAGEAbgBwAGkAbgBnAGEAaQBrAHUAYQBuAF8AZgBqAF8AdABlAG0Ac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AAbwByAHQAYwBsAHMAYwBvAGQAZQA9AE4AQQANAAoAIAAgAGQAYQB0AGE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vAHIAdABtAG8AZABlAD0ARAAgAGQAYQB0AGEALQB4AGIAcgBsAC0AdAB5AHAAZQA9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QAKACAAIABzAGkAegBlAD0AMgAgAGYAYQBjAGUAPQCLW1NP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WgBIACAAcwB0AHkAbABlAD0AJw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ZgBvAG4AdAAtAHMAaQB6AGUAOgAxADI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mAGEAcgBlAGEAcwB0AC0AbABhAG4AZwB1AGEAZwBlADoAWgBIACcAP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mc1nrWDwALwBzAHAAYQBuAD4APAAvAHMAcABhAG4APgA8AC8AZgBvAG4Ad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NAAoAIAAgADwAdABkACAAdwBpAGQAdABoAD0AM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aQBnAGgAdAA9ADMAMgAgAHMAdAB5AGwAZQA9ACcAdwBpAGQAdABoADoAOQA5AC4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IAbwByAGQAZQByAC0AdABvAHAAOgBuAG8AbgBl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DQAKACAAIABuAG8AbgBlADsAYgBvAHIAZABlAHIALQBiAG8AdAB0AG8AbQ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HMAbwBsAGkAZAAgAHcAaQBuAGQAbwB3AHQAZQB4AHQAIA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YgBvAHIAZABlAHIALQB0AG8Ac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BtAHMAbwAt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YgBvAHIAZABlAHI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cABhAGQAZABpAG4AZwA6ADAAYwBtACAANQAu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ABjAG0AIAA1AC4ANABwAHQAOwBoAGUAaQBnAGgAdAA6ADEAOQAuADM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gAHMAdAB5AGwAZQA9ACcAbQBzAG8ALQBiAGkAZABpAC0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HIAbQBhAGwAJwA+ADwAZgBvAG4AdAANAAoAIAAgAHMAaQB6AGUAPQAyACA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ItbU08+ADwAcwBwAGEAbgAgAGwAYQBuAGcAPQBaAEg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NQBwAHQAO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DQAKACAAIABtAHMAbwAtAGYAYQByAGUAYQBzAHQ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aAEgAOwBmAG8AbgB0AC0AdwBlAGkAZwBoAHQAOgBiAG8AbABk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cAZQBpAGcAaAB0ADoAbgBvAHIAbQBhAGw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y1nFYvtOLGf6V9GR+lfRkc9+BnSEduVlH2c8AC8AcwBwAGEAbgA+ADwALwBmAG8Abg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I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wAYQBuAGcAPQBaAEgAIABzAHQAeQBsAGUAPQAn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yAC4AMABwAHQAOw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aAEgAJwA+ACAAPAAvAHMAcABhAG4APgA8AHMAcABhAG4ADQAKAC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DYAOAAgAGgAZQBpAGcAaAB0AD0AMwAyACAAcwB0AHkAbABlAD0AJwB3AGkAZAB0AGg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uADAANQBwAHQAOwBiAG8AcgBkAGUAcgAtAHQAbwBw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6AA0ACgAgACAAbgBvAG4AZQA7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zAG8AbABpAGQAIAB3AGkAbgBkAG8AdwB0AGUAeAB0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yAGkAZwBoAHQ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IAbwByAGQAZQByAC0AdABvAHA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DQAKACAAIABtAHMAbwAtAGIAbwByAGQAZQBy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UALgA0AHAAdAAgADAAYwBtACAANQAuADQAcAB0ADsAaABlAGkAZwBoAHQAOgAxADkAL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A0ACgAgACAAZABhAHQAYQAtAHgAYg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HIAbwBwAGUAcgB0AHkALQBkAGEAdABlAGYAbwByAG0AYQB0AD0AeQB5AHkAeQB0Xk0AT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2QAZADlZSAAZABhAHQAYQAtAGsAZQB5AD0ASgBKAEoATABIAEoASgBKAEwAWABaAFIAZQBu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FIAaQBRAGkADQAKACAAIABkAGEAdABhAC0AeABiAHIAbAAtAGUAbABlAG0AZQBuAHQAP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SgBMAEgASgBKAEoATABYAFoAUgBlAG4AWgBoAGkAUgBpAFEAaQAgAGQAYQB0AGEALQBu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MQAgAGQAYQB0AGEALQB4AF8AbwByAGQAZQByAD0AMQANAAoAI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zAHEAbABpAGQAPQBOAGUAdwBEAHMAIABkAGEAdABhAC0AcwB0AGEAdABlAD0AM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wAG8AcgB0AF8AYwBvAGQAZQA9ADAAMgA1ADMAMgA2ACAAZABhAHQAYQAtAGUAe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zAHMAPQBOAGUAdwBEAHMALgBKAEoASgBMAEgASgBKAEoATABYAFoAUgBlAG4AW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pAFEAaQAuAE4ATwBEAEUADQAKACAAIABkAGEAdABhAC0AcgBlAHAAbwByAHQAdABlAG0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lAD0AIgBzAHUAYgBfAGMAaABhAG4AcABpAG4AZwBhAGkAawB1AGEAbgBfAGYAa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HAAIgAgAGQAYQB0AGEALQBwAG8AcgB0AGMAbABzAGMAbwBkAGUAPQBOAEEADQAKAC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gBlAHAAbwByAHQAbQBvAGQAZQA9AEQAIABkAGEAdABhAC0AeABiAHI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UAPQBuAG8AcgBtAGEAbA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mAG8AbgB0AA0ACgAgACAAcwBpAHoAZQA9ADIAIABmAGEAYwBlAD0Ai1tTTz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xADIALgAwAHAAdAA7AG0AcwBvAC0AZgBhAHIAZQBhAHMAdAAtAGwAYQBu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6AFoASAAnAD4ALQA8AC8AcwBwAGEAbgA+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AAPgANAAo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DQAKACAAPAAvAHQAcg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CAAaABlAGkAZwBoAHQAPQAzADIAIABzAHQAeQBsAGUAPQAnAG0AcwBvAC0AeQBmAH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vAHcAOgA4ADsAbQBzAG8ALQB5AGYAdABpAC0AbABhAHMAdAByAG8AdwA6AHkAZQ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OgAxADkALgAzAHAAdAAnAA0ACgAgACAAZABhAHQAYQAtAGEAZABk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YQBkAGQAIABlAHgAdABlAG4AZAB3AGgAbwBsAGUAPQAxAD4ADQAKACAAIA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A0ACgAgACAAPAB0AGQAIAB3AGkAZAB0AGgAPQAxADYANQ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0AMwAyACAAcwB0AHkAbABlAD0AJwB3AGkAZAB0AGgAOgA5ADkALgAy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0AG8AcAA6AG4AbwBuAGUAOw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G4AbwBuAGUAOwBiAG8AcgBkAGUAcgAtAGIAbwB0AHQAbwBt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cwBvAGwAaQBkACAAdwBpAG4AZABvAHcAdABlAHgAdAAgADEALgAw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HQAbwBw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G0AcwBvAC0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iAG8AcgBkAGUAcg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QBwAHQAOwBwAGEAZABkAGkAbgBnADo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UALgA0AHAAdAA7AGgAZQBpAGcAaAB0ADoAMQA5AC4AMw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E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dwBlAGkAZwBo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nAD4APABmAG8AbgB0AA0ACgAgACAAcwBpAHoAZQA9ADIAIABmAGEAYw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TTz4APABzAHAAYQBuACAAbABhAG4AZwA9AFoASA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1AHAAdAA7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yAC4AMABwAHQAOwANAAoAIAAg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oASAA7AGYAbwBuAHQALQB3AGUAaQBnAGgAdAA6AGIAbwBsAG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dwBlAGkAZwBoAHQAOgBuAG8AcgBtAGEAbAAnAD4Aw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OGk7lZR9nPAAvAHMAcABhAG4APgA8AC8AZgBvAG4AdAA+ADwALwBi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DQAKACAAIABsAGEAbgBnAD0AWg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mAGEAcgBlAGEAcwB0AC0AbABhAG4AZwB1AGEAZwBlADoAWg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wALwBzAHAAYQBuAD4APABzAHAAYQBuAA0ACgAgACAAbABhAG4AZwA9AEUATgAtAFUAU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CA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NAAoAIAAgADwAdABkACAAdwBpAGQAdABoAD0AMgA2ADgAIA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DMAMgAgAHMAdAB5AGwAZQA9ACcAdwBpAGQAdABoADoAMQA2ADEALgAwADU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6AG4AbwBuAGUAOwBiAG8AcgBkAGUAcgAtAGwAZQBm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4AbwBuAGUAOwBiAG8AcgBkAGUAcgAtAGIAbwB0AHQAbwBt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BwAGEAZABkAGkAbgBnADoAMABjAG0AIAA1AC4ANABwAHQ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UALgA0AHAAdAA7AGgAZQBpAGcAaAB0ADoAMQA5AC4AMw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GQAYQB0AGEALQB4AGIAcgBsAC0AcAByAG8AcABlAHIAdAB5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ZQBmAG8AcgBtAGEAdAA9AHkAeQB5AHkAdF5NAE0ACGdkAGQA5WUgAGQAYQB0AGEAL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QA9AEoASgBKAEwASABKAEoASgBMAFgAWgBaAGgAZQBuAGcAUQB1AGEAbgBDAG8AbgBn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RAGkAUwBoAGkAUgBpAFEAaQANAAoAIAAgAGQAYQB0AGEALQB4AGIAcgBsAC0AZQBs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9AEoASgBKAEwASABKAEoASgBMAFgAWgBaAGgAZQBuAGcAUQB1AGEAbgBDAG8AbgBn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RAGkAUwBoAGkAUgBpAFEAaQAgAGQAYQB0AGEALQBuAF8AbwByAGQAZQByAD0AMQ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F8AbwByAGQAZQByAD0AMQAgAGQAYQB0AGEALQBzAHEAbABpAGQAP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EAHMAIABkAGEAdABhAC0AcwB0AGEAdABlAD0AMAAgAGQAYQB0AGEALQBwAG8AcgB0AF8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9ADAAMgA1ADMAMgA2AA0ACgAgACAAZABhAHQAYQAtAGUAeABwAHIAZQBzAHMAP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EAHMALgBKAEoASgBMAEgASgBKAEoATABYAFoAWgBoAGUAbgBnAFEAdQBhAG4AQwBvAG4A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UQBpAFMAaABpAFIAaQBRAGkALgBOAE8ARABFAA0ACgAgACAAZABhAHQAYQAtAHIAZ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HQAZQBtAHAAbABhAHQAZQA9ACIAcwB1AGIAXwBjAGgAYQBuAHAAaQBuAGcAYQBpAGs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XwBmAGoAXwB0AGUAbQBwACIAIABkAGEAdABhAC0AcABvAHIAdABjAGwAcwBjAG8AZ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BAA0ACgAgACAAZABhAHQAYQAtAHIAZQBwAG8AcgB0AG0AbwBkAGUAPQBE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0AHkAcABlAD0AbgBvAHIAbQBhAGw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ZgBvAG4AdAANAAoAIAAgAHMAaQB6AGUAPQAy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+ADwAcwBwAGEAbgAgAGwAYQBuAGcAPQBFAE4ALQBVAFM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NQBwAHQ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A0ACgAgACAAMQAyAC4AMABwAHQAO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BaAEgAJwA+ADIAMAAwADY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mAG8AbgB0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sAGEAbgBnAD0AWgBI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CcAPgB0Xj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CA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CAAcwB0AHkAbABlAD0AJ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DsAbQBzAG8ALQBmAGEAcgBlAGEAcwB0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WgBIACcAPgA5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sAGEAbgBnAD0AWgBI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g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AIZz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CAAcwB0AHkAbABlAD0AJ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bQBzAG8ALQBmAGEAcgBlAGEAcwB0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WgBIACcAPgAx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sAGEAbgBnAD0AWgB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aQBk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mAGEAcgBlAGEAcwB0AC0AbABhAG4AZwB1AGEAZwBlADoAWgBIACcAPgDlZ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A0ACgAgADwAL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vAHQAYQBiAGwAZQA+AA0ACgANAAoAPAAvAGQAaQB2AD4ADQAKAA0ACg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ABpAG4AZQ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1AC4ANgBwAHQAOwBtAHMAbwAtAGwAaQBuAGUALQBoAGUAaQBnAG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sAGUAOgBlAHgAYQBjAHQAbAB5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GEADQAKAG4AYQBtAGUAPQAiAG0AMAA0AF8AMAAyACIAPgA8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kAegBlAD0AMgAgAGYAYQBjAGUAPQCLW1NP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NQBwAHQAO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A0ACgAxADAALgA1AHAAdAAnAD4A6Gwa/z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PgA8AC8AYQ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ZABhAHQAYQAtAGsAZQB5AD0ASgBpAEoAaQBu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UABpAG4ARwBhAGkASwB1AGEAbgBnAEIAZQBpAFoAaAB1AA0ACgBkAGEAdABhAC0Ae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UAbABlAG0AZQBuAHQAPQBKAGkASgBpAG4AQwBoAGEAbgBQAGkAbgBHAGEAaQBLAHU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QgBlAGkAWgBoAHUAIABkAGEAdABhAC0AbgBfAG8AcgBkAGUAcgA9ADE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fAG8AcgBkAGUAcgA9ADEADQAKAGQAYQB0AGEALQBzAHEAbABpAGQAPQBlAGwAZ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0AGEAIABkAGEAdABhAC0AcwB0AGEAdABlAD0AMAAgAGQAYQB0AGEALQBwAG8AcgB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QAZQA9ADAAMgA1ADMAMgA2ACAAZABhAHQAYQAtAGUAeABwAHIAZQBzAHMAPQBlAG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EQAYQB0AGEALgBKAGkASgBpAG4AQwBoAGEAbgBQAGkAbgBHAGEAaQBLAHU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lAGkAWgBoAHUADQAKAGQAYQB0AGEALQByAGUAcABvAHIAdAB0AGUAbQBwAGwAYQB0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iAF8AYwBoAGEAbgBwAGkAbgBnAGEAaQBrAHUAYQBuAF8AZgBqAF8AdABlAG0Ac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AAbwByAHQAYwBsAHMAYwBvAGQAZQA9AE4AQQANAAo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HkAcABlAD0AbgBvAHIAbQBhAGw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WgBI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AAuADUAcAB0ADsADQAK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wAYQBuAGcAdQBhAGcAZQA6AFoASAAnAD4ALGf6V9GROk5zXmGI920IVItX+lfRk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RkQhUDFQfdUhlS07lZXeNCU50Xg5UhHb5W5Re6oE2ceVlDP/lgvpX0ZFEjadOwFE8UE5Pjk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bQAwADQ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GwAYQBuAGcAPQBFAE4ALQBVAFM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wAC4ANQBwAHQAOwANAAo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Ay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aAEgAIABzAHQAeQBsAGUAPQAn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ANAAoAbQBzAG8ALQBmAGEAcgBlAGEAcwB0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WgBIACcAPgC/TkNRDP8sZ/pX0ZGUXlNfCWNncfpX0ZEIVAxUpn6aW4R2C3qPXtuPT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7dl7IfmJrDP8UTg1Ol18akMeP7FMAX/pX0ZH9Tp2YAWMJZ7pOJ1kaT4R2uWUPX/Ze7X4CM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aAEgAIABzAHQAeQBsAGUAPQAnAG0AcwBvAC0AZgBhAHIAZQBhAHMAdA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FoASAAnAD4AIAA8AC8AcwBwAGEAbgA+ADwAcwBwAGEAbgANAAo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wAD4ADQAKAA0ACg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YAEIAUgBMAFQAaQB0AGwAZQAxACAAcwB0AHkAbABlAD0AJw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QAbwBwADoANwAuADgAcAB0ADsAbABpAG4AZQAtAGgAZQBpAGcAaAB0ADoAMQ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wAHQAOwBtAHMAbwAtAGwAaQBuAGUALQBoAGUAaQBnAGgAdAAtAHIAdQBsAGUAOgANAAo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0AGwAeQA7AG0AcwBvAC0AbABpAHMAdAA6AGwAMAAgAGwAZQB2AGUAbAAxACAAb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DQAKAGQAYQB0AGEALQ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HQAZQByAC0AYwBvAGQAZQA9AGoAaQBqAGoAag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bQAwADQ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YQAgAG4AYQBtAGUAPQAiAF8AVABvAGMAMQA3ADgAOQA4ADEANwA5ACIAPgA8AC8AY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YQAgAG4AYQBtAGUAPQAiAF8AVABvAGMAMQA3ADgAOQA3ADkAMwA3ACIAPgA8AC8AY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NAAoAbgBhAG0AZQA9ACIAXwBUAG8AYwA1ADEAMgA1ADEAOQA0ADgAMQAiAD4APAAvAGE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IABuAGEAbQBlAD0AIgBfAFQAbwBjADQAOAAxADAANwA1ADAANAA3ACIAPgA8AC8AY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gAG4AYQBtAGUAPQAiAF8AVABvAGMANAAzADgANgA0ADYANAA1ADIAIgA+ADwALwBhAD4AP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uAGEAbQBlAD0AIgBfAFQAbwBjADQAOQAwADAANQAwADAAMAAxACIAPgA8AC8AY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gAG4AYQBtAGUAPQAiAF8AVABvAGMANQAxADMAMgA5ADUAOAA0ADcAIgA+ADwALwBhAD4AP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gBhAG0AZQA9ACIAXwBUAG8AYwA1ADEAMwAyADkANQA4ADkAMwAiAD4APAAvAGEAPgA8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4AYQBtAGUAPQAiAG0AMAA3AF8AMAA0AF8AMQAzAF8AMAAwACIAPgA8AC8AYQA+ADw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tADIAMAAxAD4APAAvAGEAPgA8AGEAIABuAGEAbQBlAD0AI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IAPgA8AC8AYQA+ADwAYQANAAoAbgBhAG0AZQA9ACI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IgA+ADwALwBhAD4APABhACAAbgBhAG0AZQA9ACI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IgA+ADwALwBhAD4APABhACAAbgBhAG0AZQA9ACI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gAIgA+ADwALwBhAD4APABhAA0ACgBuAGEAbQBlAD0AI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IAPgA8AC8AYQA+ADwAYQAgAG4AYQBtAGUAPQAi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kAIgA+ADwALwBhAD4APABhACAAbgBhAG0AZQA9ACI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QAiAD4APAAvAGEAPgA8AGEADQAKAG4AYQBtAGUAPQAi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IgA+ADwALwBhAD4APABhACAAbgBhAG0AZQA9ACI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iAD4APAAvAGEAPgA8AGEAIABuAGEAbQBlAD0AI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IAPgA8AC8AYQA+ADwAYQANAAoAbgBhAG0AZQA9ACI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IAPgA8AC8AYQA+ADwAYQAgAG4AYQBtAGUAPQBtADQAMAAxAD4APAAvAGEAPgA8AGE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tADIAMAAxAF8AMAAxACIAPgA8AC8AYQA+ADwAYQANAAoAb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IgA+ADwALwBhAD4APABhACAAbgBhAG0AZQA9ACI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IgA+ADwALwBhAD4APABhACAAbgBhAG0AZQA9ACI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cANAAzADMAMgAxADIAIg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5ACcAPgA8ACEAWwBpAGYAIAAhAHMAdQB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TABpAHMAdABzAF0APgA8AGIAPgA8AGYAbwBuAHQAIABzAGkAegBlAD0AMgAgAGY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CLW1NPPgA8AHMAcABhAG4ADQAKAGwAYQBuAGcAPQBYAC0ATgBPAE4ARQ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AALgA1AHAAdA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NQBwAH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wAaQBzAHQAOgBJAGcAbgBvAHIAZQAnAD4AjE4BMDwAZgBv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PQAxACAAZgBhAGMAZQA9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DwAcwBwAGEAbgANAAoAcwB0AHkAbABlAD0AJwBmAG8AbgB0ADoANwAuADAAcAB0ACA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mAG4AYgBzAHAAOw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mAG4AYgBzAHAAOwAmAG4AYgBzAHAAOwAgADwALwBzAHAAYQBuAD4APAAvAGYAbwBuAHQ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GYAbwBuAHQAPgA8AC8AYgA+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YQA+ADwAcwBwAGEAbgANAAoAYwBsAGEAcwBzAD0AU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sAEU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cANAAzADMAMgAx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ANAAoAXwBUAG8AYwAzADQAOAA0ADEAM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A0ACgBtADIAMAAxAF8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bABhAG4AZwA9AFgALQBOAE8ATgBFACAAcwB0AHkAbABlAD0AJwBtAHMAbwAt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mAGEAbQBpAGwAeQA6AItbU08nAD4A+lfRkZViRI0OTsBRPFBoi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wA3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IAMQAyACcAPgA8AC8AcwBwAGEAbg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z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gAGwAYQBuAGcAP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TgBPAE4ARQAgAHMAdAB5AGwAZQA9ACcAbQBzAG8ALQBo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NAAoAi1tTTycAPgAg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AA+AA0ACgANAAoAPABw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WABCAFIATABUAGkAdABsAGUAMgAgAHMAdAB5AGwAZQA9ACc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DcALgA4AHAAdAA7AGwAaQBuAGUALQBoAGUAaQBnAGgAdAA6ADEANQAuADY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sAGkAbgBlAC0AaABlAGkAZwBoAHQALQByAHUAbABlADoADQAKAGUAe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HkAOwBtAHMAbwAtAGwAaQBzAHQAOgBsADAAIABsAGUAdgBlAGwAMgAgAGwAZgBv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xAF8AMAAy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YQAgAG4AYQBtAGUAPQAiAF8AVABvAGMAMwA0ADcANQA4ADUAMgAyACI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+ADwAYQANAAoAbgBhAG0AZQA9ACIAXwBUAG8AYwA1ADEAMwAyADkANQA4ADkANQAi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PgA8AGEAIABuAGEAbQBlAD0AIgBfAFQAbwBjADUAMQAzADIAOQA1ADgANAA5ACI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+ADwAYQAgAG4AYQBtAGUAPQAiAF8AVABvAGMANAA5ADAAMAA1ADAAMAAwADQAIgA+ADwAL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hAA0ACgBuAGEAbQBlAD0AIgBfAFQAbwBjADQAMwA4ADYANAA2ADQANQA2ACI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+ADwAYQAgAG4AYQBtAGUAPQAiAF8AVABvAGMANAA4ADEAMAA3ADUAMAA1ADAAIgA+ADwAL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hACAAbgBhAG0AZQA9ACIAXwBUAG8AYwA1ADEAMgA1ADEAOQA0ADgAMwAiAD4APAAv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EADQAKAG4AYQBtAGUAPQAiAF8AVABvAGMAMQA3ADgAOQA3ADkAMwA5ACIAPgA8AC8AY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YQAgAG4AYQBtAGUAPQAiAF8AVABvAGMAMQA3ADgAOQA4ADEAOAAxACIAPgA8AC8AY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gAG4AYQBtAGUAPQAiAF8AVABvAGMAMwA0ADgANAAxADAAMwAxACIAPgA8AC8AYQA+ADwAY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gBhAG0AZQA9ACIAXwBUAG8AYwAzADcANAAzADMAMgAxADMAIg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IQBbAGkAZgAgACEAcwB1AHAAcABvAHIAdABMAGkAcwB0AHMAXQA+ADwAY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gBvAG4AdAAgAHMAaQB6AGUAPQAyACAAZgBhAGMAZQA9AItbU08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FgALQBOAE8ATgBF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bQBzAG8ALQBiAGkAZABpAC0AZgBvAG4AdAAtAHMAaQB6AGUAO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PABzAHAAYQBuAA0ACgBzAHQAeQBsAGUAPQAnAG0AcwBvAC0AbABpAHM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ZwBuAG8AcgBlACcAPgAoAABOKQA8AGYAbwBuAHQAIABzAGkAegBlAD0AMQAgAGY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aQBtAGUAcwAgAE4AZQB3ACAAUgBvAG0AYQBuACI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6ADcALgAwAHAAdAAg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JgBuAGIAcwBwADs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IAA8AC8AcwBwAGEAbgA+ADwALwBmAG8AbgB0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mAG8AbgB0AD4APAAvAGIAPgA8ACEAWwBlAG4AZABpAGYAXQ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EAPgA8AHMAcABhAG4ADQAKAGMAbABhAHMAcwA9AFMAcA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F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3ADQAMwAzADIAMQ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DQAK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ANAA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DQAK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DQAKAF8AVABvAGMANAA5ADAAMAA1ADAAMA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DQAK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mAG8AbgB0ACAAcwBpAHoAZQA9ADIAPgA8AHMAcABhAG4ADQAKAGwAYQBuAGcAP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TgBPAE4ARQAgAHMAdAB5AGwAZQA9ACcAZgBvAG4AdAAtAHMAaQB6AGUAOgAxAD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pAGQAaQAtAGYAbwBuAHQALQBzAGkAegBlADoAMQA2AC4AMA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gAYQBuAHMAaQAtAGYAbwBuAHQALQBmAGEAbQBpAGwAeQA6AA0ACgCLW1NPJwA+A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3udgdoDk6VYkSNVntldTwALwBzAHAAYQBuAD4APAAvAGYAbwBuAHQ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3ADQAMwAzADIAM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0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ZgBvAG4Ad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PQAyAD4APABzAHAAYQBuACAAbABhAG4AZwA9AFgALQBOAE8ATgBF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MQAwAC4ANQBwAHQAO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NgAuADAAcAB0ADsAbQBzAG8ALQBo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CLW1NPJwA+ACA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cwBwAGEAbgANAAoAbABhAG4AZwA9AFgALQBOAE8ATgBFAD4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wAD4ADQAKAA0AC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awBlAHkAPQBUAG8AdQBaAGkATQB1AEIAaQBhAG8AWQB1AFQ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aQBDAGUATAB1AGUAVABpAFMAaABpACAAZABhAHQAYQAtAHgAYgByAGwALQBlAGw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0AVABvAHUAWgBpAE0AdQBCAGkAYQBvAFkAdQBUAG8AdQBaAGkAQwBlAEwAdQBl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ANAAoAZABhAHQAYQAtAG4AXwBvAHIAZABlAHIAPQAxACAAZABhAHQAYQAtAHgAX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PQAxACAAZABhAHQAYQAtAHMAcQBsAGkAZAA9AGUAbABlAG0AZQBuAHQARABh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zAHQAYQB0AGUAPQAwACAAZABhAHQAYQAtAHAAbwByAHQAXwBjAG8AZ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UAMwAyADYADQAKAGQAYQB0AGEALQBlAHgAcAByAGUAcwBzAD0AZQBsAGUAbQBlAG4Ad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4AVABvAHUAWgBpAE0AdQBCAGkAYQBvAFkAdQBUAG8AdQBaAGkAQwBlAEwAdQBl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gAaQAgAGQAYQB0AGEALQByAGUAcABvAHIAdAB0AGUAbQBwAGwAYQB0AGUAPQAiAH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vAHUAegBpAG0AdQBiAGkAYQBvAGgAZQB0AG8AdQB6AGkAZgBhAG4AZwB3AGUAa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HAAIgANAAoAZABhAHQAYQAtAHAAbwByAHQAYwBsAHMAYwBvAGQAZQA9AE4AQQ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dAB5AHAAZQA9AG4AbwByAG0AYQBsAD4ADQAKAA0ACgA8AGQAaQB2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GMAbwBuAHQAcgBvAGwAbABlAHIAPQAiAGQAZQBsAF8AYgB5AF8AcwB5AHMAI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PABwACAAYwBsAGEAcwBzAD0ATQBzAG8ATgBvAHIAbQBhAGw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wAaQBuAGUALQBoAGUAaQBnAGgAdAA6ADEANQAuADYAcAB0ADsAbQBzAG8ALQBs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lAGkAZwBoAHQALQByAHUAbABlADoAZQB4AGEAYwB0AGwAe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mAG8AbgB0AA0ACgBzAGkAegBlAD0AMgAgAGYAYQBjAGUAP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PgA8AHMAcABhAG4AIABsAGEAbgBnAD0AWgBI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UAcAB0ADs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A0ACgBtAHMAbwAtAGYAYQByAGUAYQBzAHQ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aAEgAJwA+AJViRI0JZ86YaZYM/5ViRI26TihX249MiJViRI2zUVZ7TVIM//eL1E7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W+4ssZ/pX0ZEKMNti31L0iw5mZk4LMBwgLHtdTuiQBlIgAPpX0ZGEdpViRI0dIIZO44ksZ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Eds6YaZY2Zcp2eXKBXwz/dl45aG5j6oGrjoR2lWJEje52hHYBMJViRI0fZ1CWATCVYkSNz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wRI2nTrZytVFJeyRSrWX6V9GRL2YmVIxUlWJEjbpOhHbOmGmWf2LXU/2Am1L4dgKQlF4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cwBwAGEAbgA+ADwALwBzAHAAYQBuAD4APAAvAGYAbwBuAHQ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DQAKADwAdABhAGIAbABl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VABhAGIAbABlACAAYgBvAHIAZABlAHIAPQAwACAAYwBlAGwAbABzAHAAYQBj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AAgAGMAZQBsAGwAcABhAGQAZABpAG4AZwA9ADAAIAB3AGkAZAB0AGgAPQAiADEAMAAw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BzAHQAeQBsAGUAPQAnAGIAbwByAGQAZQByAC0AYwBvAGwAbABhAHAAcwBlADo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hAHAAcwBlADsAbQBzAG8ALQB0AGEAYgBsAGUALQBsAGEAeQBvAHUAd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HgAZQBkADsAbQBzAG8ALQB5AGYAdABpAC0AdABiAGwAbABvAG8AawA6AA0ACgAg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wBtAHMAbwAtAHAAYQBkAGQAaQBuAGcALQBhAGwAdAA6ADAAYwBtACA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DsAbQBzAG8ALQBiAG8AcgBkAGUAcgAtAGkAbgBzAGkAZABlAGg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vAHUAdABzAGUAdAAgAHcAaQBuAGQAbwB3AHQAZQB4AHQAOwANAAo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aQBuAHMAaQBkAGUAdgA6AC4ANwA1AHAAdAAgAG8AdQB0AHMAZQB0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nAD4ADQAKACAAPAB0AHIAIABoAGUAaQBnAGgAdAA9ADMAM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5AGYAdABpAC0AaQByAG8AdwA6ADAAO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kAcgBzAHQAcgBvAHcAOgB5AGUAcwA7AGgAZQBpAGcAaAB0ADoAMQA5AC4AM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QAZAAgAHcAaQBkAHQAaAA9ADEAMgA3ACAAaABlAGkAZwBoAHQAP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zAHQAeQBsAGUAPQAnAHcAaQBkAHQAaAA6ADcANgAuADM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HAAYQBkAGQAaQBuAGcAOgAwAGMAbQAgADUALgA0AHAAdA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uADQAcAB0ADsAaABlAGkAZwBoAHQAOgAxADkALgAz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Y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kAZABpAC0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JwA+ADwAZgBvAG4AdAANAAoAIAAgAHMAaQB6AGUAPQAy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+ADwAcwBwAGEAbgAgAHMAdAB5AGwAZQA9ACc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QBzAGMAaQBp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DsADQAKACAAIABtAHMAbwAtAGg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GYAbwBuAHQALQB3AGUAaQBnAGgAdAA6AGIAbwBsAGQAO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dwBlAGkAZwBoAHQAOgANAAoAIAAgAG4AbwByAG0AYQBs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JwA+AJViRI3udgdoPAAvAHMAcABhAG4APgA8AC8AcwBwAGEAbgA+ADwAL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4APAAvAGI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G0AcwBvAC0AZgBhAHIAZQBhAHMAdAAtAGwAYQBuAGcAdQ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FoASAAnAD4AIAA8AC8AcwBwAGEAbgA+ADwAcwBwAGEAbgANAAoAIA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g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Q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F8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DQAKACAAIAA8AHQAZAAgAHcAaQBkAHQAaAA9ADUAOAAzACA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ADIAIABzAHQAeQBsAGUAPQAnAHcAaQBkAHQAaAA6ADMANAA5AC4AO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HMAbwBsAGkAZAAgAHcAaQBuAGQAbwB3AHQAZQB4AHQAIA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yAGQAZQByAC0AbABlAGYAdAA6AG4AbwBuAGU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ANAAoAIAAg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cABhAGQAZABpAG4AZwA6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cAB0ACAAMABjAG0AIAA1AC4ANABwAHQAOwBoAGUAaQBnAGgAdAA6ADEAOQAuADM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wACAAYwBsAGEAcwBzAD0ATQBzAG8ATgBvAHIAbQBhAGw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wAaQBuAGUALQBoAGUAaQBnAGgAdAA6ADEANQAuADYAcAB0AD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aABlAGkAZwBoAHQALQByAHUAbABlADoAZQB4AGEAYwB0AGwAe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kAGEAdABhAC0AawBlAHkAP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AGkATQB1AEIAaQBhAG8AIABkAGEAdABhAC0AeABiAHIAbAAtAGUAbABlAG0AZQBuAHQAP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aAGkATQB1AEIAaQBhAG8ADQAKACAAIABkAGEAdABhAC0AbgBfAG8AcgBkAGUAcg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EAIABkAGEAdABhAC0AcwBxAGwAaQBkAD0AZ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MAdABhAHQAZQA9ADAAIABkAGEAdABhAC0AcABvAHIAdABfAGM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DIANQAzADIANgANAAoAIAAgAGQAYQB0AGEALQBlAHgAcAByAGUAcwBzAD0AZABzAC4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WgBpAE0AdQBCAGkAYQBvACAAZABhAHQAYQAtAHIAZQBwAG8AcgB0AHQAZQBtAHAAb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cwB1AGIAXwB0AG8AdQB6AGkAbQB1AGIAaQBhAG8AaABlAHQAbwB1AHoAaQBm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pAF8AdABlAG0AcAAiAA0ACgAgACAAZABhAHQAYQAtAHAAbwByAHQAYwBsAHMAY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E4AQQAgAGQAYQB0AGEALQB4AGIAcgBsAC0AdAB5AHAAZQA9AG4AbwByAG0AYQBs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GYAbwBuAHQ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kAegBlAD0AMgAgAGYAYQBjAGUAPQCLW1NP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NQBwAHQAO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CcAPgAsZ/pX0ZEoV6djNlKVYkSNxH4IVM6Ya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1S0GMLTgz//Y9CbPpX0ZFEjadOhHZ/lR9nM3plUJ5YPFACM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ZgBvAG4AdA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bQBzAG8ALQBmAGEAcgBlAGEAcwB0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gBIACcAPgAg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HIAPgANAAoAIAA8AHQAcgAgAGgAZQBpAGcAaAB0AD0AMwA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kAZgB0AGkALQBpAHIAbwB3ADoAMQA7AGgAZQBpAGcAaAB0ADoAMQA5AC4AM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0AGQAIAB3AGkAZAB0AGgAPQAxADIANwAgAGgAZQBpAGcAaA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CAAcwB0AHkAbABlAD0AJwB3AGkAZAB0AGgAOgA3ADYALgAz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6AG4AbwBuAGUAOwBtAHMAbwAt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HMAbwBsAGkAZAAgAHcAaQBuAGQAbwB3AHQAZQB4AHQAI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ANAAoAIAAgAHAAYQBkAGQAaQBuAGcAOgAwAGMAbQAgADUALgA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AAYwBtACAANQAuADQAcAB0ADsAaABlAGkAZwBoAHQAOgAxADkALgAz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Q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Bf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QAzAF8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EAIABuAGEAbQBlAD0AIgBtADAAMgBfADAAMgBfAHQAYQBiACIAPgA8AG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3AGUAaQBnAGg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JwA+ADwAZgBvAG4AdAAgAHMAaQB6AGUAPQAyACAAYwBvAGwAbwByAD0AI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zAGEAMwBjACIAIABmAGEAYwBlAD0Ai1tTTz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AAuADUAcAB0ADsADQAKACAAIA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UAcAB0ADsAbQBzAG8ALQBhAHMAYw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BtAHMAbwAtAGgAYQBuAHMAaQAtAGYAbwBuAHQALQBmAGEAbQBpAGwAe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YwBvAGwAbwByADoAIwAzADcAM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QwA7AGIAYQBjAGsAZwByAG8AdQBuAGQAOgB3AGgAaQB0AGUAOwBmAG8AbgB0AC0Adw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BiAG8AbABkADsAbQBzAG8ALQBiAGkAZABpAC0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BuAG8AcgBtAGEAbAAnAD4AlWJEjQOD9FY8AC8AcwBwAGEAbgA+ADwAL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4APAAvAGIAPgA8AC8AYQ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UATgAtAFUAUwA+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1ADgAMwAgAGgAZQBpAGcAaAB0AD0AMwAyACAAcwB0AHkAbABlAD0AJwB3AGkAZAB0AGg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uADgAcAB0ADsAYgBvAHIAZABlAHIALQB0AG8Ac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ANAAoAIAAgAG4AbwBuAGUAOwBiAG8AcgBkAGUAc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A0ACgAgACAAbQBzAG8ALQBiAG8AcgBkAGUAcg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BwAGEAZABkAGkAbgBn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4ANABwAHQAIAAwAGMAbQAgADUALgA0AHAAdAA7AGgAZQBpAGcAaAB0ADoAMQA5AC4AM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wACAAYwBsAGEAcwBzAD0ATQBzAG8ATgBvAHIAbQBhAGw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wAaQBuAGUALQBoAGUAaQBnAGgAdAA6ADEANQAuADYAcAB0AD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aABlAGkAZwBoAHQALQByAHUAbABlADoAZQB4AGEAYwB0AGwAe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kAGEAdABhAC0AawBlAHkAP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AGkARgBhAG4AVwBlAGkAIABkAGEAdABhAC0AeABiAHIAbAAtAGUAbABlAG0AZQBuAHQAP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aAGkARgBhAG4AVwBlAGkADQAKACAAIABkAGEAdABhAC0AbgBfAG8AcgBkAGUAcg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EAIABkAGEAdABhAC0AcwBxAGwAaQBkAD0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G4AdABEAGEAdABhACAAZABhAHQAYQAtAHMAdABhAHQAZQA9ADA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ABvAHIAdABfAGMAbwBkAGUAPQAwADIANQAzADIANgAgAGQAYQB0AGEALQBlAHg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BzAD0AZQBsAGUAbQBlAG4AdABEAGEAdABhAC4AVABvAHUAWgBpAEYAYQBuAFcAZQB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IAZQBwAG8AcgB0AHQAZQBtAHAAbABhAHQAZQA9ACIAcwB1AGIAXwB0AG8Ad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1AGIAaQBhAG8AaABlAHQAbwB1AHoAaQBmAGEAbgBnAHcAZQBpAF8AdABlAG0AcA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HAAbwByAHQAYwBsAHMAYwBvAGQAZQA9AE4AQQ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sAC0AdAB5AHAAZQA9AG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QAzAF8AM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IAXwAwADIAXwB0AGEAYgAnAD4APABmAG8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9ADIAIABmAGEAYwBlAD0Ai1tTTz4APABzAHAAYQBuACAAbABhAG4AZwA9AFoA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ZgBvAG4AdAAtAHMAaQB6AGUAOgAxAD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y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sAGEAbgBnAHUAYQBnAGUAOgBaAEgAJwA+ACxn+lfRkYR2lWJEjQOD</w:t>
      </w:r>
    </w:p>
    <w:p>
      <w:pPr>
        <w:pStyle w:val="PreformattedText"/>
        <w:bidi w:val="0"/>
        <w:spacing w:before="0" w:after="0"/>
        <w:jc w:val="left"/>
        <w:rPr/>
      </w:pPr>
      <w:r>
        <w:rPr/>
        <w:t>9FYFU+xi/VaFUZ1P1WzRU0yICk4CXoR2oYBoeQj/BVPsYjtOf2ehgGh5ATAbUhpOf2ehgGh5AT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Sf2ehgGh5ATBYW1hi7VHBi8pTdlHWTs9+LU79VsGL0XYaTzhoxlEWYuhsjFEKTgJehHahgGh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BMC9uoYAakAdohHahgGh5ATA6UDhSCP8FU+xi/VY6UAEwLllMiGh5bmMBMNGRjYc6UDhSA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OOlA4UgEwbFH4UzpQOFIBMCFrp346UDhSATAwV7llP2WcXjpQOFIBMD9lnF4vZQFjOmeEZ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Th9naHluYwEw71Nsj2JjbFH4UzpQOFII/ytUBlK7eaROE2aEdu9TbI9iY2xR+FM6UDhSC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9TpE5iYzpQOFIBMO13H2eNh0SNOFIBMIWN7XcfZ42HRI04UuVOylN2UdZOLU79VsGL0XYaT0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VYkSNhHY6UDhSCf8BMESNp04vZQFjwYs4UgEwOlA4Ut5WLY0BMKGAB2MfZyeNATChgGh5H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w/VY6UB9nJ40BMPaUTIhYWz5rCP8FU+xiT1Oui1hbPmsBMJpbH2dYWz5rylN2UdZO9pRMi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J/wEwDFQaTlhbVVMBMLBz0ZHlTspT1WyLX9VsxIkWYi1O/VbBi9F2Gk9BUbiL+lfRkZViRI2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ZR1k7RkY2H5V13UQj/Rk97mCZ7CFQtTv1WwYvRdhpP+HZzUcSJmlsJ/wIwDQAKACAAIAAsZ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vUzlobmP4dnNR1WyLX9VsxImMVPpX0ZEIVAxUhHamfppbDP/CUw5OjYdEjRpOoVICMCAAgl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1WzEiRZi0XahezpnhGflTg5UQVG4i/pX0ZGVYkSNdlHWTsFUzXkM//pX0ZGhewZ0uk4oV2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CkFNfC3qPXg5UDP/vU+VOBlx2UbN+ZVEsZ/pX0ZGEdpViRI0Dg/RWDP92UZViRI3Ua4tPd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0pc9mUJZ0hlhHbVbItf1WzEiYxU+HZzUcSJmlsCMA0ACgAgACAALGf6V9GRhHaVYkSNxH4IVN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86Thr/oYBoeUSNp05gU/pX0ZFEjadOhHbUa4tPOk4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YAbwBuAHQ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IABzAHQAeQBsAGUAPQAn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AxADIALgAwAHAAdAA7AG0AcwBvAC0AZgBhAHIAZQBhAHMAdAAt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cAZQA6AFoASAAnAD4AMgAwACUALQA3ADAAJQ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QAzAF8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g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I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FoASAAgAHMAdAB5AGwAZQA9ACc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IALgAwAHAAdAA7AA0ACgAgACA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bABhAG4AZwB1AGEAZwBlADoAWgBIACcAPgAI/5ViRI2OTi9uoYAak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hgGh5RI2nTmBToYBoeUSNp06EdtRri08NToWNx48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QAzAF8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g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I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UATgAtAFUAUw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NAAoAIAAgADEAMg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gBIACcAPgA1ADAAJ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CAAbABhAG4AZwA9AFoAS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kAZABpAC0AZgBvAG4AdAAtAHMAaQB6AGUAOgAx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mAGEAcgBlAGEAcwB0AC0AbABhAG4AZwB1AGEAZwBlADo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J/wIwz2sqTqROE2blZeVlyH4oV2NiZJahgAdjH2cnjQhUpn4BMP1WOlAfZyeNCFSmf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oeR9nQ2cIVKZ+AJc0f7N+hHakThNm3U/Bi9GRDlQM/5Re3U8BYw1OTk+OTvpX0ZFEjadOw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U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sAGEAbgBnAD0ARQBO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CAAcwB0AHkAbABlAD0AJ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MQAyAC4AMABwAHQAOwBtAHMAbwAtAGYAYQByAGUAYQBzAHQ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aAEgAJwA+ADUAJQ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FoASA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IALgAwAHAAdAA7AA0ACgAgACA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hAG4AZwB1AGEAZwBlADoAWgBIACcAPgCEdrBz0ZEWYgWAMFIfZ+VlKFcATnRe5U6FU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jpQOFIM/3ZRLU4M/7Bz0ZENTgVT7GLTfpd7B1nYTtGRATBYW/pR3U/Bi9GRjFSUXjZlM3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5rSXsCMCAALGf6V9GRBlwvbqGAGpAHaIR2oYBoeZViRI2EdtRri08LTlCWvos6TvaWDP8sZ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vUzlobmOVYkSNVntldQCXgYkWYg1ODFRNkW5/MFcCXjpXr3ODWIR22FMWUwz/CZDpYgZc6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X0ZFEjadOlWJEjY5OL26hgBqQB2iEdqGAaHkWYgmQ6WINTgZc+lfRkUSNp06VYkSNjk4vb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HaIR2oYBoeQz/+lfRkUSNp052Xl6XxV82cZViRI0vbqGAGpAHaIR2oYBoeQIwDQAKACAAI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xn1WyLX9VsxIkWYi1O/VbBi9F2Gk/YU/Rm+HZzUZViRI3BVM15hHaVYkSN1GuLT1CWNlIM/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hewZ0uk4oV2VcTIgCkFNfC3qPXg5UDP/vU+VOA4x0ZQpO8I+VYkSNwVTNeYR2lWJEjdRri08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lj2FP0Zg5UhHbEiZpbZ2JMiAIw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gACAAPAAvAHQAZAA+AA0ACgAgACA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PAB0AHIAIABoAGUAaQBnAGgAdAA9ADMAM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aQByAG8AdwA6ADIAOwBoAGUAaQBnAGgAdAA6ADEAOQAuADM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dABkACAAdwBpAGQAdABoAD0AMQAyADcAIABoAGUAaQBnAGgAdAA9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HMAdAB5AGwAZQA9ACcAdwBpAGQAdABoADoANwA2AC4AMwBwAHQAOwBiAG8AcgBkAGU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ANAAoAI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OgBuAG8AbgBlADsAbQBzAG8ALQ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DQAKACAAIABwAGEAZABkAGkAbgBnADo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UALgA0AHAAdAA7AGgAZQBpAGcAaAB0ADoAMQA5AC4AMw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E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YgANAAoAIAAgAHMAdAB5AGwAZQA9ACc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cAZQBpAGcAaAB0ADoAbgBvAHIAbQBhAGwAJwA+ADwAZgBv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PQAyACAAZgBhAGMAZQA9AItbU08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AALgA1AHAAdAA7AG0AcwBvAC0AYQBzAGMAa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DsAbQBzAG8ALQBoAGEAbgBzAGk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7AGYAbwBuAHQALQB3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bwBsAGQAOwBtAHMAbwAtAGIAaQBkAGkALQBmAG8AbgB0AC0AdwBlAGkAZwBo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AAuADAAcAB0ACcAPgA7ToGJlWJEjVZ7ZXU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GYAbwBuAHQAPgA8AC8AY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I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cwB0AHkAbABlAD0AJ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gAuADAAcAB0ADsADQAKACAAIA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BaAEgAJwA+ACAAPAAvAHMAcABhAG4A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QAMAAx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QAzAF8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IAXwAwADIAXwB0AGEAYg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DQAKACAAIAA8AHQAZAAgAHcAaQBkAHQAaAA9ADUAOAAz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zADIAIABzAHQAeQBsAGUAPQAnAHcAaQBkAHQAaAA6ADMANAA5AC4AOABwAH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IAbwByAGQAZQByAC0AbABlAGYAdA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gBvAG4AZQA7AGIAbwByAGQAZQByAC0AYgBvAHQAdABvAG0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bQBzAG8ALQBiAG8AcgBkAGUAcgAtAGwAZQBm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IAbwByAGQAZQBy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1AHAAdAA7AHAAYQBkAGQAaQBuAGcAOgAwAGMAbQAgADUALgA0AHAAd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DsAaABlAGkAZwBoAHQAOgAxADkALgAzAHAAd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HMAdAB5AGwAZQA9ACc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gAZQBpAGcAaAB0ADoAMQA1AC4ANgBwAHQAOwBtAHMAbwAt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tAHIAdQBsAGUAOgBlAHgAYQBjAHQAbAB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GQAYQB0AGEALQBrAGUAeQA9AFQAbwB1AFoAaQBDAGUATA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vAG4AZwBTAGgAdQANAAoAIAAgAGQAYQB0AGEALQB4AGIAcgBsAC0AZQBsAGUAbQBlAG4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1AFoAaQBDAGUATAB1AGUAWgBvAG4AZwBTAGgAdQAgAGQAYQB0AGEALQBuAF8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0AMQAgAGQAYQB0AGEALQB4AF8AbwByAGQAZQByAD0AMQAgAGQAYQB0AGEALQBzAH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BkAHMADQAKACAAIABkAGEAdABhAC0AcwB0AGEAdABlAD0AMAAgAGQAYQB0AGE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F8AYwBvAGQAZQA9ADAAMgA1ADMAMgA2ACAAZABhAHQAYQAtAGUAeABwAHIAZQBzAHMAP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gBUAG8AdQBaAGkAQwBlAEwAdQBlAFoAbwBuAGcAUwBoAHU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AAbwByAHQAdABlAG0AcABsAGEAdABlAD0AIgBzAHUAYgBfAHQAbwB1AHoAaQBtAHU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oAGUAdABvAHUAegBpAGYAYQBuAGcAdwBlAGkAXwB0AGUAbQBwACI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jAGwAcwBjAG8AZABlAD0ATgBBAA0ACgAgACAAZABhAHQAYQAtAHgAYgBy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ABlAD0AbgBvAHIAbQBhAGw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gBfADAAMgBfAHQAYQBiACcAPgA8AGYAbwBuAHQAIABzAGkAeg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GYAYQBjAGUAPQCLW1NPPgA8AHMAcABhAG4AIABsAGEAbgBnAD0ARQBOAC0AVQBT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EAMA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IALgAwAHA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wAYQBuAGcAdQBhAGcAZQA6AFoASAAnAD4AMQ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aAEgAIABzAHQAeQBsAGUAPQAn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yAC4AMABwAHQAOwANAAoAIAAg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oASAAnAD4AATAnWXt8RI2nTk2Rbn9We2V1ADAsZ/pX0ZE5aG5j+VvPf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csZ2KXATCPW8KJP2VWewEwAl46V8Vg6n4BMEyIGk5oVB9nSXvgViB9249MiJpbz5EOTppbJ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+CFSEdgZSkGcUeHZ6DP/5W/h2c1FEjadOe3wrUoR2hJgfZzZlynbbj0yIqFIBYN+NKo4M/7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nWXt8RI2nTk2Rbn/Ua4tPAj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gAHMAdAB5AGwAZQA9ACc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NAAoAIAAg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CcAPgAmAG4AYgBzAHAAOwAy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HMAcABhAG4AIABsAGEAbgBnAD0AWgBI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YAYQByAGUAYQBzAHQALQBsAGEAbgBnAHUAYQBnAGUAOgBaAE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w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IABzAHQAeQBsAGUAPQAn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AxADIALgAwAHAAdAA7AG0AcwBvAC0AZgBhAHIAZQBhAHMAdAAt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cAZQA6AFoASAAnAD4AQQ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FoASA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IALgAwAHAAdAA7AA0ACgAgACA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hAG4AZwB1AGEAZwBlADoAWgBIACcAPgChgKGAaHmVYkSNVntldQAwLGf6V9GRBlzHkS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qgQtODIAKTh0ghHa5ZQ9fEWMJkGxR+FMM/4iU+VvPawBOKk5sUfhTzk6aWydgjFSaW8+RJE4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KJpl75W2xR+FPbj0yIFHh2egz/zk6aWydghHbSiaZeBlKQZ2xR+FOEdqF7BnRCXM9+JYT9gJ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7bAZ0036EZwEwz34lhDpnNlIBMACVLlUhag9fSXu5ZWKXL2YmVCZ7CFSBiUJsG//OTppbz5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KJpl4GUpBnbFH4U4R2EGJ/lSdgATAijaFStnK1UYxUME88UDRsc15JewdjB2gvZiZUvo8wU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CMPx+CFRlZwt3DP8JkOlid1EJZ2+CfVlsUfhTu2wGdNN+hGeMVBhPwHmhewZ04lYflgz/dl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XIo2hUiiNz5GMVBBif5UnYLllYpe+jzBSgYlCbIR2bFH4U9uPZVEsZ/pX0ZGEdvpXQHihgGh5</w:t>
      </w:r>
    </w:p>
    <w:p>
      <w:pPr>
        <w:pStyle w:val="PreformattedText"/>
        <w:bidi w:val="0"/>
        <w:spacing w:before="0" w:after="0"/>
        <w:jc w:val="left"/>
        <w:rPr/>
      </w:pPr>
      <w:r>
        <w:rPr/>
        <w:t>xH4IVAIw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yAF8AMAAyAF8AdABhAGIAJwA+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IABzAHQAeQBsAGUAPQAn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DQAKACAAIAAxADIALgAwAHAAdAA7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oASAAnAD4AJgBuAGIAcwBwADsAMw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I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bABhAG4AZwA9AFoAS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ABMFhbWGLtUcGLl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VZ7ZXUb/z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gBfADAAMgBfAHQAYQBiACc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CAAcwB0AHkAbABlAD0AJ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A0ACgAgACAAMQAyAC4AMABwAHQAOw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aAEgAJwA+ADQ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y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aAEg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ANAAoAIAAg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wAYQBuAGcAdQBhAGcAZQA6AFoASAAnAD4AATAvbqGAGpAHaIR2oYBoeZViRI1We2V1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y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QAzAF8AM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IAXwAwADIAXwB0AGEAYgAnAD4A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gAHMAdAB5AGwAZQA9ACc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DEAMgAuADAAcAB0ADsAbQBzAG8ALQBmAGEAcgBlAGEAcwB0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gBIACcAPgA1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g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WgBIACAAcwB0AHkAbABlAD0AJ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gAuADAAcAB0ADsADQAKACAAIA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BaAEgAJwA+AAEwOlA4UpViRI1We2V1G/8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QBfADAAMg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CAAbABhAG4AZwA9AEUATgAtAFUAUw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kAZABpAC0AZgBvAG4AdAAtAHMAaQB6AGUAOgANAAoAIAAg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mAGEAcgBlAGEAcwB0AC0AbABhAG4AZwB1AGEAZwBlADoAWg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2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HMAcABhAG4AIABsAGEAbgBnAD0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QAKACAAIABtAHMAbwAtAGYAYQByAGUAYQBzAHQ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aAEgAJwA+AAEwoYAHYx9nJ42VYkSNVntldRv/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GwAYQBuAGcAPQBFAE4ALQBVAFM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DQAKACAAIAAxADI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wAYQBuAGcAdQBhAGcAZQA6AFoASAAnAD4ANw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wADIAXwB0AGEAYgAnAD4APABzAHAAYQBuACAAbABhAG4AZwA9AFoAS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kAZABpAC0AZgBvAG4AdAAtAHMAaQB6AGU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mAGEAcgBlAGEAcwB0AC0AbABhAG4AZwB1AGEAZwBlADoAWg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BMP1WOlAfZyeNlWJEjVZ7ZXUb/z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g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0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xADMAXwAw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g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A0ACgAgACAAMQAyAC4AMABwAHQAO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sAGEAbgBnAHUAYQBnAGUAOgBaAEgAJwA+ADg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EAXwAwADI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y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GwAYQBuAGcAPQBaAEg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yAC4AMA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wAYQBuAGcAdQBhAGcAZQA6AFoASAAnAD4AATChgGh5H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5ViRI1We2V1G/8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IAXwAwADIAXwB0AGEAYgAn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gAHMAdAB5AGwAZQA9ACc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NAAoAIAAgADEAMgAuADAAcAB0ADs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WgBIACcAPgA5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xADMAXw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WgBI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gAuADAAcAB0ADsADQAKACAAIA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sAGEAbgBnAHUAYQBnAGUAOgBaAEgAJwA+AAEwRI2nTi9lAWPBizhSlWJEj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b/z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HMAcABhAG4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CAAcwB0AHkAbABlAD0AJ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A0ACgAgACAAMQAyAC4AMABwAHQAOwBtAHMAbwAtAGYAYQByAGUAYQBzAHQ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aAEgAJwA+ADEAMA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FoASAAgAHMAdAB5AGwAZQA9ACc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IALgAwAHAAdAA7AA0ACgAgACA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bABhAG4AZwB1AGEAZwBlADoAWgBIACcAPgABMI2HRI1We2V1SXsCMAAwKmdlZwz/j5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JeOleEdtFTVVyMVPpX0ZGhewZ00I9cT4R2AJeBiQz/+lfRkaF7BnS6Tu9T5U4oVw1OOWXYU5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3udgdohHZNUtBjC04M/3WQql/VbItf1WzEiYR2xImaWwz/ZVxMiAKQU18Leo9eDlQM//h2l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RlFmL0ZrBllWJEjVZ7ZXUM/3ZeKFfbYt9S9IsOZmZOLU70ZrBlAjANAAoAIAAg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DQAKACAAPAAvAHQAcgA+AA0ACgAgADwAdABy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zADIAIABzAHQAeQBsAGUAPQAnAG0AcwBvAC0AeQBmAHQAaQAtAGkAcgBvAHc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aABlAGkAZwBoAHQAOgAxADkALgAzAHAAdAAnAD4ADQAKACAAIAA8AHQAZAAg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9ADEAMgA3ACAAaABlAGkAZwBoAHQAPQAzADIAIABzAHQAeQBsAGUAPQAnAHcAaQBkAHQ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uADMAcAB0ADsAYgBvAHIAZABlAHI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DQAKACAAIABiAG8AcgBkAGUAcgAtAHQAbwBw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BtAHMAbwAtAGIAbwByAGQAZQBy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1AHAAdAA7AA0ACgAgACA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NQAuADQAcAB0ACAAMABjAG0AIAA1AC4ANABwAHQAOw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OQAuADMAcAB0ACc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xADMAXw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gBfADAAMgBfAHQAYQBiACcAPgA8AG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pAGQAaQAtAGYAbwBuAHQALQB3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G0AYQBsACcAPgA8AGYAbwBuAHQAIABzAGkAegBlAD0AMgAgAGYAYQBjAGUAPQCLW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EAcwBjAGkAaQ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7AG0AcwBvAC0AaA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DQAKACAAIA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OwBmAG8AbgB0AC0AdwBlAGkAZwBoAHQAOgBiAG8AbABk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cAZQBpAGcAaAB0ADoAbgBvAHIAbQBhAGw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nAD4AGk7pftRrg4/6V8ZR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mAG8AbgB0AD4APAAvAGI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yAF8AMAAy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kAZABpAC0AZgBvAG4AdAAtAHMAaQB6AGUAOgAxADI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mAGEAcgBlAGEAcwB0AC0AbABhAG4AZwB1AGEAZwBlADoAWgBIACc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CAAbABhAG4AZwA9AEUATgAtAFUAUwA+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IA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x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g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EA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y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ZAB0AGgAPQA1ADgAMwAgAGgAZQBpAGcAaAB0AD0AMwAyACAAcwB0AHkAbABlAD0AJ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OgAzADQAOQAuADgAcAB0ADs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ANAAoAIAAg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A0ACgAgACAAbQBzAG8ALQBiAG8AcgBkAGUAc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sAGUAZgB0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A0ACgAgACAAbQBzAG8ALQBiAG8AcgBkAGUAcg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MABjAG0AIAA1AC4ANABwAHQAIAAwAGMAbQAgADUALgA0AHAAdAA7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5AC4AMw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wAaQBuAGUALQBoAGUAaQBnAGgAdAA6ADEANQAuADY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sAGkAbgBlAC0AaABlAGkAZwBoAHQALQByAHUAbABlADoAZQB4AGEAYwB0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kAPQBZAGUASgBpAEIAaQBKAGkAYQBvAEoAaQBaAGgAdQBuAA0ACgAg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lAGwAZQBtAGUAbgB0AD0AWQBlAEoAaQBCAGkASgBpAGEAbwBKAGkAWgBo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YQB0AGEALQBuAF8AbwByAGQAZQByAD0AMQAgAGQAYQB0AGEALQB4AF8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gAGQAYQB0AGEALQBzAHEAbABpAGQAPQBkAHMADQAKACAAIABkAGEAdABhAC0Ac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D0AMAAgAGQAYQB0AGEALQBwAG8AcgB0AF8AYwBvAGQAZQA9ADAAMgA1ADMAMgA2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UAeABwAHIAZQBzAHMAPQBkAHMALgBZAGUASgBpAEIAaQBKAGkAYQBvAEoAaQBa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A0ACgAgACAAZABhAHQAYQAtAHIAZQBwAG8AcgB0AHQAZQBtAHAAbABhAHQAZQA9ACIAc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XwB0AG8AdQB6AGkAbQB1AGIAaQBhAG8AaABlAHQAbwB1AHoAaQBmAGEAbgBnAHcAZQBp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AiACAAZABhAHQAYQAtAHAAbwByAHQAYwBsAHMAYwBvAGQAZQA9AE4AQQ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dAB5AHAAZQA9AG4AbwByAG0AYQBs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I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mAG8AbgB0ACAAcwBpAHoAZQA9ADIAIABmAGEAYwBlAD0Ai1tTTz4A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FoASAANAAoAIAAgAHMAdAB5AGwAZQA9ACc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gBpAGQAaQAtAGYAbwBuAHQALQBzAGkAegBl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YQByAGUAYQBzAHQALQBsAGEAbgBnAHUAYQBnAGUAOgBaAEgAJwA+AC1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8AC8AcwBwAGEAbgA+ADwALwBzAHAAYQBuAD4APAAvAGYAbwBuAHQ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FAE4ALQBVAFM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DQAKACAAIAAxADIALgAw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oASAAnAD4AOAAwAD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GwAYQBuAGcAPQBaAEg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zAGkAegBl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ZgBhAHIAZQBhAHMAdAAtAGwAYQBuAGcAdQBhAGcAZQA6AFoA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B2NwZTZlynaHc9c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IABzAHQAeQBsAGUAPQAn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DQAKACAAIAAxADIALgAwAHAAdAA7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wAYQBuAGcAdQBhAGcAZQA6AFoASAAnAD4ANQAwACUAKw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bABhAG4AZwA9AFoAS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IALgAw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gBIACcAPgAtTjpQ/H4IV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I/2hR904J/zZlynaHc9c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y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FAE4ALQBVAFM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DQAKACAAIAAxADIALgAwAHAAdAA7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wAYQBuAGcAdQBhAGcAZQA6AFoASAAnAD4ANQAwACU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gBfADAAMgBfAHQAYQBiACc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NAAoAIAA8AC8AdAByAD4ADQAKACAAPAB0AHIAIABoAGUAaQBnAGgAdAA9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HMAdAB5AGwAZQA9ACcAbQBzAG8ALQB5AGYAdABpAC0AaQByAG8AdwA6AD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gB0AGkALQBsAGEAcwB0AHIAbwB3ADoAeQBlAHMAOwBoAGUAaQBnAGgAdAA6ADEAOQAu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dABkACAAdwBpAGQAdABoAD0AMQAyADcAIABoAGUAaQBnAGg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gAHMAdAB5AGwAZQA9ACcAdwBpAGQAdABoADoANwA2AC4AMw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MAbwBsAGkAZAAgAHcAaQBuAGQAbwB3AHQAZQB4AHQAIAAxAC4AMA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OgBuAG8AbgBlADs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UAcAB0ADsADQAKACAAIABwAGEAZABkAGkAbgBnADoAMABjAG0AIAA1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wAGMAbQAgADUALgA0AHAAdAA7AGgAZQBpAGcAaAB0ADoAMQA5AC4AMw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Y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cAZQBpAGcAaAB0ADoAbgBvAHIAbQBhAGwAJwA+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yACAAZgBhAGMAZQA9AItbU08+ADwAcwBwAGEAbgAgAGwAYQBuAGcAP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DQAKACAAIABzAHQAeQBsAGUAPQAn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mAG8AbgB0AC0AcwBpAHoAZQA6ADEAMg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gBIADsADQAKACA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dwBlAGkAZwBoAHQAOgBiAG8AbABkADs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pAGcAaAB0ADoAbgBvAHIAbQBhAGwAJwA+AM6YaZY2Zcp2eXKBXz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YAbwBuAHQAPgA8AC8AY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SAAgAHMAdAB5AGwAZQA9ACc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A0ACgAgACAAbQBzAG8ALQBmAGEAcgBlAGEAcwB0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gBIACcAPgAgADwALwBzAHAAYQBuAD4A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DwAbwA6AHAAPgA8AC8AbwA6AHA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wAD4ADQAKACAAIAA8AC8AdABkAD4ADQAKACAAIA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0ACgAgACAAPAB0AGQAIAB3AGkAZAB0AGgAPQA1ADgAMwAgAGgAZQBpAGcAaAB0AD0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zADQAOQAuADg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iAG8AcgBkAGUAcgAtAGwAZQBmAHQAOgANAAoAIAAg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IAbwB0AHQAbwBt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GIAbwByAGQAZQByAC0AcgBpAGcAa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A0ACgAgACA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1AHAAdAA7AG0AcwBvAC0AYgBvAHIAZABlAHIALQBsAGUAZgB0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1AHAAd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wAGEAZABkAGkAbgBnADoAMABjAG0AIAA1AC4ANABwAHQAIAAwAGMAbQAgADUAL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gAZQBpAGcAaAB0ADoAMQA5AC4AMwBwAHQAJ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zAHQAeQBsAGUAPQAn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NQAuADYAcAB0ADsAbQBzAG8ALQBsAGkAbgBlAC0AaABlAGkAZwBoAHQALQ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oAZQB4AGEAYwB0AGwAe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awBlAHkAPQBGAGUAbgBnAFgAaQBhAG4AUwBoAG8AdQBZAGkAV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aABlAG4AZwANAAoAIAAgAGQAYQB0AGEALQB4AGIAcgBsAC0AZQBsAGUAbQBlAG4AdAA9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cAWABpAGEAbgBTAGgAbwB1AFkAaQBUAGUAWgBoAGUAbgBnACAAZABhAHQAYQAtAG4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CAAZABhAHQAYQAtAHgAXwBvAHIAZABlAHIAPQAx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MAcQBsAGkAZAA9AGQAcwAgAGQAYQB0AGEALQBzAHQAYQB0AGUAPQAw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XwBjAG8AZABlAD0AMAAyADUAMwAyADYAIABkAGEAdABhAC0AZQB4AHAAc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GQAcwAuAEYAZQBuAGcAWABpAGEAbgBTAGgAbwB1AFkAaQBUAGUAWgBoAGUAbgBn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IAZQBwAG8AcgB0AHQAZQBtAHAAbABhAHQAZQA9ACIAcwB1AGIAX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6AGkAbQB1AGIAaQBhAG8AaABlAHQAbwB1AHoAaQBmAGEAbgBnAHcAZQBpAF8AdABlAG0Ac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AAbwByAHQAYwBsAHMAYwBvAGQAZQA9AE4AQQ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dAB5AHAAZQA9AG4AbwByAG0AYQBs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pAHoAZQA9ADIAIABmAGEAYwBlAD0Ai1tTTz4APABzAHAAYQBuACAAbABhAG4AZwA9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NAAoAIAAgAHMAdAB5AGwAZQA9ACcAZgBvAG4AdAAtAHMAaQB6AGUAOgAxAD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yAC4AMA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sAGEAbgBnAHUAYQBnAGUAOgBaAEgAJwA+ACxn+lfRkTpO920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XwYs4UpViRI36V9GRDP92UYSYH2c2Zcp2jFSEmB9nzphpljRsc17Ymo5OOlA4UotX+lfRk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BXgJeOlf6V9GRAjA8AC8AcwBwAGEAbgA+ADwALwBzAHAAYQBuAD4APAAvAGYAbwBuAHQ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xADMAXw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gBfADAAMgBfAHQAYQBi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NAAoAIAA8AC8AdAByAD4ADQAKADwALwB0AGEAYgBsAGU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kAGkAdgA+AA0ACgANAAo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wAaQBuAGUALQBoAGUAaQBnAGgAdAA6ADEANQAuADY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bgBlAC0AaABlAGkAZwBoAHQALQByAHUAbABlADoAZQB4AGEAYwB0AGwAe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U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k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cwBpAHoAZQA9ADIAIABmAGEAYwBlAD0Ai1tTTz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NAAoAcwB0AHkAbABlAD0AJw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G8AOgBwAD4AJgBuAGIAcwBwADs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w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IABjAGwAYQBzAHMAPQBYAEIAUgBMAFQAaQB0AGwAZQA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HQAbwBwADoANwAuADgAcAB0ADsAbABpAG4AZQAt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AC4ANgBwAHQAOwBtAHMAbwAtAGwAaQBuAGUALQBoAGUAaQBnAGgAdAAtAHIAdQBsAGU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ZQB4AGEAYwB0AGwAeQA7AG0AcwBvAC0AbABpAHMAdAA6AGwAMAAgAGwAZQB2AGUAb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mAG8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1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YQANAAoAbgBhAG0AZQA9ACIAXwBUAG8AYwA1ADEAMgA1ADEAOQA0ADgANAAi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PgA8AGEAIABuAGEAbQBlAD0AIgBfAFQAbwBjADQAOAAxADAANwA1ADAANQAxACI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+ADwAYQAgAG4AYQBtAGUAPQAiAF8AVABvAGMANAAzADgANgA0ADYANAA1ADcAIgA+ADwAL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hAA0ACgBuAGEAbQBlAD0AIgBfAFQAbwBjADQAOQAwADAANQAwADAAMAA1ACI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+ADwAYQAgAG4AYQBtAGUAPQAiAF8AVABvAGMANQAxADMANAA2ADUANgA1ADgAIgA+ADwAL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hACAAbgBhAG0AZQA9ACIAXwBUAG8AYwAzADcANAAzADMAMgAxADQAI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2ADUANgA1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AhAFsAaQBmACAAIQBzAHUAcABwAG8AcgB0AEwAaQBzAHQAcwBdAD4APAB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mAG8AbgB0ACAAcwBpAHoAZQA9ADIADQAKAGYAYQBjAGUAPQCLW1NP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WAAtAE4ATwBOAEU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BtAHMAbwAtAGIAaQBkAGkALQBmAG8AbgB0AC0AcwBpAHoAZQA6ADE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cAPgA8AHMAcABhAG4ADQAKAHMAdAB5AGwAZQA9ACcAbQBzAG8ALQBsAGkAcw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nAG4AbwByAGUAJwA+ACgAjE4pADwAZgBvAG4AdAAgAHMAaQB6AGUAPQAx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DoANwAuADAAcAB0ACA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CcAPgAmAG4AYgBzAHAAOwAmAG4AYgBzAHAAOwAmAG4AYgBzAHAAOw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gADwALwBzAHAAYQBuAD4APAAvAGYAbwBuAHQ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YAbwBuAHQAPgA8AC8AYgA+ADwAIQBbAGUAbgBkAGkAZgBd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hAD4APABzAHAAYQBuAA0ACgBjAGwAYQBzAHMAPQBTAHAAZQBsAGwARQ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yADE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A0ACgBfAFQAbwBjADUAMQAzADQANgA1ADYANQ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A0ACgBfAFQAbwBjADQAMwA4ADYANAA2ADQANQ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A0ACgBfAFQAbwBjADUAMQAyADUAMQA5ADQAOAA0ACcAPgA8AGYAbwBuAHQAIA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+ADwAcwBwAGEAbgAgAGwAYQBuAGcAPQBYAC0ATgBPAE4ARQ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1AHAAdAA7AA0ACg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NgAuADAAcAB0ADsAbQBzAG8ALQBo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CLW1NPJwA+AJViRI3EfghURI2nTk2Rbn/+VmiI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ZgBvAG4AdA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F8AdABhAGI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IAXwAwADI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3ADQAMwAzADIAM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QANgA1ADYANQ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JwA+ADwAZgBvAG4AdAAgAHMAaQB6AGUAPQAy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LQBOAE8ATgBFAA0ACg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aQBkAGkALQBmAG8AbgB0AC0AcwBpAHoAZQA6ADEAN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oAGEAbgBzAGkALQBmAG8AbgB0AC0AZgBhAG0AaQBsAHkAOgCLW1NPJwA+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jAGwAYQBzAHMAPQBTAHAAZQBsAGwARQA+ADpT31dNkW5//lZoi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ZgBvAG4Ad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BfADA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QANgA1ADYANQ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QAJwA+ADwAZgBvAG4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pAHoAZQA9ADIAPgA8AHMAcABhAG4AIABsAGEAbgBnAD0AWAAtAE4ATwBOAEU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wAC4ANQBwAHQ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NgAuADAAcAB0ADsADQAKAG0AcwBvAC0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GYAYQBtAGkAbAB5ADoAi1tTTycAPgAg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DQAKADwAZABpAHYAIABkAHMALQBzAHUAcABwAG8AcgB0AD0AdAByAHUAZ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CAAYwBsAGEAcwBzAD0ATQBzAG8ATgBvAHIAbQBhAGwAIABhAGwAaQBnAG4AP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AAcwB0AHkAbABlAD0AJwB0AGUAeAB0AC0AYQBsAGkAZwBuADoAbABlAGYAdAA7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6ADEANQAwACU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BfAHQAYQBi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x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yAF8AMAAy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QANgA1ADYANQ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QAJwA+ADwAZgBvAG4Ad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9ADIAIABmAGEAYwBlAD0Ai1tTTz4APABzAHAAYQBu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ABpAG4AZQAt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ADAAJQA7AGQAaQBzAHAAbABhAHkAOgBuAG8AbgBlADsADQAKAG0AcwBvAC0AaABpAGQ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sACcAPgA8AHMAcABhAG4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BsAGkAbgBlAC0AaABlAGkAZwBo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lACcAPgCVYkSNxH4IVESNp05NkW5//lZoiA0AC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PABvADoAcAA+ADwALwBvADoAcA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mAG8AbgB0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wAD4ADQAKAA0ACgA8AC8AZABpAHY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cwB0AHkAbABlAD0AJ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yADEALgAwAHAAdAA7AG0AcwBvAC0AYwBoAGEAcg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YwBvAHUAbgB0ADoAMgAuADAAOwANAAoAbABpAG4AZQAtAGgAZQBpAGcAaAB0ADoAM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gBwAHQAOwBtAHMAbwAtAGwAaQBuAGUALQBoAGUAaQBnAGgAdAAtAHIAdQBsAGUAOg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HQAbAB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DQAKAF8AVABvAGMAMwA0ADgANAAxADAAMgA4ACcAPgA8AHMAcABhAG4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awBlAHkAPQBCAEcAUQBNAEoASgBaAEMAWgBIAFEASwBCAGUAaQBaAGgAdQ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ZQBsAGUAbQBlAG4AdAA9AEIARwBRAE0ASgBKAFoAQwBaAEgAUQBL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FoAaAB1AA0ACgBkAGEAdABhAC0AbgBfAG8AcgBkAGUAcgA9ADEAIABkAGEAdABhAC0Ae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9ADEAIABkAGEAdABhAC0AcwBxAGwAaQBkAD0AZQBsAGUAbQBlAG4AdA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AAZABhAHQAYQAtAHMAdABhAHQAZQA9ADAAIABkAGEAdABhAC0AcABvAHIAdABfAGM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wADIANQAzADIANgANAAoAZABhAHQAYQAtAGUAeABwAHIAZQBzAHMAPQBlAGw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EQAYQB0AGEALgBCAEcAUQBNAEoASgBaAEMAWgBIAFEASwBCAGUAaQBaAGgAdQ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yAGUAcABvAHIAdAB0AGUAbQBwAGwAYQB0AGUAPQAiAHMAdQBiAF8AdABvAHUAeg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AGUAegBpAGMAaABhAG4AcABlAGkAegBoAGkAdAB1AGIAaQBhAG8AXwB0AGUAbQBw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wAG8AcgB0AGMAbABzAGMAbwBkAGUAPQBOAEEAIABkAGEAdABhAC0Ae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eQBwAGUAPQBuAG8AcgBtAGEAbA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U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I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AAnAD4APABmAG8AbgB0AA0ACgBzAGkAegBlAD0AMgAgAGYAYQBjAGUAPQCLW1NP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WgBI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Ds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A0ACgBtAHMAbwAtAGYAYQByAGUAYQBzAHQ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aAEgAJwA+AIJm4GU8AC8AcwBwAGEAbgA+ADwALwBmAG8AbgB0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QAJwA+ADwAZgBvAG4AdAANAAo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IAPgA8AHMAcABhAG4AIABsAGEAbgBnAD0AWgBI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bQBzAG8ALQBmAGEAcgBlAGEAcwB0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WgBIACcAPgAgADwALwBzAHAAYQBuAD4APAAvAGYAbwBuAHQ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GwAYQBuAGcAPQBFAE4ALQBVAFM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w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GQAaQB2ACAAZABzAC0AcwB1AHAAcABvAHIAdAA9AHQAcgB1AGUAPgANAAoADQAK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YQBsAGkAZwBuAD0AbABlAGYAd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ABlAHgAdAAtAGEAbABpAGcAbgA6AGwAZQBmAHQAOwBsAGkAbgBlAC0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xADUAMAAl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M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c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GYAbwBuAHQADQAKAHMAaQB6AGU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hAGMAZQA9AItbU08+ADwAcwBwAGEAbg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1AHAAdAA7AGwAaQBuAGUALQBoAGUAaQBnAGgAdAA6ADEANQAwACUAO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wAGwAYQB5ADoAbgBvAG4AZQA7AA0ACgBtAHMAbwAtAGgAaQBkAGUAOgBhAGwAb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bABpAG4AZQAtAGgAZQBpAGcAaAB0ADoAMQA1ADAAJ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PfV02Rbn/+VmiIIAA8AHMAcABhAG4ADQAKAGwAYQBuAGcAPQBFAE4ALQBVAFM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YAbwBuAHQ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gAGMAbABhAHMAcwA9AE0AcwBvAE4AbwByAG0AYQBs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0AGUAeAB0AC0AaQBuAGQAZQBuAHQAOgAyADEALgAw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GEAcgAtAGkAbgBkAGUAbgB0AC0AYwBvAHUAbgB0ADoAMgAuADAAOwANAAoAbABpAG4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QA1AC4ANgBwAHQAOwBtAHMAbwAtAGwAaQBuAGUALQ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IAdQBsAGUAOgBlAHgAYQBjAHQAbAB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DQAK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kAGEAdABhAC0AawBlAHkAPQBCAEcAUQBNAEEARwBKAEQAUQBGAEw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SgBDAFQAUABaAFQAWgBGAEIAQgBlAGkAWgBoAHUAIABkAGEAdABhAC0AeABiAHIAbA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0AZQBuAHQAPQBCAEcAUQBNAEEARwBKAEQAUQBGAEwARABHAFAASgBDAFQAUABaAFQAW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QgBlAGkAWgBoAHUADQAKAGQAYQB0AGEALQBuAF8AbwByAGQAZQByAD0AMQ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F8AbwByAGQAZQByAD0AMQAgAGQAYQB0AGEALQBzAHEAbABpAGQAPQBlAGwAZ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0AGEAIABkAGEAdABhAC0AcwB0AGEAdABlAD0AMAAgAGQAYQB0AGEALQBwAG8AcgB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QAZQA9ADAAMgA1ADMAMgA2AA0ACgBkAGEAdABhAC0AZQB4AHAAcgBlAHMAcwA9AG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RABhAHQAYQAuAEIARwBRAE0AQQBHAEoARABRAEYATABEAEcAUABKAEMAVABQ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aAEYAQgBCAGUAaQBaAGgAdQAgAGQAYQB0AGEALQByAGUAcABvAHIAdAB0AGUAbQBwAGw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MAdQBiAF8AdABvAHUAegBpAHoAdQBoAGUAegBpAGMAaABhAG4AcABlAGkAe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1AGIAaQBhAG8AXwB0AGUAbQBwACIADQAKAGQAYQB0AGEALQBwAG8AcgB0AGMAbABzAGM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BOAEEAIABkAGEAdABhAC0AeABiAHIAbAAtAHQAeQBwAGUAPQBu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y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w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F8AdABhAGI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NAA2ADUANgA1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mAG8AbgB0AA0AC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0AMgAgAGYAYQBjAGUAPQCLW1NP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EAMA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NAAoAMQAwAC4ANQBwAHQAOwBkAGk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5ADoAbgBvAG4AZQA7AG0AcwBvAC0AaABpAGQAZQA6AGEAbABs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At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xAF8AM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EAXwAwADIAXwB0AGEAY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U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c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3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mAG8AbgB0AA0ACgBzAGkAegBlAD0AMgA+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IABzAHQAeQBsAGUAPQAn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kAGkAcwBwAGwAYQB5ADoAbgBvAG4AZQA7AG0AcwBvAC0AaABpAGQAZQA6AGEAbABsACc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mAG8AbgB0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wAD4ADQAK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YAPgANAAoADQAKADwAcAAgAGMAbABhAHMAcwA9AFgAQgBSAEwAVABpAHQAbABlAD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dABvAHAAOgA3AC4AOABwAHQAOwBsAGkAbg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OgAxADUALgA2AHAAdAA7AG0AcwBvAC0AbABpAG4AZQAt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1AGwAZQA6AA0ACgBlAHgAYQBjAHQAbAB5ADsAbQBzAG8ALQBsAGkAcwB0ADoAbA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IAIABsAGYAbw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gAGQAYQB0AGEALQ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HQAaQB0AGwAZQBUAHkAcABlAFoAIABkAGEAdABhAC0AeABiAHIAbAAtAGUAbABl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B0AGkAdABsAGUAVAB5AHAAZQBaAA0ACgBkAGEAdABhAC0AbgBfAG8AcgBkAGUAcg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EAIABkAGEAdABhAC0AcwBxAGwAaQBkAD0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ABlAEMAbwBuAHQAcgBvAGwAIABkAGEAdABhAC0AcwB0AGEAdABlAD0AMAANAAo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AAbwByAHQAXwBjAG8AZABlAD0AMAAyADUAMwAyADYAIABkAGEAdABhAC0AZQB4AHA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HQAaQB0AGwAZQBDAG8AbgB0AHIAbwBsAC4AdABpAHQAbABlAFQAeQBwAGUAW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yAGUAcABvAHIAdAB0AGUAbQBwAGwAYQB0AGUAPQAiAGcAbQBfAHQAZQBtAHAAX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YwBwAHoAbABnAHkAIgANAAoAZABhAHQAYQAtAHAAbwByAHQAYwBsAHMAYwBvAGQAZQA9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0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g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QANgA1ADYANQ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QAJwA+ADwAYQAgAG4AYQBtAGUAPQBtADUAMAAxAD4APAAvAGE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IABuAGEAbQBlAD0AIgBtADAAMwBfADAAMwAiAD4APAAvAGEAPgA8AGEADQAKAG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8AVABvAGMANAA1ADQAOQA4ADMAMgA2ADAAIgA+ADwALwBhAD4APABhACAAb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XwBUAG8AYwA0ADUAMgAzADkAOAA3ADMAMgAiAD4APAAvAGEAPgA8AGEAIABu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fAFQAbwBjADQANQAzADgANQAyADYAMAA0ACIAPgA8AC8AYQA+ADwAYQANAAoAb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XwBUAG8AYwA0ADgANQAzADAAMAAyADIAMwAiAD4APAAvAGEAPgA8AGEAIABu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fAFQAbwBjADIANAA0ADkANAA4ADYAOQA0ACIAPgA8AC8AYQA+ADwAYQAgAG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IgA+ADwALwBhAD4APABhAA0ACgBu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fAFQAbwBjADIANAA3ADYAMQA2ADIAMAA4ACIAPgA8AC8AYQA+ADwAYQAgAG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MAMAAzADYANgA3ADkAIgA+ADwALwBhAD4APABhACAAb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iAD4APAAvAGEAPgA8AGEADQAKAG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cAMwA5ADgAMQAwADEAIgA+ADwALwBhAD4APABhACAAb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0ADEAIgA+ADwALwBhAD4APABhACAAbgBhAG0AZQA9ACI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IgA+ADwALwBhAD4APABhAA0ACgBuAGEAbQBlAD0AI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2ACIAPgA8AC8AYQA+ADwAYQAgAG4AYQBtAGUAPQAi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MAIgA+ADwALwBhAD4APABhACAAbgBhAG0AZQA9ACI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wAiAD4APAAvAGEAPgA8AGEADQAKAG4AYQBtAGUAPQAi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IgA+ADwALwBhAD4APABhACAAbgBhAG0AZQA9ACI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iAD4APAAvAGEAPgA8AGEAIABuAGEAbQBlAD0AI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2ACIAPgA8AC8AYQA+ADwAYQANAAoAbgBhAG0AZQA9ACI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cANAAzADMAMgAxADUAIgA+ADwALwBhAD4APABhACAAbgBhAG0AZQA9AG0ANQAwAD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YQA+ADwAYQAgAG4AYQBtAGUAPQAiAF8AVABvAGMANAAzADgANgA0ADYANAA3ADAAI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hAD4APABhAA0ACgBuAGEAbQBlAD0AbQA1ADAANAA+ADwALwBhAD4APABhACAAb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XwBUAG8AYwAzADQANwA1ADgANQAzADEAIgA+ADwALwBhAD4APABhACAAb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5ADEAMwAiAD4APAAvAGEAPgA8AGEADQAKAG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2ADEAIgA+ADwALwBhAD4APABhACAAb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1ADAAMQAiAD4APAAvAGEAPgA8AGEAIABuAGEAbQBlAD0AI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gAyACIAPgA8AC8AYQA+ADwAYQANAAoAb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YAOQAiAD4APAAvAGEAPgA8AGEAIABuAGEAbQBlAD0AI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UAMgAiAD4APAAvAGEAPgA8AGEAIABuAGEAbQBlAD0AI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yADAAMAAiAD4APAAvAGEAPgA8AGEADQAKAG4AYQBtAGUAPQAi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NAAwACI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gAw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N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YAO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Q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kAMQAz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3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y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wA0ADMAMw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Y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1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1ADIANg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QAwADEAJwA+ADwAIQBbAGkAZgAgACEAcwB1AHA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MAGkAcwB0AHMAXQA+ADwAYgA+ADwAZgBvAG4AdAAgAHMAaQB6AGUAPQAyACA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ItbU08+ADwAcwBwAGEAbgANAAoAbABhAG4AZwA9AFgALQBOAE8ATgBF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EAMAAuADUAcAB0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YALgAwAHAAd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bABpAHMAdAA6AEkAZwBuAG8AcgBlACcAPgAoAAlOKQA8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kAegBlAD0AMQAgAGYAYQBjAGUAPQ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PgA8AHMAcABhAG4ADQAKAHMAdAB5AGwAZQA9ACcAZgBvAG4AdAA6ADcALgAwAHAAdAAg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JgBuAGIAcwBwADsAJgBuAGIAcwBwADsAIAA8AC8AcwBwAGEAbgA+ADwALwBmAG8Abg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mAG8AbgB0AD4APAAvAGIAPgA8ACEAW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pAGYAXQ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YQA+ADwAcwBwAGEAbgANAAoAYwBsAGEAcwBzAD0AUwBwAGUAbABsAEU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0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ANAAoAXwBUAG8AYwAxADcAOAA5ADgAMg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U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A0ACgBfAFQAbwBjADQAOAAxADAANwA1ADAANg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A0ACgBfAFQAbwBjADUAMQAyADUAMQA5ADU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fAFQAbwBjADUAMQAzADIAOQA1ADkAM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ADA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3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UAMA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E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1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wADYAMgAwADgAMgAx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zADAAM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3ADYAMQA2ADIAMA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MAOAA1ADIANgAw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yADMAOQA4ADcAMw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0ADkAOAAzADIANg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MAXwAwADM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QAwADEAJwA+ADwAZgBvAG4AdAAg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yAD4APABzAHAAYQBuACAAbABhAG4AZwA9AFgALQBOAE8ATgBF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AAuADUAcAB0ADsADQAK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2AC4AMABwAHQAOwBtAHMAbwAtAGg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ItbU08nAD4A6oH6V9GRCFQMVB91SGXlTmVn+lfRkc9rd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RPFCeWH+Vh3M8AC8AcwBwAGEAbgA+ADwALwBmAG8AbgB0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0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yADA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gA5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1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Y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QAxADM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w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c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QAwADI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3ADQAMwAzADIAM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U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N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NwAzADkAOA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AANgAyADAAOAAyADE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MAMAAzADYANg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xADYAMgAw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1ADAAMAAzADcAMw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IAMwA5ADgANwAzAD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BmAG8AbgB0ACAAcwBpAHoAZQA9ADI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WAAtAE4ATwBOAEU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JwA+AMpTDk4MVB9nGk7pftRrg4/6V8ZRhHbUa4OP/lY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GYAbwBuAHQ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wA0ADM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QAnAD4APAAvAHMAcABhAG4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1ADAAMgAn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wAwACcAPgA8AC8AcwBwAGEAbg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0ACc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wAxACcAPgA8AC8AcwBwAGEAbg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kAM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2ADEAJw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QAwADEAJwA+ADwALwBzAHAAYQBu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AvAHMAcABhAG4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YAOQ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UAMgAnAD4APAAvAHMAcABhAG4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LwBzAHAAYQBu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0ADA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3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y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1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wADYAMgAwADgAMgAx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zADAAM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3ADYAMQA2ADIAMA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MAOAA1ADIANgAw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yADMAOQA4ADcAMw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0ADkAOAAzADIANg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MAXwAwADM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QAwADEAJwA+ADwAZgBvAG4AdAAg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yAD4APABzAHAAYQBuACAAbABhAG4AZwA9AFgALQBOAE8ATgBF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AAuADUAcAB0ADsADQAK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2AC4AMABwAHQAOwBtAHMAbwAtAGg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ItbU08nAD4AIAA8AC8AcwBwAGEAbgA+ADwAL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sAGEAbgBnAD0AWAAtAE4ATwBOAEUAP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A0ACgA8AHAAIABjAGwAYQBzAHMAPQBNAHMAbwBOAG8AcgBtAGEAb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ABlAHgAdAAtAGkAbgBkAGUAbgB0ADoAMgAx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hAHIALQBpAG4AZABlAG4AdAAtAGMAbwB1AG4AdAA6ADIALgAwADsADQAK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aQBnAGgAdAA6ADEANQAuADYAcAB0ADsAbQBzAG8ALQBsAGkAbgBl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yAHUAbABlADoAZQB4AGEAYwB0AGwAeQAnAA0ACgBkAGEAdABhAC0AeABiAHIAbA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AiAHMAdQBiAF8AagBpAGoAbQBuAGoAegB6AHoAbABqAHEAeQB0AHEAeQBqAGIAa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cwB5AGwAZABiAGoAXwBmAGoAXwB0AGUAbQBwACI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ZABhAHQAYQAtAHgAYgByAGwALQBwAHIAbwBwAGUAcgB0AHkAL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eAB0AHIAZQBmAD0AZAB1AHIAYQB0AGkAbwBuAA0ACg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AAZQByAHQAeQAtAGMAbwBuAHQAZQB4AHQAcgBlAGYALQBmAGoAegBqAGoAPQAi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EAdABpAG8AbgBGAEoAXwAuAG4AXwBvAHIAZABlAHIAIgAgAGQAYQB0AGEALQBrAGU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SgBKAEcAVwBTAE4ATQBOAEQASgBaAFoAWgBMAEoAWQBUAFEAWQBKAEIASgBKAFoARABT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AEoAQgBlAGkAWgBoAHUADQAKAGQAYQB0AGEALQB4AGIAcgBsAC0AZQBsAGUAbQBlAG4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SgBKAEcAVwBTAE4ATQBOAEQASgBaAFoAWgBMAEoAWQBUAFEAWQBKAEIASgBKAFoARABT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AEoAQgBlAGkAWgBoAHUAIABkAGEAdABhAC0AbgBfAG8AcgBkAGUAcgA9ADEADQAK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F8AbwByAGQAZQByAD0AMQAgAGQAYQB0AGEALQBzAHEAbABpAGQAPQBlAGw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EQAYQB0AGEAIABkAGEAdABhAC0AcwB0AGEAdABlAD0AMA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YwBvAGQAZQA9ADAAMgA1ADMAMgA2AA0ACgBkAGEAdABhAC0AZQB4AHAAcgBlAHMAcwA9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0AZQBuAHQARABhAHQAYQAuAEIASgBKAEcAVwBTAE4ATQBOAEQASgBaAFoAWgBMAEoAW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WQBKAEIASgBKAFoARABTAFkATABCAEoAQgBlAGkAWgBoAHUADQAK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0AGUAbQBwAGwAYQB0AGUAPQAiAHMAdQBiAF8AagBpAGoAbQBuAGoAegB6AHoAb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eQB0AHEAeQBqAGIAagBqAHoAcwB5AGwAZABiAGoAXwBmAGoAXwB0AGUAbQBwACI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ABvAHIAdABjAGwAcwBjAG8AZABlAD0ATgBBAA0ACg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wAGUAPQBuAG8AcgBtAGEAbA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tAHAAbwByAHQAZABhAHQAYQA9AGkAbQBwAG8AcgB0AEMAbwBkAGU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F8AdABhAG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4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QAzAF8AMAAw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y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g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c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N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3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UAMAAwADMANwAz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0ADkANAA4ADYAOQ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4ADUAMgA2ADAAN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gAzADkAOAA3ADM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MAMgA2ADA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BmAG8AbgB0ACAAcwBpAHo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DQAKAGYAYQBjAGUAPQCLW1NPPgA8AHMAcABhAG4AIABsAGEAbgBnAD0AWgB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AAuADUAcAB0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1AHAAdAA7AA0ACg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sAGEAbgBnAHUAYQBnAGUAOgBaAEgAJwA+AIJm4GU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GYAbwBuAHQ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A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y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0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AA2ADIAMAA4ADIAMQA0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zAD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wA2ADEANgAyADAAO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QAwADAAMw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QAOQA0ADgANgA5ADQ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zADgANQAyADYAMA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AA5ADgAMwAyADY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MAXw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UAMAAxACcAPgA8AGYAbwBuAHQAIA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0AMgA+ADwAcwBwAGEAbgANAAoAbABhAG4AZwA9AFoASAAgAHMAdAB5AGwAZQA9ACc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G0AcwBvAC0AZgBhAHIAZQBhAHMAdA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FoASAAnAD4AIAA8AC8AcwBwAGEAbgA+ADwALwBmAG8AbgB0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MwAwADMANgA2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UAMAAwADMANwAz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1ADMAMAAwADIAMg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gAzADkAOAA3ADM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mAG8AbgB0ACAAcwBpAHoAZQA9ADIAPgA8AHMAcABhAG4ADQAK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bwA6AHAAPgA8AC8AbwA6AHAAPgA8AC8AcwBwAGEAbgA+ADwAL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wACAAYwBsAGEAcwBzAD0AWABCAFIATABUAGkAdABsAGUAMQ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0AG8AcAA6ADcALgA4AHAAdAA7AGwAaQBuAGUALQ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QAuADYAcAB0ADsAbQBzAG8ALQBsAGkAbgBlAC0AaABlAGkAZwBoAHQALQByAHUAbA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UAeABhAGMAdABsAHkAOwBtAHMAbwAtAGwAaQBzAHQAOgBsADAAIABsAGUAdgBlAGw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gBv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AA5ADQAOAA2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0ADkAOAAzADIANg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MAXw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YQAgAG4AYQBtAGUAPQAiAF8AVABvAGMAMwA3ADQAMwAzADIAMQAyADEAI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QAYQB0AGEALQBjAGgAYQBwAHQAZQByAC0AYwBvAGQAZQA9AHQAbwB1AHoAY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cwBqAGQAZgB5AD4APAAhAFsAaQBmACAAIQBzAHUAcABwAG8AcgB0AEwAaQBzAHQAcwBd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D4APABmAG8AbgB0AA0ACgBzAGkAegBlAD0AMgAgAGYAYQBjAGUAPQCLW1NP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WAAtAE4ATwBOAEU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NQBwAHQAO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xADAALgA1AHAAdAAnAD4APABzAHAAYQBuACAAcwB0AHkAbABlAD0AJ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OgBJAGcAbgBvAHIAZQAnAD4ACU4BMDwAZgBvAG4AdAAgAHMAaQB6AGUAPQAxACA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A9ACIAVABpAG0AZQBzACAATgBlAHcAIABSAG8AbQBhAG4AI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DoANwAuADAAcAB0ACA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AmAG4AYgBzAHAAOwAmAG4AYgBzAHAAOwAmAG4AYgBzAHAAOw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gADwALwBzAHAAYQBuAD4APAAvAGYAbwBuAHQ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GYAbwBuAHQAPgA8AC8AYgA+ADwAIQBbAGUAbgBkAGkAZgBdAD4APAAv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GMAbABhAHMAcwA9AFMAcABlAGwAbABF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3ADQAMw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EAJwA+ADwAcwBwAGEAbgAgAGwAYQBuAGcAPQBYAC0ATgBPAE4ARQ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gAYQBuAHMAaQAtAGYAbwBuAHQALQBmAGEAbQBpAGwAeQA6AItbU08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Sxn+lfRkYltylOEdjmNKHU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cANAAzADMAMgAxADIAMQAnAD4APAAvAHMAcABhAG4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QAMAAx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k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F8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0ADYANQA2ADU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U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N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NwAzADkAOA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yADAAOAAyADE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g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xADYAMgAw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1ADAAMAAzADcAMwA1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0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NQAzADAAMAAyADIAMw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wA4ADU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IAMwA5ADgANwAzADI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QAOQA4ADMAMgA2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1ADAAMQAnAD4APABzAHAAYQBuACAAbABhAG4AZwA9AFgALQBOAE8ATgBF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gAYQBuAHMAaQ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nAD4AIA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DQAKADwAcAAgAGMAbABhAHMAcwA9AFgAQgBSAEwAVABpAHQ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zAHQAeQBsAGUAPQAnAG0AYQByAGcAaQBuAC0AdABvAHAAOgA3AC4AOABwAHQAO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OgAxADUALgA2AHAAdAA7AG0AcwBvAC0AbABpAG4AZQAt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0AcgB1AGwAZQA6AA0ACgBlAHgAYQBjAHQAbAB5ADsAbQBzAG8ALQBsAGkAcw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CAAbABlAHYAZQBsADIAIABsAGYAbw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0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k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0ADYANQA2ADU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U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MAMAAzADYANgA3ADk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cANgAx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1ADAAMAAzADcAMwA1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NQAzADAAMAAyADIAM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QAOQA4ADMAMgA2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wBf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ADAAMQAnAD4APABhACAAbgBhAG0AZQA9ACIAXwBUAG8AYwAzADcANAAzADMAMgAxADM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FsAaQBmACAAIQBzAHUAcABwAG8AcgB0AEwAaQBzAHQAcwBdAD4APABi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A0ACgBzAGkAegBlAD0AMgAgAGYAYQBjAGUAPQCLW1NPPgA8AHMAcABhAG4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WAAtAE4ATwBOAEUAIA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aQBkAGkALQBmAG8AbgB0AC0AcwBpAHoAZQA6AA0ACgAx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zAHAAYQBuACAAcwB0AHkAbABlAD0AJwBtAHMAbwAtAGwAaQBzAHQAOgBJ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ZQAnAD4AKAAATikAPABmAG8AbgB0ACAAcwBpAHoAZQA9ADEAIABmAGEAYw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OgA3AC4AMABwAHQAIA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CYAbgBiAHMAcAA7ACYAbgBiAHMAcAA7ACYAbgBiAHMAcAA7ACYAbgBiAHMAcAA7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ZgBvAG4AdA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iAD4APAAhAFsAZQBuAGQAaQBmAF0APgA8AC8AYQ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YwBsAGEAcwBzAD0AUwBwAGUAbABsAEU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cANAAzADMAMgAx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mAG8AbgB0ACAAcwBpAHoAZQA9ADIAPgA8AHMAcABhAG4ADQAKAGwAYQBuAGcAPQBYAC0AT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RQAgAHMAdAB5AGwAZQA9ACcAZgBvAG4AdAAtAHMAaQB6AGUAOgAxAD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2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A0ACgCLW1NPJwA+APpX0ZEAlS5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ZzUTmNKHU8AC8AcwBwAGEAbgA+ADwALwBmAG8AbgB0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c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xADMAMQAnAD4APAAvAHMAcABhAG4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wADIAXwB0AGEAY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0ADYANQA2ADU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U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N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NwAzADkAOAAx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AANgAyADA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MAMAAzADYANgA3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cANgAx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1ADAAMAAzADcAMwA1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0ADkANAA4ADY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NQAzADAAMAAyADIAMw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wA4ADUAMgA2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5ADgANwAzAD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wBf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mAG8AbgB0ACAAcwBpAHoAZQA9ADI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tAE4ATwBOAEUAIABzAHQAeQBsAGUAPQAn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bQBzAG8ALQBiAGkAZABpAC0AZgBvAG4AdAAtAHMAaQB6AGUAOgAxADY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aABhAG4AcwBpAC0AZgBvAG4AdAAtAGYAYQBtAGkAbAB5ADoAi1tTTyc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YAbwBuAHQ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A0ACgA8AGQAaQB2AD4ADQAKAA0ACgA8AGQAaQB2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MAbwBuAHQAcgBvAGwAbABlAHIAPQAiAGQAZQBsAF8AYgB5AF8AcwB5AHMAI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CAAYwBsAGEAcwBzAD0ATQBzAG8ATgBvAHIAbQBhAGw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UALQBoAGUAaQBnAGgAdAA6ADEANQAuADYAcAB0ADsAbQBzAG8ALQBsAGkAbg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LQByAHUAbABlADoAZQB4AGEAYwB0AGwAe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F8AM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w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BfADA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c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NAA2ADUA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3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NwAzADkAOA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YAMgAwADgAMgAx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MAMAAzADYANg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1ADAAMAAzADcAMw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kAN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MAOAA1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IAMwA5ADgANwAz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0ADkAOAAzADIANg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QAwADEAJwA+ADwAZgBvAG4AdAAgAHMAaQB6AGUAPQAyAA0ACgBm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1tTTz4APABzAHAAYQBu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bQBzAG8ALQBiAGkAZABpAC0AZgBvAG4AdAAtAHMAaQB6AGUAOgAx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5U4LTjmNKHUoV6SLLY08AHMAcABhAG4ADQAK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vADwALwBzAHAAYQBuAD4AM3UtjTwAcwBwAGEAbgAgAGwAYQBuAGcAPQBFAE4ALQBVAFMAP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To3eVvpX0ZHHjwt6LU42ZdZTGv88AC8AcwBwAGEAbgA+ADwAL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gBfADAAMg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N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AANgAyADAAOAAyADEAN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MwAwADMANgA2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xADYAMgAwADg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gAzADkAOAA3ADM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zAF8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BmAG8AbgB0ACAAcwBpAHoAZQA9ADI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ZgBvAG4AdAAtAHMAaQB6AGUAOgAxADA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sAGEAbgBnAD0ARQBOAC0AVQBTAD4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ZgBvAG4Ad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AAPgANAAoADQAKADwAcwBwAGEAb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cAByAG8AcABlAHIAdAB5AC0AYwBvAG4AdABlAHgAdAByAGUAZ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MAdABhAG4AdABGAEoAXwAuAHgAXwBvAHIAZABlAHIAIgANAAo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wAHIAbwBwAGUAcgB0AHkALQBpAGcAbgBvAHIAZQA9AHQAcgB1AGU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kAPQBGAGUAbgBKAGkASgBpAEoAaQBuAEoAaQBhAG4AQwBoAGUAbgBn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lAGwAZQBtAGUAbgB0AD0ARgBlAG4ASgBpAEoAaQBKAGkAbgBKAGkAYQBu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ZwANAAoAZABhAHQAYQAtAG4AXwBvAHIAZABlAHIAPQAxACAAZABhAHQAYQAtAHg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CAAZABhAHQAYQAtAHMAcQBsAGkAZAA9AHQAYQBiAEUAeAB0AGUAbg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MAdABhAHQAZQA9ADAAIABkAGEAdABhAC0AcABvAHIAdABfAGMAbwBkAGUAP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zADIANgANAAoAZABhAHQAYQAtAGUAeABwAHIAZQBzAHMAPQB0AGEAYgBFAHg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uAEYAZQBuAEoAaQBKAGkASgBpAG4ASgBpAGEAbgBDAGgAZQBuAGcALgBOAE8ARABF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IAZQBwAG8AcgB0AHQAZQBtAHAAbABhAHQAZQA9ACIAcwB1AGIAXwBqAGkAa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pAGEAbwBzAGgAbwB1AHgAaQBhAG4AZwBnAHUAYQBuAGYAZQBpAHkAbwBuAGcAXwBmAGo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wACIADQAKAGQAYQB0AGEALQBwAG8AcgB0AGMAbABzAGMAbwBkAGUAPQBOAEE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aQBuAGQAZQB4AF8AYQByAHIAdAA9ADAAMgA1ADMAMgA2ACAAZABhAHQAYQAtAHI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0AbwBkAGUAPQBEACAAZABhAHQAYQAtAHgAYgByAGwALQB0AHkAcABlAD0Ab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PgANAAoADQAKADwAZABpAHYAIABkAGEAdABhAC0AZQB4AHQAZQBuAGQAPQBYAEQ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YwBvAG4AdAByAG8AbABsAGUAcgA9ACIAZABlAGwAXwBiAHkAXwBzAHkAcwA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OwBsAGkAbgBlAC0AaABlAGkAZwBoAHQAOgAxADUAMAAl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gBfADAAMg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N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AANgAyADAAOAAyADEAN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MwAwADMANgA2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xADYAMgAwADg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gAzADkAOAA3ADM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zAF8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BmAG8AbgB0ACAAcwBpAHoAZQA9ADIADQAKAGY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CLW1NPPgA8AHMAcABhAG4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BsAGkAbgBlAC0AaABlAGkAZwBoAHQAOgAxADUAMAAl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EAMAAuADAAcAB0ADsAbABpAG4AZQAtAGgAZQBpAGcAaAB0ADoAMQA1ADAAJQAnAD4A9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WPABzAHAAYQBuACAAYwBsAGEAcwBzAD0ARwByAGEAbQBFAD4AXnRzXmGI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3bQhU0VN3jQ9fPABzAHAAYQBuACAAbABhAG4AZwA9AEUATgAtAFUAUwA+AEE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F8AM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w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BfADA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c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NAA2ADUA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3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NwAzADkAOA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YAMgAwADgAMgAx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MAMAAzADYANg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1ADAAMAAzADcAMw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kAN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MAOAA1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IAMwA5ADgANwAz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0ADkAOAAzADIANg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QAwADEAJwA+ADwAcwBwAGEAbgAgAGwAYQBuAGcAPQBFAE4ALQBVAFM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8AbgB0AC0AawBlAHIAbgBpAG4AZwA6ADA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wALwBzAHAAYQBuAD4APABzAHAAYQBuACAAbABhAG4AZwA9AEUATgAtAFUAUw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DQAKADwAdABhAGIAbABl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VABhAGIAbABlACAAYgBvAHIAZABlAHIAPQAwACAAYwBlAGwAb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kAbgBnAD0AMAAgAGMAZQBsAGwAcABhAGQAZABpAG4AZwA9ADAAIAB3AGkAZAB0AGg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wACUAIgANAAoAIABzAHQAeQBsAGUAPQAnAGIAbwByAGQAZQByAC0AYwBvAGwAbA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DoAYwBvAGwAbABhAHAAcwBlADsAbQBzAG8ALQB0AGEAYgBsAGUALQBsAGEAeQBvAHU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ZgBpAHgAZQBkADsAbQBzAG8ALQB5AGYAdABpAC0AdABiAGwAbABvAG8Aaw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EAMQA4ADQAOwBtAHMAbwAtAHAAYQBkAGQAaQBuAGcALQBhAGwAdAA6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AAYwBtADsAbQBzAG8ALQBiAG8AcgBkAGUAcgAtAGkAbgBzAGkAZA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cANQBwAHQAIABvAHUAdABzAGUAdAAgAHcAaQBuAGQAbwB3AHQAZQB4AHQAOwANAAo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aQBuAHMAaQBkAGUAdgA6AC4ANwA1AHAAdAAgAG8AdQB0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CAAdwBpAG4AZABvAHcAdABlAHgAdAAnACAAZABhAHQAYQAtAGUAeAB0AGUAbgBkAD0AW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0AHIAIABzAHQAeQBsAGUAPQAnAG0AcwBvAC0AeQBmAHQAaQAtAGkAc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DsAbQBzAG8ALQB5AGYAdABpAC0AZgBpAHIAcwB0AHIAbwB3ADoAeQBlAHM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3AGkAZAB0AGgAPQA5ADkAIABzAHQAeQBsAGUAPQAnAHcAaQBkAHQAaAA6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MAcAB0ADsAYgBvAHIAZABlAHI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bQBzAG8ALQBiAG8AcgBkAGUAcgAtAGEAbAB0ADoADQAKACAAIA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1AHAAdAA7AHAAYQBkAGQ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UALgA0AHAAdAAgADAAYwBtACAANQAuADQAcAB0ACcAPgANAAo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YQBsAGkAZwBuAD0AYwBlAG4AdABl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QAZQB4AHQALQBhAGwAaQBnAG4AOgBjAGUAbgB0AGUAcgA7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aQBnAGgAdAA6ADEANAAuADAAcAB0ADsADQAKACAAIABtAHMAbwAtAGwAaQBuAGU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tAHIAdQBsAGUAOgBlAHgAYQBjAHQAbAB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GQAYQB0AGEALQBlAHgAdABlAG4AZAA9AEQ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gAGQAYQB0AGEALQBlAHgAdABlAG4AZAA9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GQAYQB0AGEALQ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ZAA9AEQ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DQAKACAAIA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ZQB4AHQAZQBuAGQAPQBE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GQAYQB0AGEALQBlAHgAdABlAG4AZAA9AEQ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ZABhAHQAYQAtAGUAeAB0AGUAbgBkAD0ARA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kAGEAdABhAC0AZQB4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BE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lAHgAdABlAG4AZAA9AEQ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ZABhAHQAYQAtAGUAeAB0AGUAbgBkAD0ARA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CAAZABhAHQAYQAtAGUAeAB0AGUAbgBkAD0AR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ANAAoAIAAg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GQAYQB0AGEALQBlAHgAdABlAG4AZAA9AEQ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QAYQB0AGEALQBlAHgAdABlAG4AZAA9AEQ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CAAZABhAHQAYQAtAGUAeAB0AGUAbgBkAD0AR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IABkAGEAdABhAC0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PQBE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kAGEAdABhAC0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PQBE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A0ACgAgACAAXwBUAG8AYwAzADQAOAA0ADEAMAAzADAAJwA+ADwAcwBwAGEAb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dABlAG4AZAA9AEQ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GQAYQB0AGEALQBlAHgAdABlAG4AZAA9AEQ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ZABhAHQAYQAtAGUAeAB0AGUAbgBkAD0ARA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ZQB4AHQAZQBuAGQAPQBE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GUAeAB0AGUAbgBkAD0ARA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kAGEAdABhAC0AZQB4AHQAZQBuAGQAPQBE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gAGQAYQB0AGEALQBlAHgAdABlAG4AZAA9AEQ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ZABhAHQAYQAt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D0ARA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ZQB4AHQAZQBuAGQAPQBE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QAYQB0AGEALQBlAHgAdABlAG4AZAA9AEQ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gAnAD4APABzAHAAYQBuACAAZABhAHQAYQAtAGUAeAB0AGUAbgBkAD0AR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ZABhAHQAYQAtAGUAe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D0ARA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ANAAoAIAAgAF8AVABvAGMAMQA3ADgAOQA4ADEAOAAwACcAPgA8AHMAcABhAG4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ZQB4AHQAZQBuAGQAPQBE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ZQB4AHQAZQBuAGQAPQBE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GQAYQB0AGEALQBlAHgAdABlAG4AZAA9AEQ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ZABhAHQAYQAtAGUAeAB0AGUAbgBkAD0AR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ZABhAHQAYQAtAGUAeAB0AGUAbgBkAD0AR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kAGEAdABhAC0AZQB4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BE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lAHgAdABlAG4AZAA9AEQ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ZABhAHQAYQAtAGUAeAB0AGUAbgBkAD0ARA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IABkAGEAdABhAC0AZQB4AHQAZQBuAGQAPQBE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GQAYQB0AGEALQBlAHg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EQ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UAeAB0AGUAbgBkAD0ARA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ZABhAHQAYQAtAGUAeAB0AGUAbgBkAD0ARA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ANAAoAIAAg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IABkAGEAdABhAC0AZQB4AHQAZQBuAGQAPQBE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xACcAPgA8AHMAcABhAG4ADQAKACAAIABkAGEAdABhAC0AZQB4AHQAZQBuAGQAP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IABkAGEAdABhAC0AZQB4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BE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4AHQAZQBuAGQAPQBE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A0ACgAgACA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ZABhAHQAYQAtAGUAeAB0AGUAbgBkAD0ARA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kAGEAdABhAC0AZQB4AHQAZQBuAGQAPQBE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gAGQAYQB0AGEALQBlAHgAdABlAG4AZAA9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ZABhAHQAYQ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GUAbgBkAD0ARA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ZQB4AHQAZQBuAGQAPQBE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GQAYQB0AGEALQBlAHgAdABlAG4AZAA9AEQ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IAJwA+ADwAcwBwAGEAbgAgAGQAYQB0AGEALQBlAHgAdABlAG4AZAA9AEQ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DAAMgBfADAAMgBfAHQAYQBiACcAPgA8AHMAcABhAG4AIABkAGEAdABhAC0AZQB4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BE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NAAoAI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lAHgAdABlAG4AZAA9AEQ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UAeAB0AGUAbgBkAD0ARA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kAGEAdABhAC0AZQB4AHQAZQBuAGQAPQBE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GQAYQB0AGEALQBlAHgAdABlAG4AZAA9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AAnAD4APABzAHAAYQBuACAAZABhAHQAYQ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GUAbgBkAD0ARA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ZQB4AHQAZQBuAGQAPQBE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GQAYQB0AGEALQBlAHgAdABlAG4AZAA9AEQ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QAnAD4APABzAHAAYQBuACAAZABhAHQAYQAtAGUAeAB0AGUAbgBkAD0AR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3ACcAPgA8AHMAcABhAG4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GQAPQBE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lAHgAdABlAG4AZAA9AEQ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ZABhAHQAYQAtAGUAeAB0AGUAbgBkAD0ARA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CAAZABhAHQAYQAtAGUAeAB0AGUAbgBkAD0AR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NAAxACcAPgA8AHMAcABhAG4AIABkAGEAdABhAC0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PQBE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dABlAG4AZAA9AEQ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AANgAyADAAOAAyADE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ZABhAHQAYQAtAGUAeAB0AGUAbgBkAD0ARA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zADAAM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wA2ADEANgAyADA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UAMAAwADM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0ADkANAA4ADYAOQ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NQAzADAAMA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MAOAA1ADIANgAw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yADMAOQA4ADc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NAA5ADgAMwAyADY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zAF8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1ADAAMQAnAD4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mAG8AbgB0ACAAcwBpAHoAZQA9ADIADQAKACAAIABmAGEAYwBlAD0Ai1tTTz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mAG8AbgB0AC0AcwBpAHoAZQA6ADEAM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AALgA1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3AGUAaQBnAGgAdAA6AA0ACgAgACAAYgBvAGwAZAAnAD4AOY0odXt8i1c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UATgAtAFUAUwA+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GYAbwBuAHQAPgA8AC8AY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AAPgANAAoAIAAgADwALw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I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QAzAF8AM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IAXwAwADI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Q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cAMwA5ADg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AA2ADIAMAA4ADIAM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1ADAAMAAzADcAMw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AA5ADQAOAA2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UAMwAwADAAMgAy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zADgANQAyADY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gAzADkAOAA3ADM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QAOQA4ADMAMgA2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QAwADEAJw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cAaQBkAHQAaAA9ADIANAAxACAAcwB0AHkAbABlAD0AJw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OgAxADQANAAuADUANQBwAHQAOwBiAG8AcgBkAGUAcg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BiAG8AcgBkAGUAcgAtAGwAZQBm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4AbwBuAGUAOwBtAHMAbwAtAGIAbwByAGQAZQByAC0AdABvAHA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1AHAAdAA7AA0ACgAgACAAbQBzAG8ALQBiAG8AcgBkAGUAcgAtAHIAaQBnAGg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1AC4ANABwAHQAIAAwAGMAbQAgADUALgA0AHAAdAAn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cwBwAGEAbgBpAGQAPQA1ADEAMAA5ADAAOAA3ADcAOAAzADAANwA1ADkAMAA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cwB0AHkAbABlAD0AJw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wBsAGkAbgBlAC0AaABlAGkAZwBoAHQAOgAxADQALgAw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bgBlAC0AaABlAGkAZwBoAHQALQByAHUAbABlADoAZQB4AGEAYwB0AGwAe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C8AcwBwAGEAbg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AvAHMAcABhAG4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LwBzAHAAYQBu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LwBzAHAAYQBu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LwBzAHAAYQBu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LwBzAHAAYQBu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C8AcwBwAGEAbg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AvAHMAcABhAG4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C8AcwBwAGEAbg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AvAHMAcABhAG4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AvAHMAcABhAG4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BfAHQAYQBi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0ACcAPgA8AC8AcwBwAGEAb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C8AcwBwAGEAbg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z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C8AcwBwAGEAbg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C8AcwBwAGEAbg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A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LwBzAHAAYQBu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Cc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AvAHMAcABhAG4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AvAHMAcABhAG4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AvAHMAcABhAG4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LwBzAHAAYQBu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LwBzAHAAYQBu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C8AcwBwAGEAbg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C8AcwBwAGEAb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AvAHMAcABhAG4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0ADYANQA2ADUAOA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QAnAD4APAAvAHMAcABhAG4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AvAHMAcABhAG4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Q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AAn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gAnAD4APAAvAHMAcABhAG4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Q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AvAHMAcABhAG4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wAnAD4APAAvAHMAcABhAG4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NAAxACcAPgA8AC8AcwBwAGEAbg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AA2ADIAMAA4ADIAM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MANgA2ADc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cANgAxADYAMgAw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DcAMw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AA5ADQAOAA2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AAMgAy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zADgANQAyADY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3ADM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wBf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YgA+ADwAZgBvAG4AdAAgAHMAaQB6AGUAPQAyACAAZgBhAGMAZQA9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+ADwAcwBwAGEAbgAgAHMAdAB5AGwAZQA9ACcAZgBvAG4AdAAtAHMAaQB6AGU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bQBzAG8ALQBiAGkAZA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YAbwBuAHQALQB3AGUAaQBnAGgAdAA6AGIAbwBsAGQAJwA+AP1OnZgI/z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PgBTADwALwBzAHAAYQBuAD4ACf8WYtGRnZgI/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GwAYQBuAGcAPQBFAE4ALQBVAFMAPgBNADwALwBzAHAAYQBuAD4AC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YAbwBuAHQAPgA8AC8AY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AAPgANAAo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YQBsAGkAZwBuAD0AYwBlAG4AdABlAHIAIABzAHQAeQBsAGUAPQAn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hAGwAaQBnAG4AOgBjAGUAbgB0AGUAcgA7AGwAaQBuAGUALQ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uADAAcAB0ADsADQAKACAAIABtAHMAbwAtAGwAaQBuAGUALQBoAGUAaQBnAGgAdA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GUAOgBlAHgAYQBjAHQAbAB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EAXwAwADI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QANgA1ADYANQ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0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3ADMAOQA4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AANgAyADAAOAAyADE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MAMAAzADYANg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3ADYAMQA2ADIAMA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QAwADAAMwA3ADM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QAOQA0ADgANgA5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4ADUAMgA2ADA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IAMwA5ADgANwAz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0ADkAOAAzADIANg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MAXwAw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UAMAAxACcAPgA8AGIAPgA8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zAGkAegBlAD0AMgAgAGYAYQBjAGUAPQCLW1NP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A0ACgAgACAAcwB0AHkAbABlAD0AJw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kAZABpAC0AZgBvAG4AdAAtAHMAaQB6AGUAOgAxAD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YAbwBuAHQALQB3AGUAaQBnAGgAdAA6AGIAbwBsAGQAJwA+AC8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i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0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3ADMAOQA4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MAMAAzADYANgA3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3ADYAMQA2ADIAM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QAwADAAMwA3ADM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QAOQA0ADgANg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1ADMAMAAwADIAMg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IAMwA5ADgANwAz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0ADkAOAAzADIANg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UAMAAxACcAPgA8AGI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wAC4ANQBwAHQAO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dwBlAGkAZwBoAHQAOgBiAG8AbABkACcAPgABYwlnH2dQlgj/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E4APAAvAHMAcABhAG4APgAJ/w0ACgAgACA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YgA+ADwAcwBwAGEAbgAgAGwAYQBuAGcAPQBFAE4ALQBVAFM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MAMAAzADYANg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1ADMAMAAwADIAMg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IAMwA5ADgANwAz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MAXw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DQAOAAgAHMAdAB5AGwAZQA9ACcAdwBpAGQAdABoADoAMQA0ADgALgA4ADU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OgBzAG8AbABpAGQAIAB3AGkAbgBkAG8AdwB0AGUAeAB0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DoADQAKACAAIABuAG8AbgBl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gBvAHIAZABlAHIALQBiAG8AdAB0AG8AbQ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yAGkAZwBoAHQ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UAcAB0ADsAcABhAGQAZABpAG4AZwA6ADAAYwBtACAANQAuADQ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JwANAAoAIAAgAGMAbwBsAHMAcABhAG4AaQBkAD0ANQAxADA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wA3ADgAMwAxADAANAAzADAAMA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hAGwAaQBnAG4APQBjAGUAbgB0AGUAcg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MAZQBuAHQAZQByADsAbABpAG4AZQAt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4AMABwAHQAOwANAAoAIAAgAG0AcwBvAC0AbABpAG4AZQAtAGgAZQBpAGcAaAB0AC0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6AGUAeABhAGMAdABsAH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I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cAMwA5ADg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2ADIAMAA4ADIAMQ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MwAwADMANgA2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1ADAAMAAzADcAMw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UAMwAwADAAMgAy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gAzADkAOAA3ADM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4ADMAMgA2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wBfADA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YgA+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yACAAZgBhAGMAZQA9AItbU08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NAAoAIAAgADEAMAAuADUAcAB0ADs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AALgA1AHAAdAA7AGYAbwBuAHQALQB3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GIAbwBsAGQAJwA+ADZlOY25ZQ9f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C8APAAvAHMAcABhAG4APgA5jYdzDQAKACAAIAA8AC8AcwBwAGEAbgA+ADwAL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I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3ADMAOQA4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yADE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MAMAAzADYANg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QAwADAAMwA3ADM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IAMwA5ADgANwAz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MAXw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A0ACgAgADwALwB0AHIAPgANAAoAIAA8AHQAcgAg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0AMgAwACAAcwB0AHkAbABlAD0AJwBtAHMAbwAtAHkAZgB0AGkALQBpAHIAbwB3ADoAM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QAyAC4AMQA1AHAAdAAnACAAZABhAHQAYQAtAGEAZABkAHIAbwB3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DQAKACAAIABkAGEAdABhAC0AYwBvAG4AdAByAG8AbABsAGUAcgA9ACIAZABlAGwAX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XwBzAHkAcwAiACAAbQBhAHgAbwByAGQAZQByAD0ANAA+AA0ACgAgACAAPAB0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PQA5ADkAIAByAG8AdwBzAHAAYQBuAD0ANAAgAHMAdAB5AGwAZQA9ACc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QA5AC4AMwBwAHQAOwBiAG8AcgBkAGUAcg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ANAAoAIAAg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wAZQBmAHQ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UAcAB0ADsAbQBzAG8ALQBiAG8AcgBkAGUAc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C0AYQBsAHQAOgANAAoAIAAg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bQBzAG8ALQBiAG8AcgBkAGUAcgAtAHIAaQBnAGgAd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wAGMAbQAgADUALgA0AHAAdAAgADAAYwBtACAANQAuADQAcAB0ADs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xADIALgAxADUAcAB0ACcAIAByAG8AdwBzAHAAYQBuAGkAZAA9ADUAMQAwADkAMA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IAOQA1ADUAOQAwADA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7AGwAaQBuAGUALQBoAGUAaQBnAGgAdAA6ADEAN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wAaQBuAGUALQBoAGUAaQBnAGgAdAAtAHIAd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lAHgAYQBjAHQAbAB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y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yADE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MAMAAzADYANg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GIAPgA8AGYAbwBu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gAGYAYQBjAGUAPQCLW1NPPgA8AHMAcABhAG4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DQAKACAAIAAxADAALgA1AHAAdA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NQBwAHQAOwBmAG8AbgB0AC0Adw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G8AbABkACcAPgCkiy2NOY0gADwALwBzAHAAYQBuAD4APAAvAGYAbwBuAHQAPgA8AC8AY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GwAYQBuAGcAPQBFAE4ALQBVAFMAP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IA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x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g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EA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y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QANgA1ADYANQ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0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3ADMAOQA4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AANgAyADAAOAAyADE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MAMAAzADYANg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QAwADAAMwA3ADM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QAOQA0ADgANgA5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1ADMAMAAwADIAMg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wA4ADUAMgA2ADA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IAMwA5ADgANwAz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0ADkAOAAzADIANg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MAXw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UAMAAx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A0ACgAgACAAPAB0AGQAIAB3AGkAZAB0AGgAP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oAGUAaQBnAGgAdAA9ADIAMAAgAHMAdAB5AGwAZQA9ACcAdwBpAGQAdABoADoAMw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HAAdAA7AGIAbwByAGQAZQByAC0AdABvAHAAOgBuAG8AbgBlADs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bgBvAG4AZQA7AA0ACgAgACAAYgBvAHIAZABlAHIALQBiAG8AdAB0AG8AbQ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bwByAGQAZQByAC0AYgBvAHQAdABvAG0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IAaQBnAGgAdA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QBwAHQAOwANAAoAIAAgAHAAYQBkAGQAaQBuAGcAOgAwAGMAbQAgADUALgA0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NQAuADQAcAB0ADsAaABlAGkAZwBoAHQAOgAxADIALgAxADUAcAB0ACcAI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PQDRkZ2YC05QliAAYwBvAGwAcwBwAGEAbgAtAG0AZQByAGcAZQA9ACIAMQBfADc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QAaQBkAD0AIgBzAHUAYgBfAGoAaQBqAGkAbgB4AGkAYQBvAHMAaABvAHUAe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cAdQBhAG4AZgBlAGkAeQBvAG4AZwAiACAAZQBtAHAAdAB5AC0AYwBlAGwAbAAtAG0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9ADEADQAKACAAIABjAG8AbABzAHAAYQBuAGkAZAA9ADUAMQAwADkAMAA4ADcANw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AAMQAwADA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7AGwAaQBuAGUALQBoAGUAaQBnAGgAdAA6ADE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wAaQBuAGUALQBoAGUAaQBnAGgAdAAtAHIAdQBsAGUAOg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HQAbAB5ACcAPgA8AHMAcABhAG4AIABkAGEAdABhAC0AeABiAHIAbAAtAHIAZQ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QB0AHIAdQBlAA0ACgAgACAAZABhAHQAYQAtAHgAYgByAGwALQBwAHIAbwBwAGUAcg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QB0AHIAZQBmAD0AIgBVAF8AUgBNAEIAIgAgAGQAYQB0AGEALQB4AGIAcgBsAC0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BlAHIAdAB5AC0AYwBvAG4AdABlAHgAdAByAGUAZgA9ACIAaQBuAHMAdABhAG4AdABG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uAHgAXwBvAHIAZABlAHIAIgANAAoAIAAgAGQAYQB0AGEALQB4AGIAcgBsAC0AcAByAG8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5AC0AZABlAGMAaQBtAGEAbABzAD0ASQBOAEYAIABkAGEAdABhAC0AeABiAHIAbA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AAZQByAHQAeQAtAHMAcABlAGMAaQBhAGwAcwB1AHAAcABvAHIAdAA9AE0AdAByAHU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rAGUAeQA9AFIAZQBuAEcAbwB1AEoAaQBuAEUAWABpAGEAW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YQB0AGEALQB4AGIAcgBsAC0AZQBsAGUAbQBlAG4AdAA9AFIAZQBuAEcAbwB1AEo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WABpAGEAWABpAGEAbgAgAGQAYQB0AGEALQBuAF8AbwByAGQAZQByAD0AMQ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F8AbwByAGQAZQByAD0AMQAgAGQAYQB0AGEALQBzAHEAbABpAGQAPQB0AGEAY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BlAG4AZAAgAGQAYQB0AGEALQBzAHQAYQB0AGUAPQAwACAAZABhAHQAYQAt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jAG8AZABlAD0AMAAyADUAMwAyADYADQAKACAAIABkAGEAdABhAC0AZQB4AHAAcgBl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EUAeAB0AGUAbgBkAC4AUgBlAG4ARwBvAHUASgBpAG4ARQBYAGkAYQBYAGkAYQB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EQARQAgAGQAYQB0AGEALQByAGUAcABvAHIAdAB0AGUAbQBwAGwAYQB0AGUAPQAiAH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gBpAGoAaQBuAHgAaQBhAG8AcwBoAG8AdQB4AGkAYQBuAGcAZwB1AGEAbgBmAGUAaQB5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F8AZgBqAF8AdABlAG0AcAAiAA0ACgAgACAAZABhAHQAYQAtAHAAbwByAHQAYwBsAHM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9AE4AQQAgAGQAYQB0AGEALQBpAG4AZABlAHgAXwBhAHIAcgB0AD0AMAAyADU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gBlAHAAbwByAHQAbQBvAGQAZQA9AEQ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wAGUAPQBuAG8AcgBtAGEAbAANAAoAIAAgAGMAbwBsAHMAcABhAG4ALQBtAGUAc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EAXwA3ACI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y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0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3ADMAOQA4ADE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MAMAAzADYANg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3ADY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QAwADAAMwA3ADM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Q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1ADMAMAAwADIAMg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IAMwA5ADgANwAz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0ADkAOA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GYAbwBuAHQAIABzAGkAegBlAD0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jAGUAPQCLW1NPPgA8AHMAcABhAG4AIABsAGEAbgBnAD0ARQBOAC0AVQBT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EAMAAu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AALgA1AHAAdAA7AG0AcwBv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sAZQByAG4AaQBuAGcAOgAwAHAAdAAnAD4ATQA8AC8AcwBwAGEAbgA+ADwAL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yAF8AMAAyAF8AdABhAG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QANgA1ADYANQ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0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AANgAyADAAOAAyADE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M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3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3ADYAMQA2ADIAM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DM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QAOQA0ADgANgA5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1ADM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wA4ADUAMgA2ADA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I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0ADkAOAAzADIANg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MAXw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U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NQBwAHQAOwBtAHMAbwAtAGYAbwBuAHQALQBrAGUAc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MABwAHQAJwA+ABz/PABzAHAAYQBuACAAbABhAG4AZwA9AEUATgAtAFUAUwA+ADE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B05DUT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gAzADkAOAA3ADM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QAOQA4ADMAMgA2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wBf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Q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1AHAAdAAnAD4AIAA8AC8AcwBwAGEAbgA+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QANg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0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3ADMAOQA4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AANgAyADAAOAAyADE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3ADYAMQA2ADIAM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QAOQA0ADgANg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1ADMAMAAwADIAMg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wA4ADUAMgA2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0ADkAOAAzADIANg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UAMAAxACc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3AGkAZAB0AGgAPQAxADMAMAAgAGgAZQBpAGcAaAB0AD0AMgAw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3AGkAZAB0AGgAOgA3ADgALgAwAHAAdAA7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YgBvAHIAZABlAHIALQBsAGUAZgB0ADoAbgBvAG4AZQA7AA0ACgAgACA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iAG8AcgBkAGUAcgAtAHIAaQBnAGg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ANAAoAIAAg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dwBpAG4AZABvAHcAdABlAHgAdAAg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bwByAGQAZQByAC0AdABvAHA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U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bQBzAG8ALQBiAG8AcgBkAGUAcgAtAHIAaQBnAGgAd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ANAAoAIAAg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wAGMAbQAgADUALgA0AHAAdAAgADAAYwBtACAANQAuADQAcAB0ADs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xADIALgAxADUAcAB0ACcAIAB0AGkAdABsAGUAPQDRkZ2YOY2HcyAAYwBvAG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0AZQByAGcAZQA9ACIAMgBfADIAIgANAAoAIAAgAHYAYQBsAHUAZQAyAHoAZQByAG8AP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AAdABpAGQAPQAiAHMAdQBiAF8AagBpAGoAaQBuAHgAaQBhAG8AcwBoAG8AdQB4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ZwB1AGEAbgBmAGUAaQB5AG8AbgBnACIAIABlAG0AcAB0AHkALQBjAGUAbABsAC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lAD0AMQANAAoAIAAgAGMAbwBsAHMAcABhAG4AaQBkAD0ANQAxADAAOQAwADgANw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IAOAA2ADAAMA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hAGwAaQBnAG4APQBjAGUAbgB0AGUAcgAgAHMAdAB5AGwAZQA9ACcAdABlAHg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6AGMAZQBuAHQAZQByADsAbABpAG4AZQAtAGgAZQBpAGcAaAB0ADoAMQA0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bABpAG4AZQAtAGgAZQBpAGcAaAB0AC0AcgB1AGwAZQA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hAGMAdABsAHkAJwA+ADwAcwBwAGEAbgAgAGQAYQB0AGEALQB4AGIAcgBsAC0AcAByAG8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5AC0AdQBuAGkAdAByAGUAZgA9ACIAVQBfAHAAdQByAGUAIg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cAByAG8AcABlAHIAdAB5AC0AYwBvAG4AdABlAHgAdAByAGUAZgA9AC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hAG4AdABGAEoAXwAuAHgAXwBvAHIAZABlAHIAIg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8AcABlAHIAdAB5AC0AZABlAGMAaQBtAGEAbABzAD0ASQBOAEYADQAKAC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wBlAHkAPQBSAGUAbgBHAG8AdQBKAGkAbgBFAEYAZQBpAEwAdg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ZQBsAGUAbQBlAG4AdAA9AFIAZQBuAEcAbwB1AEoAaQBuAEUARgBlAGkATAB2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4AXwBvAHIAZABlAHIAPQAxAA0ACgAgACAAZABhAHQAYQAtAHg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xACAAZABhAHQAYQAtAHMAcQBsAGkAZAA9AHQAYQBiAEUAeAB0AGUAbgBk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hAHQAZQA9ADAAIABkAGEAdABhAC0AcABvAHIAdABfAGMAbwBkAGUAPQAwADIAN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AoAIAAgAGQAYQB0AGEALQBlAHgAcAByAGUAcwBzAD0AdABhAGIARQB4AHQAZQBuAGQAL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HAG8AdQBKAGkAbgBFAEYAZQBpAEwAdgAuAE4ATwBEAEUAIABkAGEAdABhAC0Acg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dABlAG0AcABsAGEAdABlAD0AIgBzAHUAYgBfAGoAaQBqAGkAbgB4AGkAYQBvAH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eABpAGEAbgBnAGcAdQBhAG4AZgBlAGkAeQBvAG4AZwBfAGYAagBfAHQAZQBtAHA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wAG8AcgB0AGMAbABzAGMAbwBkAGUAPQBOAEEAIABkAGEAdABh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F8AYQByAHIAdAA9ADAAMgA1ADMAMgA2ACAAZABhAHQAYQAtAHIAZQBwAG8AcgB0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BEACAAZABhAHQAYQAtAHgAYgByAGwALQB0AHkAcABlAD0AbgBvAHIAbQBhAG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jAG8AbABzAHAAYQBuAC0AbQBlAHIAZwBlAD0AIgAyAF8AMgAi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DAAMg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Nw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zAD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U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NQAzADA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yADMAOQ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zAF8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mAG8AbgB0ACAAcwBpAHoAZQA9ADIAIABmAGEAYwBlAD0Ai1tTTz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NAAoAIA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1AHAAdAA7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YAbwBuAHQALQBrAGUAcgBuAGkAbgBnADo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EALgAyADAAJQA8AC8AcwBwAGEAbgA+ADwALwBzAHAAYQBuAD4APAAvAGYAbwBuAHQ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wADI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MwAwAD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FAE4ALQBVAFM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wAC4ANQBwAHQAJwA+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QANgA1ADYANQ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0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QAwADAAMwA3ADM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Q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5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A0ACgAgADwALwB0AHIAPgANAAoAIAA8AHQAcgAg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wACAAcwB0AHkAbABlAD0AJwBtAHMAbwAtAHkAZgB0AGkALQBpAHIAbwB3ADoAMgA7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yAC4AMQA1AHAAdAAnACAAZABhAHQAYQAtAGEAZABkAHIAbwB3AD0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QAKACAAIABkAGEAdABhAC0AYwBvAG4AdAByAG8AbABsAGUAcgA9ACIAZABlAGwAXwBi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zAHkAcwAiACAAbQBhAHgAbwByAGQAZQByAD0ANAA+AA0ACgAgACA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N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NwAz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zADAAM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wA2ADEANgAyADA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UAMAAwADM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0ADkANAA4ADYAOQ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NQAzADAAMA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MAOAA1ADIANgAw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yADMAOQA4ADc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NAA5ADgAMwAyADY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zAF8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1ADAAMQ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NAAoAIAAgADwAdABkACA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0ANgA0ACAAaABlAGkAZwBoAHQAPQAyADAAIABzAHQAeQBsAGUAPQAnAHcAaQBkAHQ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uADIANQBwAHQAOwBiAG8AcgBkAGUAcgAtAHQAbwBw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6AG4AbwBuAGUAOwANAAoAIAAg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zAG8AbABpAGQAIAB3AGkAbgBkAG8AdwB0AGUAeAB0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yAGkAZwBoAHQ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IAbwByAGQAZQByAC0AdABvAHA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A0ACgAgACAAbQBzAG8ALQBiAG8AcgBkAGUAcgAtAGIAbwB0AHQAbwBt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yAGkAZwBoAHQ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UAcAB0ADsADQAKACAAIABwAGEAZABkAGkAbgBnADo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IAAwAGMAbQAgADUALgA0AHAAdAA7AGgAZQBpAGcAaAB0ADoAMQAyAC4AMQ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pAHQAbABlAD0A0ZGdmAtOUJYgAGMAbwBsAHMAcABhAG4ALQBtAGUAcgBnAGUAPQAi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3ACIADQAKACAAIAB0AGkAZAA9ACIAcwB1AGIAXwBqAGkAagBpAG4AeABpAGEAbwBzAGg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aQBhAG4AZwBnAHUAYQBuAGYAZQBpAHkAbwBuAGcAIgAgAGUAbQBwAHQAeQAtAGMAZ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UAcgBnAGUAPQAxAA0ACgAgACAAYwBvAGwAcwBwAGEAbgBpAGQAPQA1ADEAMAA5ADA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zADEAMwAzADUAMAAwAD4ADQAK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GEAbABpAGcAbgA9AGMAZQBuAHQAZQByACAAcwB0AHkAbABlAD0AJ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GkAZwBuADoAYwBlAG4AdABlAHIAOwBsAGkAbgBlAC0AaABlAGkAZwBoAHQAO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gACAAbQBzAG8ALQBsAGkAbgBlAC0AaABlAGkAZwBoAHQALQByAH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QB4AGEAYwB0AGwAeQAnAD4APABzAHAAYQBuACAAZABhAHQAYQAtAHgAYgByAGw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dAByAHUAZQANAAoAIAAgAGQAYQB0AGEALQB4AGIAcgBsAC0AcAByAG8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5AC0AdQBuAGkAdAByAGUAZgA9ACIAVQBfAFIATQBCACIAIABkAGEAdABhAC0Ae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AAcgBvAHAAZQByAHQAeQAtAGMAbwBuAHQAZQB4AHQAcgBlAGYAPQAiAGkAbgBz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RgBKAF8ALgB4AF8AbwByAGQAZQByACIADQAKACAAIABkAGEAdABhAC0AeABiAHIAbA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AAZQByAHQAeQAtAGQAZQBjAGkAbQBhAGwAcwA9AEkATgBG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wAHIAbwBwAGUAcgB0AHkALQBzAHAAZQBjAGkAYQBsAHMAdQBwAHAAbwByAHQAPQBN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DQAKACAAIABkAGEAdABhAC0AawBlAHkAPQBSAGUAbgBHAG8AdQBKAGkAbgBFAFg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aQBhAG4AIABkAGEAdABhAC0AeABiAHIAbAAtAGUAbABlAG0AZQBuAHQAPQBSAGUAbgBH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AGkAbgBFAFgAaQBhAFgAaQBhAG4AIABkAGEAdABhAC0AbgBfAG8AcgBkAGUAcgA9AD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eABfAG8AcgBkAGUAcgA9ADEAIABkAGEAdABhAC0AcwBxAGwAa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RQB4AHQAZQBuAGQAIABkAGEAdABhAC0AcwB0AGEAdABlAD0AMAAgAGQAYQB0AGE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F8AYwBvAGQAZQA9ADAAMgA1ADMAMgA2AA0ACgAgACAAZABhAHQAYQAtAGUAeA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MAPQB0AGEAYgBFAHgAdABlAG4AZAAuAFIAZQBuAEcAbwB1AEoAaQBuAEUAWABpAGEAW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uAE4ATwBEAEUAIABkAGEAdABhAC0AcgBlAHAAbwByAHQAdABlAG0AcABsAGEAd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zAHUAYgBfAGoAaQBqAGkAbgB4AGkAYQBvAHMAaABvAHUAeABpAGEAbgBnAGcAdQBhAG4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QBvAG4AZwBfAGYAagBfAHQAZQBtAHAAIgANAAoAIAAgAGQAYQB0AGEALQBwAG8AcgB0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MAbwBkAGUAPQBOAEEAIABkAGEAdABhAC0AaQBuAGQAZQB4AF8AYQByAHIAdAA9ADA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2ACAAZABhAHQAYQAtAHIAZQBwAG8AcgB0AG0AbwBkAGUAPQBE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0AHkAcABlAD0AbgBvAHIAbQBhAGwADQAKACAAIABjAG8AbABzAHAAYQBuAC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lAD0AIgAxAF8ANwAi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0ADYANQA2ADU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2ADEANgAyADA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1ADAAMQAnAD4APABmAG8AbgB0ACA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IAIABmAGEAYwBlAD0Ai1tTTz4APABzAHAAYQBuACAAbABhAG4AZwA9AEUATgAtAFUA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ZgBvAG4AdAAtAHMAaQB6AGUAOgAxAD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w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rAGUAcgBuAGkAbgBnADoAMABwAHQAJwA+ADEAMAAw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YAbwBuAHQ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NAA2ADUA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Q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cAMwA5ADg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AA2ADIAMAA4ADIAM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cANgAxADYAMgAw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AA5ADQAOAA2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zADgANQAyADY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cwBwAGEAbgANAAoAIAAgAHMAdAB5AGwAZQA9ACc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AALgA1AHAAdAA7AG0AcwBv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yAG4AaQBuAGcAOgAwAHAAdAAnAD4AB05DUWQi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E0APAAvAHMAcABhAG4APgAc/zwAcwBwAGEAbgANAAoAIA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yADAAMAA8AC8AcwBwAGEAbgA+AAdOQ1E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OQA0ADMAMQAxADgAO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yAF8AMAAy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QANgA1ADYANQ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0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AANgAyADAAOAAyADE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YANgA3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3ADYAMQA2ADIAM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3ADM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QAOQA0ADgANgA5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IAMg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wA4ADUAMgA2ADA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I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wAz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0ADkAOAAzADIANg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MAXw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U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NQBwAHQAJwA+ACA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xADMAXw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0ADYANQA2ADU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N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w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x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w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0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M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NAA5ADg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1ADAAMQAn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NAAoAIAAgADwAdABkACAAdwBpAGQAdABoAD0AMQAzADAAIA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9ADIAMAAgAHMAdAB5AGwAZQA9ACcAdwBpAGQAdABoADoANwA4AC4AMABwAHQ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DoAbgBvAG4AZQA7AGIAbwByAGQAZQByAC0AbABlAGYAd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ANAAoAIAAgAGIAbwByAGQAZQByAC0AYgBvAHQAdABvAG0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YgBvAHIAZABlAHIALQByAGkAZwBo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UAcAB0ADs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IAbwB0AHQAbwBt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G0AcwBvAC0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HMAbwBsAGkAZAAgAHcAaQBuAGQAbwB3AHQAZQB4AHQAI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wAGEAZABkAGkAbgBnADoAMABjAG0AIAA1AC4ANABwAHQAIAAwAGMAbQAgADUAL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gAZQBpAGcAaAB0ADoAMQAyAC4AMQA1AHAAdAAnACAAdABpAHQAbABlAD0A0ZGdmD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gAGMAbwBsAHMAcABhAG4ALQBtAGUAcgBnAGUAPQAiADIAXwAyACIADQAKACAAIAB2AGEAb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MgB6AGUAcgBvAD0AdAByAHUAZQAgAHQAaQBkAD0AIgBzAHUAYgBfAGoAaQBqAGkAbgB4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vAHMAaABvAHUAeABpAGEAbgBnAGcAdQBhAG4AZgBlAGkAeQBvAG4AZwAiACAAZQBtAHA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wBlAGwAbAAtAG0AZQByAGcAZQA9ADEADQAKACAAIABjAG8AbABzAHAAYQBuAGkAZAA9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kAMAA4ADcANwA4ADMAMQA0ADkANQAwADA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AAYQBsAGkAZwBuAD0AYwBlAG4AdABl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QAZQB4AHQALQBhAGwAaQBnAG4AOgBjAGUAbgB0AGUAcgA7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NAAuADAAcAB0ADsADQAKACAAIABtAHMAbwAtAGwAaQBuAGUALQ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IAdQBsAGUAOgBlAHgAYQBjAHQAbAB5ACcAPgA8AHMAcABhAG4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AAcgBvAHAAZQByAHQAeQAtAHUAbgBpAHQAcgBlAGYAPQAiAFUAXwBwAHUAcg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eABiAHIAbAAtAHAAcgBvAHAAZQByAHQAeQAtAGMAbwBu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lAGYAPQAiAGkAbgBzAHQAYQBuAHQARgBKAF8ALgB4AF8AbwByAGQAZQByACI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eABiAHIAbAAtAHAAcgBvAHAAZQByAHQAeQAtAGQAZQBjAGkAbQBhAGwAcwA9AEkAT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GsAZQB5AD0AUgBlAG4ARwBvAHUASgBpAG4ARQBGAGUAaQBM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GUAbABlAG0AZQBuAHQAPQBSAGUAbgBHAG8AdQBKAGkAb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ZQBpAEwAdgAgAGQAYQB0AGEALQBuAF8AbwByAGQAZQByAD0AMg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F8AbwByAGQAZQByAD0AMQAgAGQAYQB0AGEALQBzAHEAbABpAGQAPQB0AGEAYgBFAHg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AgAGQAYQB0AGEALQBzAHQAYQB0AGUAPQAwACAAZABhAHQAYQAtAHAAbwByAHQAX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MAAyADUAMwAyADYADQAKACAAIABkAGEAdABhAC0AZQB4AHAAcgBlAHMAcwA9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0AGUAbgBkAC4AUgBlAG4ARwBvAHUASgBpAG4ARQBGAGUAaQBMAHYALgBOAE8ARABF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IAZQBwAG8AcgB0AHQAZQBtAHAAbABhAHQAZQA9ACIAcwB1AGIAXwBqAGkAa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eABpAGEAbwBzAGgAbwB1AHgAaQBhAG4AZwBnAHUAYQBuAGYAZQBpAHkAbwBuAGcAXwBm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UAbQBwACIADQAKACAAIABkAGEAdABhAC0AcABvAHIAdABjAGwAcwBjAG8AZABlAD0AT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kAbgBkAGUAeABfAGEAcgByAHQAPQAwADIANQAzADIAN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UAcABvAHIAdABtAG8AZABlAD0ARAAgAGQAYQB0AGEALQB4AGIAcgBsAC0AdAB5AHA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G0AYQBsAA0ACgAgACAAYwBvAGwAcwBwAGEAbgAtAG0AZQByAGcAZQA9ACIAMgBf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QAzAF8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IAXwAwADI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Q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cAMwA5ADgAMQ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AA2ADIAMAA4ADIAM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MwAwADMANgA2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1ADAAMAAzADcAMw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AA5ADQAOAA2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UAMwAwADAAMgAy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zADgANQAyADY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gAzADkAOAA3ADM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QAOQA4ADMAMgA2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QAwADEAJwA+ADwAZgBvAG4AdAAgAHMAaQB6AGUAPQAy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+ADwAcwBwAGEAbgAgAGwAYQBuAGcAPQBFAE4ALQBVAFM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wAC4ANQBwAHQAO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QBzAG8ALQBmAG8AbgB0AC0Aa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G4AZwA6ADAAcAB0ACcAPgAwAC4AOAAwACU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mAG8AbgB0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yAF8AMAAy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QANgA1ADY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0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3ADMAOQA4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AANgAyADAAOAAyADE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3ADYAMQA2ADIAM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QAwADAAMwA3ADM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QAOQA0ADgANg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wA4ADUAMgA2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0ADkAOAAzADIANg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UAMAAxACcAPgA8AHMAcABhAG4AIABsAGEAbgBnAD0ARQBOAC0AVQBT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aQBkAGkALQBmAG8AbgB0AC0AcwBpAHoAZQA6ADEAM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g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CA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NwAzADk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zADAAMwA2ADY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UAMAAwADMANw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0ADkANAA4ADYAO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NQAzADAAMAAyADI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yADMAOQA4ADcAMw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zAF8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NAAoAIAA8AC8AdABy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oAGUAaQBnAGgAdAA9ADIAMAAgAHMAdAB5AGwAZQA9ACcAbQBzAG8ALQB5AGYAd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G8AdwA6ADMAOwBoAGUAaQBnAGgAdAA6ADEAMgAuADEANQBwAHQAJwAgAGQAYQB0AGE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yAG8AdwA9AGEAZABkAA0ACgAgACAAZABhAHQAYQAtAGMAbwBuAHQAcgBvAGwAb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QAZQBsAF8AYgB5AF8AcwB5AHMAIgAgAG0AYQB4AG8AcgBkAGUAcgA9AD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NAA2ADUA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Q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cAMwA5ADg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AA2ADIAMAA4ADIAM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cANgAxADYAMgAw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AA5ADQAOAA2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zADgANQAyADY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cAaQBkAHQAaAA9ADYANAAgAGgAZQBpAGcAaAB0AD0AMgAw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3AGkAZAB0AGgAOgAzADgALgAyADUAcAB0ADs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DQAK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ANAAoAIAAgAG0AcwBvAC0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cgBpAGcAaAB0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A0ACgAgACA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YwBtACAANQAuADQAcAB0ACAAMABjAG0AIAA1AC4ANABwAHQAOw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EANQBwAHQAJwAgAHQAaQB0AGwAZQA9ANGRnZgLTlCWIABjAG8AbABzAHAAY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IAZwBlAD0AIgAxAF8ANwAiAA0ACgAgACAAdABpAGQAPQAiAHMAdQBiAF8AagBpAGo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aQBhAG8AcwBoAG8AdQB4AGkAYQBuAGcAZwB1AGEAbgBmAGUAaQB5AG8AbgBnACIAI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HkALQBjAGUAbABsAC0AbQBlAHIAZwBlAD0AMQANAAoAIAAgAGMAbwBsAHMAcABhAG4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NQAxADAAOQAwADgANwA3ADgAMwAxADUAMwA5ADAAMA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hAGwAaQBnAG4APQBjAGUAbgB0AGU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ABlAHgAdAAtAGEAbABpAGcAbgA6AGMAZQBuAHQAZQByADsAbABpAG4AZQ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0AC4AMABwAHQAOwANAAoAIAAgAG0AcwBvAC0AbABpAG4AZQAt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0AcgB1AGwAZQA6AGUAeABhAGMAdABsAHkAJwA+ADwAcwBwAGEAb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cgBlAG8AcgBkAGUAcgA9AHQAcgB1AGUADQAKACA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AAcgBvAHAAZQByAHQAeQAtAHUAbgBpAHQAcgBlAGYAPQAiAFUAXwBSAE0AQ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wAHIAbwBwAGUAcgB0AHkALQBjAG8AbgB0AGUAeAB0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pAG4AcwB0AGEAbgB0AEYASgBfAC4AeABfAG8AcgBkAGUAcgAi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wAHIAbwBwAGUAcgB0AHkALQBkAGUAYwBpAG0AYQBsAHMAPQBJAE4AR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cAByAG8AcABlAHIAdAB5AC0AcwBwAGUAYwBpAGEAbABz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G8AcgB0AD0ATQB0AHIAdQBlAA0ACgAgACAAZABhAHQAYQAtAGsAZQB5AD0AUgBlAG4AR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SgBpAG4ARQBYAGkAYQBYAGkAYQBuACAAZABhAHQAYQAtAHgAYgByAGwALQBlAGw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0AUgBlAG4ARwBvAHUASgBpAG4ARQBYAGkAYQBYAGkAYQBuACAAZABhAHQAYQAtAG4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zAA0ACgAgACAAZABhAHQAYQAtAHgAXwBvAHIAZABlAHIAPQAx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MAcQBsAGkAZAA9AHQAYQBiAEUAeAB0AGUAbgBkACAAZABhAHQAYQAtAHMAdABhAH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BkAGEAdABhAC0AcABvAHIAdABfAGMAbwBkAGUAPQAwADIANQAzADIANg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cAByAGUAcwBzAD0AdABhAGIARQB4AHQAZQBuAGQALgBSAGUAbgBHAG8Ad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FAFgAaQBhAFgAaQBhAG4ALgBOAE8ARABFACAAZABhAHQAYQAtAHIAZQBwAG8Acg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HAAbABhAHQAZQA9ACIAcwB1AGIAXwBqAGkAagBpAG4AeABpAGEAbwBzAGgAbwB1AHg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nAHUAYQBuAGYAZQBpAHkAbwBuAGcAXwBmAGoAXwB0AGUAbQBwACI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ABvAHIAdABjAGwAcwBjAG8AZABlAD0ATgBBACAAZABhAHQAYQAtAGkAbgBkAGUAe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yAHQAPQAwADIANQAzADIANgAgAGQAYQB0AGEALQByAGUAcABvAHIAdABtAG8AZ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gAGQAYQB0AGEALQB4AGIAcgBsAC0AdAB5AHAAZQA9AG4AbwByAG0AYQBsAA0ACgAgACA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wAGEAbgAtAG0AZQByAGcAZQA9ACIAMQBfADcAIg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gAzADkAOAA3ADM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wBfADA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gAHMAaQB6AGUAPQAyACAAZgBhAGMAZQA9AItbU08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DQAKACA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BtAHMAbwAtAGIAaQBk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mAG8AbgB0AC0AawBlAHIAbgBpAG4AZwA6ADAAcAB0ACcAP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8AC8AcwBwAGEAbgA+ADwALwBmAG8AbgB0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y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QANgA1ADYANQ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3ADMAOQA4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AANgAyADA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MAMAAzADYANgA3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3ADYAMQ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QAwADAAMwA3ADM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QAOQA0ADgA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1ADMAMAAwADIAMg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wA4ADU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IAMwA5ADgANwAz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0ADkAOAAz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MAXwAw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U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pAGQAaQAtAGYAbwBuAHQALQBzAGkAegBlADoAMQAw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uAHQALQBrAGUAcgBuAGkAbgBnADoAMABwAHQAJwA+AAdOQ1FkIj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BNADwALwBzAHAAYQBuAD4AHP8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sAGEAbgBnAD0ARQBOAC0AVQBTAD4ANQAwADAAPAAvAHMAcABhAG4APgAHTkNR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DU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N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wADYAMgAwADgAMgAx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wA2ADEANgAyADA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0ADkANAA4ADY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MAOAA1ADIANg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NAA5ADgAMwAyADY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1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MAAuADUAcAB0ACcAPg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QBfADAAMg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NAA2ADUANgA1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Q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AA2ADIAMAA4ADIAM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cANgAxADYAMgAw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AA5ADQAOAA2ADk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zADgANQAyADYAMA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gAzADkAOAA3ADM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QAOQA4ADMAMgA2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wBf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QAwADE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DQAKACAAIAA8AHQAZAAgAHcAaQBkAHQA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wACAAaABlAGkAZwBoAHQAPQAyADAAIABzAHQAeQBsAGUAPQAnAHcAaQBkAHQAaAA6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YgBvAHIAZABlAHIALQB0AG8Ac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BuAG8AbgBlADsADQAKACAAIABiAG8AcgBkAGUAc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HQAbwBw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dwBpAG4AZABvAHcAdABlAHgAdAAg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iAG8AdAB0AG8AbQ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cgBpAGcAaAB0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A0ACgAgACAAcABhAGQAZABpAG4AZwA6ADAAYwBtACAANQAuADQ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1AC4ANABwAHQAOwBoAGUAaQBnAGgAdAA6ADEAMgAuADEANQBwAHQAJw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wAZQA9ANGRnZg5jYdzIABjAG8AbABzAHAAYQBuAC0AbQBlAHIAZwBlAD0AIgAyAF8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dgBhAGwAdQBlADIAegBlAHIAbwA9AHQAcgB1AGUAIAB0AGkAZAA9ACIAc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qAGkAagBpAG4AeABpAGEAbwBzAGgAbwB1AHgAaQBhAG4AZwBnAHUAYQBuAGYAZQBpAH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gAGUAbQBwAHQAeQAtAGMAZQBsAGwALQBtAGUAcgBnAGUAPQAxAA0ACgAgACA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BpAGQAPQA1ADEAMAA5ADAAOAA3ADcAOAAzADEANgA4ADcAMAA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GEAbABpAGcAbgA9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cwB0AHkAbABlAD0AJwB0AGUAeAB0AC0AYQBsAGkAZwBuADoAYwBlAG4AdABlAHIAO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aABlAGkAZwBoAHQAOgAxADQALgAwAHAAdAA7AA0ACgAgACA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LQByAHUAbABlADoAZQB4AGEAYwB0AGwAe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YgByAGwALQBwAHIAbwBwAGUAcgB0AHkALQB1AG4AaQB0AHIAZQBm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VAF8AcAB1AHIAZQAiAA0ACgAgACAAZABhAHQAYQAtAHgAYgByAGwALQBwAHIAbwBwAGU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LQBjAG8AbgB0AGUAeAB0AHIAZQBmAD0AIgBpAG4AcwB0AGEAbgB0AEYASgBfAC4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iACAAZABhAHQAYQAtAHgAYgByAGwALQBwAHIAbwBwAGUAcgB0AHkALQBkAGUAY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HMAPQBJAE4ARgANAAoAIAAgAGQAYQB0AGEALQBrAGUAeQA9AFIAZQBuAEcAbwB1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EUARgBlAGkATAB2ACAAZABhAHQAYQAtAHgAYgByAGwALQBlAGwAZQBtAGUAbgB0AD0AU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RwBvAHUASgBpAG4ARQBGAGUAaQBMAHYAIABkAGEAdABhAC0AbgBfAG8AcgBkAGUAcgA9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eABfAG8AcgBkAGUAcgA9ADEAIABkAGEAdABhAC0AcwBx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dABhAGIARQB4AHQAZQBuAGQAIABkAGEAdABhAC0AcwB0AGEAdABlAD0AM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F8AYwBvAGQAZQA9ADAAMgA1ADMAMgA2AA0ACgAgACAAZABhAHQAYQAtAGUAe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zAHMAPQB0AGEAYgBFAHgAdABlAG4AZAAuAFIAZQBuAEcAbwB1AEoAaQBuAEUARg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2AC4ATgBPAEQARQAgAGQAYQB0AGEALQByAGUAcABvAHIAdAB0AGUAbQBwAGwAYQB0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iAF8AagBpAGoAaQBuAHgAaQBhAG8AcwBoAG8AdQB4AGkAYQBuAGcAZwB1AGEAbgBm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5AG8AbgBnAF8AZgBqAF8AdABlAG0AcAAiAA0ACgAgACAAZABhAHQAYQAtAHAAbwByAHQ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vAGQAZQA9AE4AQQAgAGQAYQB0AGEALQBpAG4AZABlAHgAXwBhAHIAcgB0AD0AMA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IABkAGEAdABhAC0AcgBlAHAAbwByAHQAbQBvAGQAZQA9AEQ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QAeQBwAGUAPQBuAG8AcgBtAGEAbAANAAoAIAAgAGMAbwBsAHMAcABhAG4AL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UAPQAiADIAXwAyACI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y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yADE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MAMAAzADYANg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GYAbwBuAHQAIA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gAGYAYQBjAGUAPQCLW1NPPgA8AHMAcABhAG4AIABsAGEAbgBnAD0ARQBOAC0AVQBT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mAG8AbgB0AC0AcwBpAHoAZQA6ADEAM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sAZQByAG4AaQBuAGcAOgAwAHAAdAAnAD4AMAAuADUAMAAl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ZgBvAG4AdA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g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0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xADMAXw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g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0ADYANQA2ADU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w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zADAAMwA2ADYAN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wA2ADE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UAMAAwADMANwAz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0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MAOAA1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NAA5ADg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1ADAAMQAnAD4A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NAAoAIAAgAHMAdAB5AGwAZQA9ACc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1AHAAdAAnAD4AIA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AAPgANAAoAIAAgADwALwB0AG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QAzAF8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wADMANgA2ADc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cANgAxADYAMgAw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AAMAAzADcAMw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wADAAMgAy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zADgANQAyADYAM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wBf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EAJw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gADwAdAByACAAaABlAGkAZwBoAHQAPQAyAD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eQBmAHQAaQAtAGkAcgBvAHcAOgA0ADsAaABlAGkAZwBoAHQAOgAxADIALgAx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IABkAGEAdABhAC0AYQBkAGQAcgBvAHcAPQBhAGQAZAANAAoAIAAgAGQAYQB0AGEAL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HIAbwBsAGwAZQByAD0AIgBkAGUAbABfAGIAeQBfAHMAeQBzACIAPgANAAoAIAAg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y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QAzAF8AM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IAXwAwADI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NAA2ADUANgA1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5ADg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AA2ADIAMAA4ADIAM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MANgA2ADc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cANgAxADYAMgAw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DcAMw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AAMgAy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zADgANQAyADYAMA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3ADM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wBf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kAHQAaAA9ADYANAAgAGgAZQBpAGcAaAB0AD0AMgAwACAAcwB0AHkAbABlAD0AJ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OgAzADgALgAyADUAcAB0ADs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BuAG8AbgBlADsADQAKACAAIA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A0ACgAgACAAbQBzAG8ALQBiAG8AcgBkAGUAc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ANAAoAIAAgAG0AcwBvAC0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cgBpAGcAaAB0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1AHAAdAA7AA0ACgAgACAAcABhAGQAZABpAG4AZw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CAAMABjAG0AIAA1AC4ANABwAHQAOwBoAGUAaQBnAGgAdA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QBwAHQAJwAgAHQAaQB0AGwAZQA9ANGRnZgLTlCWIABjAG8AbABzAHAAYQBuAC0AbQ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0AIgAxAF8ANwAiAA0ACgAgACAAdABpAGQAPQAiAHMAdQBiAF8AagBpAGoAaQBuAHg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oAG8AdQB4AGkAYQBuAGcAZwB1AGEAbgBmAGUAaQB5AG8AbgBnACIAIABlAG0AcA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jAGUAbABsAC0AbQBlAHIAZwBlAD0AMQANAAoAIAAgAGMAbwBsAHMAcABhAG4AaQBkAD0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wADgANwA3ADgAMwAxADcAMwAzADAAMA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DsAbABpAG4AZQAt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QA0AC4AMABwAHQAOwANAAoAIAAgAG0AcwBvAC0AbABpAG4AZQAt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1AGwAZQA6AGUAeABhAGMAdABsAHkAJwA+ADwAcwBwAGEAbg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cgBlAG8AcgBkAGUAcgA9AHQAcgB1AGUADQAKACA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AAZQByAHQAeQAtAHUAbgBpAHQAcgBlAGYAPQAiAFUAXwBSAE0AQgAi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wAHIAbwBwAGUAcgB0AHkALQBjAG8AbgB0AGUAeAB0AHIAZQBmAD0AI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0AGEAbgB0AEYASgBfAC4AeABfAG8AcgBkAGUAcgAiAA0ACgAg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wAHIAbwBwAGUAcgB0AHkALQBkAGUAYwBpAG0AYQBsAHMAPQBJAE4AR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cAByAG8AcABlAHIAdAB5AC0AcwBwAGUAYwBpAGEAbABzAHUAcA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D0ATQB0AHIAdQBlAA0ACgAgACAAZABhAHQAYQAtAGsAZQB5AD0AUgBlAG4ARwBvAHUAS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RQBYAGkAYQBYAGkAYQBuACAAZABhAHQAYQAtAHgAYgByAGwALQBlAGwAZQBtAGUAbg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G4ARwBvAHUASgBpAG4ARQBYAGkAYQBYAGkAYQBuACAAZABhAHQAYQAtAG4AXw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QA0AA0ACgAgACAAZABhAHQAYQAtAHgAXwBvAHIAZABlAHIAPQAxACAAZABhAHQAYQ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sAGkAZAA9AHQAYQBiAEUAeAB0AGUAbgBkACAAZABhAHQAYQAtAHMAdABhAHQAZQA9AD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ABvAHIAdABfAGMAbwBkAGUAPQAwADIANQAzADIANg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lAHgAcAByAGUAcwBzAD0AdABhAGIARQB4AHQAZQBuAGQALgBSAGUAbgBHAG8AdQBKAGkAb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aQBhAFgAaQBhAG4ALgBOAE8ARABFACAAZABhAHQAYQAtAHIAZQBwAG8AcgB0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ZQA9ACIAcwB1AGIAXwBqAGkAagBpAG4AeABpAGEAbwBzAGgAbwB1AHgAaQBhAG4AZ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uAGYAZQBpAHkAbwBuAGcAXwBmAGoAXwB0AGUAbQBwACI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jAGwAcwBjAG8AZABlAD0ATgBBACAAZABhAHQAYQAtAGkAbgBkAGUAeABfAGEAc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wADIANQAzADIANgAgAGQAYQB0AGEALQByAGUAcABvAHIAdABtAG8AZABlAD0AR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dAB5AHAAZQA9AG4AbwByAG0AYQBsAA0ACgAgACAAYwBvAG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tAG0AZQByAGcAZQA9ACIAMQBfADcAIg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QBfADAAMg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NAA2ADUANgA1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Q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cAMwA5ADg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AA2ADIAMAA4ADIAM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cANgAxADYAMgAw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AA5ADQAOAA2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zADgANQAyADY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gAzADkAOAA3ADM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QAOQA4ADMAMgA2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QAwADEAJwA+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yACAAZgBhAGMAZQA9AItbU08+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DQAKACAAIA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aQBkAGkALQ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mAG8AbgB0AC0AawBlAHIAbgBpAG4AZwA6ADAAcAB0ACcAPgBN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QAMAAx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QAzAF8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IAXwAwADI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NA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Q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cAMwA5ADgAMQ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AA2ADIAMAA4ADIAM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MwAwADMANgA2ADc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cANgAxADYAMgAw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1ADAAMAAzADcAMw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AA5ADQAOAA2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UAMwAwADAAMgAy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zADgANQAyADY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gAzADkAOAA3ADM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AALgA1AHAAdAA7AG0AcwBv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sAZQByAG4AaQBuAGcAOgAwAHAAdAAnAD4AZSI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NQAwADAAPAAvAHMAcABhAG4APgAHTkNR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CcAPgAg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g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I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NAA2ADUANgA1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Q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cAMwA5ADg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A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DIAMQ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MwAwADMANgA2ADc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cAN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1ADAAMAAzADcAMw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k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UAMwAwADAAMgAy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z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gAzADkAOAA3ADM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QAOQ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wBf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QAwADEAJw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DQAKACAAIAA8AHQAZAAgAHcAaQBkAHQAaAA9ADEAMwAw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yADAAIABzAHQAeQBsAGUAPQAnAHcAaQBkAHQAaAA6ADcAOAAuADA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6AG4AbwBuAGUAOwBiAG8AcgBkAGUAcgAtAGwAZQBmAHQ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DQAKACAAIABiAG8AcgBkAGUAcgAtAGIAbwB0AHQAbwBt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iAG8AdAB0AG8AbQ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BtAHMAbwAt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ABhAGQAZABpAG4AZwA6ADAAYwBtACAANQAuADQAcAB0ACA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OwBoAGUAaQBnAGgAdAA6ADEAMgAuADEANQBwAHQAJwAgAHQAaQB0AGwAZQA9ANGRnZg5</w:t>
      </w:r>
    </w:p>
    <w:p>
      <w:pPr>
        <w:pStyle w:val="PreformattedText"/>
        <w:bidi w:val="0"/>
        <w:spacing w:before="0" w:after="0"/>
        <w:jc w:val="left"/>
        <w:rPr/>
      </w:pPr>
      <w:r>
        <w:rPr/>
        <w:t>jYdzIABjAG8AbABzAHAAYQBuAC0AbQBlAHIAZwBlAD0AIgAyAF8AMgAiAA0ACgAgACAAd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DIAegBlAHIAbwA9AHQAcgB1AGUAIAB0AGkAZAA9ACIAcwB1AGIAXwBqAGkAagBpAG4A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zAGgAbwB1AHgAaQBhAG4AZwBnAHUAYQBuAGYAZQBpAHkAbwBuAGcAIgAgAGUAb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tAGMAZQBsAGwALQBtAGUAcgBnAGUAPQAxAA0ACgAgACAAYwBvAGwAcwBwAGEAbgBpAGQAP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5ADAAOAA3ADcAOAAzADEAOAA4ADQAMAAw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GEAbABpAGcAbgA9AGMAZQBuAHQAZQ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0AGUAeAB0AC0AYQBsAGkAZwBuADoAYwBlAG4AdABlAHIAOwBsAGkAbgBlAC0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xADQALgAwAHAAdAA7AA0ACgAgACAAbQBzAG8ALQBsAGkAbgBl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yAHUAbABlADoAZQB4AGEAYwB0AGwAeQAnAD4APABzAHAAYQBu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wAHIAbwBwAGUAcgB0AHkALQB1AG4AaQB0AHIAZQBmAD0AIgBVAF8AcAB1AHI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HgAYgByAGwALQBwAHIAbwBwAGUAcgB0AHkALQBjAG8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HIAZQBmAD0AIgBpAG4AcwB0AGEAbgB0AEYASgBfAC4AeABfAG8AcgBkAGUAcgAi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YgByAGwALQBwAHIAbwBwAGUAcgB0AHkALQBkAGUAYwBpAG0AYQBsAHMAPQBJ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NAAoAIAAgAGQAYQB0AGEALQBrAGUAeQA9AFIAZQBuAEcAbwB1AEoAaQBuAEUARgBlAGkAT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YgByAGwALQBlAGwAZQBtAGUAbgB0AD0AUgBlAG4ARwBvAHUAS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GAGUAaQBMAHYAIABkAGEAdABhAC0AbgBfAG8AcgBkAGUAcgA9ADQADQAKAC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ABfAG8AcgBkAGUAcgA9ADEAIABkAGEAdABhAC0AcwBxAGwAaQBkAD0AdABhAGIAR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IABkAGEAdABhAC0AcwB0AGEAdABlAD0AMAAgAGQAYQB0AGEALQBwAG8AcgB0AF8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9ADAAMgA1ADMAMgA2AA0ACgAgACAAZABhAHQAYQAtAGUAeABwAHIAZQBzAHMAP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FAHgAdABlAG4AZAAuAFIAZQBuAEcAbwB1AEoAaQBuAEUARgBlAGkATAB2AC4ATgBPAEQAR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yAGUAcABvAHIAdAB0AGUAbQBwAGwAYQB0AGUAPQAiAHMAdQBiAF8AagBp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gAaQBhAG8AcwBoAG8AdQB4AGkAYQBuAGcAZwB1AGEAbgBmAGUAaQB5AG8AbgBnAF8AZ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lAG0AcAAiAA0ACgAgACAAZABhAHQAYQAtAHAAbwByAHQAYwBsAHMAYwBvAGQAZQA9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AGQAYQB0AGEALQBpAG4AZABlAHgAXwBhAHIAcgB0AD0AMAAyADUAMwAyADY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lAHAAbwByAHQAbQBvAGQAZQA9AEQAIABkAGEAdABhAC0AeABiAHIAbAAtAHQAe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uAG8AcgBtAGEAbAANAAoAIAAgAGMAbwBsAHMAcABhAG4ALQBtAGUAcgBnAGUAPQAiADIAX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3ADMAOQA4ADE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AANgAyADAAOAAyADE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QAOQA0ADgANg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1ADMAMAAwADIAMg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0ADkAOAAzADIANg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UAMAAxACcAPgA8AHMAcABhAG4AIABjAGwAYQBzAHMAPQBHAHIAYQBt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YAbwBuAHQAIABzAGkAegBlAD0AMgAgAGYAYQBjAGUAPQCLW1NP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YAbwBuAHQALQBzAGkAegBlADoAMQAw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MAAuADUAcAB0ADs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awBlAHIAbgBpAG4AZwA6ADAAcAB0ACcAPgAJYxR7NmXWUz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YAbwBuAHQ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g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0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xADMAXwAw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g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NwAzADkAOA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zADAAMwA2ADYAN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UAMAAwADMANwAz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NQAzADAAMAAyADI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yADMAOQA4ADcAMw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zAF8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aQBkAGkALQBmAG8AbgB0AC0AcwBpAHoAZQA6ADEAM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8AbgB0AC0AawBlAHIAbgBpAG4AZwA6ADAAcAB0ACcAPgAM/z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xACwAMAAwADAAPAAvAHMAcABhAG4APgBDUT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wAYQBuAGcAPQBFAE4ALQBVAFMAPgAvADwALwBzAHAAYQBuAD4AFHs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QANg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0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3ADMAOQA4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AANgAyADAAOAAyADE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3ADYAMQA2ADIAM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QAOQA0ADgANg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1ADMAMAAwADIAMg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wA4ADUAMgA2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0ADkAOAAzADIANg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U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wAC4ANQBwAHQAJwA+ACA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y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0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MAMAAzADYANgA3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3ADY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Q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0ADkAOA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A0ACgAgADwALwB0AHIAPgANAAoAIAA8AHQAcgAgAGgAZQBpAGcAaA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CAAcwB0AHkAbABlAD0AJwBtAHMAbwAtAHkAZgB0AGkALQBpAHIAbwB3ADoANQA7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QAyAC4AMQA1AHAAdAAnACAAZABhAHQAYQAtAGEAZABkAHIAbwB3AD0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YwBvAG4AdAByAG8AbABsAGUAcgA9ACIAZABlAGwAXwBiAHkAX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wAiACAAbQBhAHgAbwByAGQAZQByAD0ANA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5ADkAIAByAG8AdwBzAHAAYQBuAD0ANAAgAHMAdAB5AGwAZQA9ACcAdwBpAGQAdABoADoAN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wBwAHQAOwBiAG8AcgBkAGUAcg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IAbwByAGQAZQByAC0AdABvAHAAOgBuAG8AbgBl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wAZQBmAHQ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bQBzAG8ALQBiAG8AcgBkAGUAc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ANAAoAIAAg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HIAaQBnAGg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BwAGEAZABkAGkAbgBn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UALgA0AHAAdAAgADAAYwBtACAANQAuADQAcAB0ADsAaABlAGkAZwBo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xADUAcAB0ACcAIAByAG8AdwBzAHAAYQBuAGkAZAA9ADUAMQAwADkAMAA4ADcANw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IAMgAwADA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7AGwAaQBuAGUALQBoAGUAaQBnAGgAdAA6ADE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wAaQBuAGUALQBoAGUAaQBnAGgAdAAtAHIAdQBsAGUAOg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HQAbAB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y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0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3ADMAOQA4ADE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MAMAAzADYANg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3ADY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QAwADAAMwA3ADM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Q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1ADMAMAAwADIAMg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IAMwA5ADgANwAz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0ADkAOA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GIAPgA8AGYAbwBuAHQAIA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gAGYAYQBjAGUAPQCLW1NPPgA8AHMAcABhAG4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DQAKACAAIAAxADAALgA1AHAAdAA7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NQBwAHQAOwBmAG8AbgB0AC0AdwBlAGkAZwBoAHQAOg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ACcAPgAzdS2NOY0gADwALwBzAHAAYQBuAD4APAAvAGYAbwBuAHQAPgA8AC8AY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AAPgANAAo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YQBsAGkAZwBuAD0AYwBlAG4AdABl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QAZQB4AHQALQBhAGwAaQBnAG4AOgBjAGUAbgB0AGUAcgA7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aQBnAGgAdAA6ADEANAAuADAAcAB0ADsADQAKACAAIABtAHMAbwAtAGwAaQBuAGU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tAHIAdQBsAGUAOgBlAHgAYQBjAHQAbAB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E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QANgA1ADYANQ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0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3ADM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AANgAyADAAOAAyADE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MAMAAzADY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3ADYAMQA2ADIAMA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QAwADAAMw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QAOQA0ADgANg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1ADMAMAAwADI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wA4ADUAMgA2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IAMwA5ADgANw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0ADkAOAAzADIANg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MAXwAw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U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IAPgA8AGYAbwBuAHQAIABzAGkAegBlAD0AMgAgAGYAYQBjAGUAPQCLW1NP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YAbwBuAHQALQBzAGkAegBlADoADQAKACAAIAAxAD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pAGQAaQAtAGYAbwBuAHQALQBzAGkAegBlADoAMQAwAC4ANQBwAHQAO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dwBlAGkAZwBoAHQAOgBiAG8AbABkACcAPgAI/01SNmU5jQn/I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mAG8AbgB0AD4APAAvAGIAPgA8AHMAcABhAG4ADQAKACA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4APABvADoAcAA+ADwALwBvADoAcA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gBfADAAMg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N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NwAzADkAOA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wADYAMgAwADgAMgAx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zADAAMwA2ADY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wA2ADEANgAyADA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UAMAAwADMANwAz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0ADkANAA4ADY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NQAzADAAMAAyADI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DMAOQA4ADcAMw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NAA5ADgAMwAyADY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dwBpAGQAdABoAD0ANgA0ACAAaABlAGkAZwBoAHQAPQAyAD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cAaQBkAHQAaAA6ADMAOAAuADIANQBwAHQAOw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bABlAGYAdAA6AG4AbwBuAGUAOwANAAoAIAAg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gBvAHQAdABvAG0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YgBvAHIAZABlAHIALQByAGkAZwBo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DQAKACAAIA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QAbwBw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gBvAHIAZABlAHIALQByAGkAZwBoAHQ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UAcAB0ADsADQAKACAAIA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MABjAG0AIAA1AC4ANABwAHQAIAAwAGMAbQAgADUALgA0AHAAdAA7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QA1AHAAdAAnACAAYwBvAGwAcwBwAGEAbgAtAG0AZQByAGcAZQA9ACIAMQBf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HQAaQBkAD0AIgBzAHUAYgBfAGoAaQBqAGkAbgB4AGkAYQBvAHMAaABvAHUA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GcAdQBhAG4AZgBlAGkAeQBvAG4AZwAiACAAZQBtAHAAdAB5AC0AYwBlAGwAbA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cAZQA9ADMADQAKACAAIABjAG8AbABzAHAAYQBuAGkAZAA9ADUAMQAwADkAMAA4ADc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xADcAMQAwADA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YQBsAGkAZwBuAD0AYwBlAG4AdABlAHIAIABzAHQAeQBsAGUAPQAnAHQAZQB4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OgBjAGUAbgB0AGUAcgA7AGwAaQBuAGUALQBoAGUAaQBnAGgAdAA6ADEAN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wAaQBuAGUALQBoAGUAaQBnAGgAdAAtAHIAdQBsAGUAO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QBjAHQAbAB5ACcAPgA8AHMAcABhAG4AIABkAGEAdABhAC0AeABiAHIAbAAtAHIAZ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PQB0AHIAdQBlAA0ACgAgACAAZABhAHQAYQAtAHgAYgByAGwALQBwAHIAbwBwAGU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LQB1AG4AaQB0AHIAZQBmAD0AIgBVAF8AUgBNAEIAIg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8AcABlAHIAdAB5AC0AYwBvAG4AdABlAHgAdAByAGUAZgA9ACIAaQBuAHMAdABhAG4Ad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XwAuAHgAXwBvAHIAZABlAHIAIgANAAoAIAAgAGQAYQB0AGEALQB4AGIAcgBsAC0Ac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dAB5AC0AZABlAGMAaQBtAGEAbABzAD0ASQBOAEY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AAZQByAHQAeQAtAHMAcABlAGMAaQBhAGwAcwB1AHAAcABvAHIAdAA9AE0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NAAoAIAAgAGQAYQB0AGEALQBrAGUAeQA9AFEARABTAEYAUwBoAGUAbgBHAG8AdQBKAGkAb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aQBhAFgAaQBhAG4AIABkAGEAdABhAC0AeABiAHIAbAAtAGUAbABlAG0AZQBuAHQAPQBR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GAFMAaABlAG4ARwBvAHUASgBpAG4ARQBYAGkAYQBYAGkAYQBuAA0ACgAg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XwBvAHIAZABlAHIAPQAxACAAZABhAHQAYQAtAHgAXwBvAHIAZABlAHIAPQAx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MAcQBsAGkAZAA9AHQAYQBiAEUAeAB0AGUAbgBkACAAZABhAHQAYQAtAHMAdABhAH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BkAGEAdABhAC0AcABvAHIAdABfAGMAbwBkAGUAPQAwADIANQAzADIANg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cAByAGUAcwBzAD0AdABhAGIARQB4AHQAZQBuAGQALgBRAEQAUwBGAFM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RwBvAHUASgBpAG4ARQBYAGkAYQBYAGkAYQBuAC4ATgBPAEQARQAg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0AGUAbQBwAGwAYQB0AGUAPQAiAHMAdQBiAF8AagBpAGoAaQBuAHgAaQBhAG8Ac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4AGkAYQBuAGcAZwB1AGEAbgBmAGUAaQB5AG8AbgBnAF8AZgBqAF8AdABlAG0AcA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HAAbwByAHQAYwBsAHMAYwBvAGQAZQA9AE4AQQAgAGQAYQB0AGE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HgAXwBhAHIAcgB0AD0AMAAyADUAMwAyADYAIA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vAGQAZQA9AEQAIABkAGEAdABhAC0AeABiAHIAbAAtAHQAeQBwAGUAPQBuAG8AcgBtAGEAb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MAbwBsAHMAcABhAG4ALQBtAGUAcgBnAGUAPQAiADEAXwA3ACI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yAF8AMAAy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QANgA1ADYANQ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0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AANgAyADAAOAAyADE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M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3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3ADYAMQA2ADIAMA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DM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QAOQA0ADgANg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1ADM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wA4ADUAMgA2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I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0ADkAOAAzADIANg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MAXw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GYAbwBuAHQAIABzAGkAegBlAD0AMgAgAGYAYQBjAGUAPQCLW1NP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A0ACgAg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UAcAB0ADs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G0AcwBvAC0AZgBvAG4AdAAtAGsAZQByAG4AaQBuAGcAO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TQA8AC8AcwBwAGEAbgA+ADwALwBmAG8AbgB0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QANgA1ADYANQ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0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QAwADAAMwA3ADM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Q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5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bwBuAHQALQBrAGUAcgBuAGkAbgBnADoAMABwAHQAJwA+ABz/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EAMAAwADwALwBzAHAAYQBuAD4AB05DUT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I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QAzAF8AM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IAXwAwADI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Q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cAMwA5ADg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AA2ADIAMAA4ADIAM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1ADAAMAAzADcAMw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AA5ADQAOAA2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UAMwAwADAAMgAy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zADgANQAyADY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gAzADkAOAA3ADM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QAOQA4ADMAMgA2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Q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AALgA1AHAAdAAnAD4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GwAYQBuAGcAPQBFAE4ALQBVAFM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MAMAAzADYANg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1ADMAMAAwADIAMg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IAMwA5ADgANwAz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MAXw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xADMAMAAgAGgAZQBpAGcAaAB0AD0AMgAwACAAcwB0AHkAbABlAD0AJwB3AGkAZAB0AGgAO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LgAwAHAAdAA7AGIAbwByAGQAZQByAC0AdABvAHAAOgBuAG8AbgB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bgBvAG4AZQA7AA0ACgAgACA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IAaQBnAGgAdA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0AG8Ac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IAbwByAGQAZQByAC0AYgBvAHQAdABvAG0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IAaQBnAGgAd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ANAAoAIAAgAHAAYQBkAGQAaQBuAGcAOgAwAGMAbQAgADUALgA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AAYwBtACAANQAuADQAcAB0ADsAaABlAGkAZwBoAHQAOgAxADIALgAxADUAcAB0ACc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zAHAAYQBuAC0AbQBlAHIAZwBlAD0AIgAyAF8AMwAiAA0ACgAgACAAdgBhAGwAdQBl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HIAbwA9AHQAcgB1AGUAIAB0AGkAZAA9ACIAcwB1AGIAXwBqAGkAagBpAG4AeABpAGE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1AHgAaQBhAG4AZwBnAHUAYQBuAGYAZQBpAHkAbwBuAGcAIgAgAGUAbQBwAHQAeQ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wALQBtAGUAcgBnAGUAPQAzAA0ACgAgACAAYwBvAGwAcwBwAGEAbgBpAGQAPQA1ADE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3ADcAOAAzADIAMwAyADEAMAAw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gAGEAbABpAGcAbgA9AGMAZQBuAHQAZQByACAAcwB0AHkAbABlAD0AJ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YQBsAGkAZwBuADoAYwBlAG4AdABlAHIAOwBsAGkAbgBlAC0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QALgAwAHAAdAA7AA0ACgAgACAAbQBzAG8ALQBsAGkAbgBlAC0AaABlAGkAZwBoAHQ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lADoAZQB4AGEAYwB0AGwAeQAnAD4APABzAHAAYQBuACAAZABhAHQAYQAtAHgAYg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HIAbwBwAGUAcgB0AHkALQB1AG4AaQB0AHIAZQBmAD0AIgBVAF8AcAB1AHI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YgByAGwALQBwAHIAbwBwAGUAcgB0AHkALQBjAG8AbgB0AGUAeA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D0AIgBpAG4AcwB0AGEAbgB0AEYASgBfAC4AeABfAG8AcgBkAGUAcgAi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wAHIAbwBwAGUAcgB0AHkALQBkAGUAYwBpAG0AYQBsAHMAPQBJAE4AR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rAGUAeQA9AFEARABTAEYAUwBoAGUAbgBHAG8AdQBGAGUAaQBMAHY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GUAbABlAG0AZQBuAHQAPQBRAEQAUwBGAFMAaABlAG4ARw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lAGkATAB2ACAAZABhAHQAYQAtAG4AXwBvAHIAZABlAHIAPQAxAA0ACgAg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XwBvAHIAZABlAHIAPQAxACAAZABhAHQAYQAtAHMAcQBsAGkAZAA9AHQAYQBiAEUAe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CAAZABhAHQAYQAtAHMAdABhAHQAZQA9ADAAIABkAGEAdABhAC0AcABvAHIAdABfAGM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wADIANQAzADIANgANAAoAIAAgAGQAYQB0AGEALQBlAHgAcAByAGUAcwBzAD0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HQAZQBuAGQALgBRAEQAUwBGAFMAaABlAG4ARwBvAHUARgBlAGkATAB2AC4ATgBPAEQAR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yAGUAcABvAHIAdAB0AGUAbQBwAGwAYQB0AGUAPQAiAHMAdQBiAF8AagBp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gAaQBhAG8AcwBoAG8AdQB4AGkAYQBuAGcAZwB1AGEAbgBmAGUAaQB5AG8AbgBnAF8AZ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lAG0AcAAiAA0ACgAgACAAZABhAHQAYQAtAHAAbwByAHQAYwBsAHMAYwBvAGQAZQA9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AGQAYQB0AGEALQBpAG4AZABlAHgAXwBhAHIAcgB0AD0AMAAyADUAMwAyADY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lAHAAbwByAHQAbQBvAGQAZQA9AEQAIABkAGEAdABhAC0AeABiAHIAbAAtAHQAe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uAG8AcgBtAGEAbAANAAoAIAAgAGMAbwBsAHMAcABhAG4ALQBtAGUAcgBnAGUAPQAiADIAX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3ADMAOQA4ADE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AANgAyADAAOAAyADE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QAOQA0ADgANg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1ADMAMAAwADIAMg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0ADkAOAAzADIANg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UAMAAxACcAPgA8AGYAbwBuAHQAIABzAGkAegBlAD0AMgAgAGY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LW1NPPgA8AHMAcABhAG4AIABsAGEAbgBnAD0ARQBOAC0AVQBT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EAMAAuADUAcAB0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1AHAAdAA7AG0AcwBvAC0AZgBvAG4AdAAtAGs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GcAOgAwAHAAdAAnAD4AMQAuADUAMAAl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ZgBvAG4AdA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gBfADAAMg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N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NwAzADkAOA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wADYAMgAwADgAMgAx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zADAAMwA2ADY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wA2ADEANgAyADA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UAMAAwADMANwAz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0ADkANAA4ADY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NQAzADAAMAAyADI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DMAOQA4ADcAMw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NAA5ADgAMwAyADY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zAHAAYQBuACAAbABhAG4AZwA9AEUATgAtAFUAUw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kAZABpAC0AZgBvAG4AdAAtAHMAaQB6AGUAOgAx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IA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g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Q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F8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NAA2ADUANgA1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1ADAAMAAzADc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UAMwAwADAAMg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zADgANQAyADYAM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gAzADkAOAA3ADM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QAOQA4ADMAMgA2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wBf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EAJw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DQAKACAAPAAvAHQAcg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CAAaABlAGkAZwBoAHQAPQAyADAAIABzAHQAeQBsAGUAPQAnAG0AcwBvAC0AeQBmAH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vAHcAOgA2ADsAaABlAGkAZwBoAHQAOgAxADIALgAxADUAcAB0ACc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cgBvAHcAPQBhAGQAZAANAAoAIAAgAGQAYQB0AGEALQBjAG8AbgB0AHIAbwBsAGw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kAGUAbABfAGIAeQBfAHMAeQBzACIAIABtAGEAeABvAHIAZABlAHIAPQA0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yAF8AMAAy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QANgA1ADY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0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3ADMAOQA4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AANgAyADAAOAAyADE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3ADYAMQA2ADIAM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QAwADAAMwA3ADM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QAOQA0ADgANg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wA4ADUAMgA2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0ADkAOAAzADIANg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UAMAAxACc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3AGkAZAB0AGgAPQA2ADQAIABoAGUAaQBnAGgAdAA9ADIAM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wBpAGQAdABoADoAMwA4AC4AMgA1AHAAdAA7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sAGUAZgB0ADoAbgBvAG4AZQA7AA0ACgAgACA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HIAaQBnAGg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ANAAoAIAAg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dABvAHA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DQAKACAAIA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HIAaQBnAGg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ANAAoAIAAg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UALgA0AHAAdAAgADAAYwBtACAANQAuADQAcAB0ADs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xADUAcAB0ACcAIABjAG8AbABzAHAAYQBuAC0AbQBlAHIAZwBlAD0AIgAxAF8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dABpAGQAPQAiAHMAdQBiAF8AagBpAGoAaQBuAHgAaQBhAG8AcwBoAG8AdQB4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ZwB1AGEAbgBmAGUAaQB5AG8AbgBnACIAIABlAG0AcAB0AHkALQBjAGUAbABsAC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lAD0AMwANAAoAIAAgAGMAbwBsAHMAcABhAG4AaQBkAD0ANQAxADAAOQAwADgANw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MAOQAxADAAMA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hAGwAaQBnAG4APQBjAGUAbgB0AGUAcgAgAHMAdAB5AGwAZQA9ACcAdABlAHg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6AGMAZQBuAHQAZQByADsAbABpAG4AZQAtAGgAZQBpAGcAaAB0ADoAMQA0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bABpAG4AZQAtAGgAZQBpAGcAaAB0AC0AcgB1AGwAZQA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hAGMAdABsAHkAJwA+ADwAcwBwAGEAbgAgAGQAYQB0AGEALQB4AGIAcgBsAC0AcgBl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HQAcgB1AGUADQAKACAAIABkAGEAdABhAC0AeABiAHIAbAAtAHAAcgBvAHAAZQ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tAHUAbgBpAHQAcgBlAGYAPQAiAFUAXwBSAE0AQgAiACAAZABhAHQAYQAtAHgAYgByAGw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wAGUAcgB0AHkALQBjAG8AbgB0AGUAeAB0AHIAZQBmAD0AIgBpAG4AcwB0AGEAbgB0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fAC4AeABfAG8AcgBkAGUAcgAiAA0ACgAgACAAZABhAHQAYQAtAHgAYgByAGwALQBwAHI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0AHkALQBkAGUAYwBpAG0AYQBsAHMAPQBJAE4ARg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8AcABlAHIAdAB5AC0AcwBwAGUAYwBpAGEAbABzAHUAcABwAG8AcgB0AD0ATQ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GsAZQB5AD0AUQBEAFMARgBTAGgAZQBuAEcAbwB1AEoAaQBu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pAGEAWABpAGEAbgAgAGQAYQB0AGEALQB4AGIAcgBsAC0AZQBsAGUAbQBlAG4AdAA9AFEAR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UwBoAGUAbgBHAG8AdQBKAGkAbgBFAFgAaQBhAFgAaQBhAG4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fAG8AcgBkAGUAcgA9ADIAIABkAGEAdABhAC0AeABfAG8AcgBkAGUAcgA9ADE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xAGwAaQBkAD0AdABhAGIARQB4AHQAZQBuAGQAIABkAGEAdABhAC0AcwB0AGEAd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GQAYQB0AGEALQBwAG8AcgB0AF8AYwBvAGQAZQA9ADAAMgA1ADMAMgA2AA0ACgAg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UAeABwAHIAZQBzAHMAPQB0AGEAYgBFAHgAdABlAG4AZAAuAFEARABTAEYAU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8AdQBKAGkAbgBFAFgAaQBhAFgAaQBhAG4ALgBOAE8ARABFACAAZABhAHQAYQAtAHI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HQAZQBtAHAAbABhAHQAZQA9ACIAcwB1AGIAXwBqAGkAagBpAG4AeABpAGEAbw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gAaQBhAG4AZwBnAHUAYQBuAGYAZQBpAHkAbwBuAGcAXwBmAGoAXwB0AGUAbQBw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cABvAHIAdABjAGwAcwBjAG8AZABlAD0ATgBBACAAZABhAHQAY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eABfAGEAcgByAHQAPQAwADIANQAzADIANgAgAGQAYQB0AGEALQByAGUAcABvAHI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RAAgAGQAYQB0AGEALQB4AGIAcgBsAC0AdAB5AHAAZQA9AG4AbwByAG0AYQB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YwBvAGwAcwBwAGEAbgAtAG0AZQByAGcAZQA9ACIAMQBfADcAI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QAzAF8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NAA2ADUANgA1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AA2ADIAMAA4ADIAM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cANgAxADYAMgAw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zADgANQAyADY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ZgBvAG4AdAAgAHMAaQB6AGUAPQAyACAAZgBhAGMAZQA9AItbU08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DQAKACA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NQBwAHQAO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DsAbQBzAG8ALQBmAG8AbgB0AC0AawBlAHIAbgBpAG4AZwA6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xADAAMAA8AC8AcwBwAGEAbgA+ADwALwBmAG8AbgB0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3ADMAOQA4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yADE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MAMAAzADYANg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QAwADAAMwA3ADM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IAMwA5ADgANwAz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MAXw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pAGQAaQAt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YAbwBuAHQALQBrAGUAcgBuAGkAbgBnADoAMABwAHQAJwA+AAdOQ1Fk</w:t>
      </w:r>
    </w:p>
    <w:p>
      <w:pPr>
        <w:pStyle w:val="PreformattedText"/>
        <w:bidi w:val="0"/>
        <w:spacing w:before="0" w:after="0"/>
        <w:jc w:val="left"/>
        <w:rPr/>
      </w:pPr>
      <w:r>
        <w:rPr/>
        <w:t>IjwAcwBwAGEAbgAgAGwAYQBuAGcAPQBFAE4ALQBVAFMAPgBNADwALwBzAHAAYQBuAD4AHP8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sAGEAbgBnAD0ARQBOAC0AVQBTAD4AMgAwADAAPAAvAHMAcABhAG4AP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R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g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0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xADMAXw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g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0ADYANQA2ADU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w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zADAAMwA2ADYAN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wA2ADE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UAMAAwADMANwAz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0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MAOAA1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NAA5ADg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1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aQBkAGkALQBmAG8AbgB0AC0AcwBpAHoAZQA6ADEAMAAu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wALwBzAHAAYQBuAD4APABzAHAAYQBuACAAbABhAG4AZwA9AEUATgAtAFUAUw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g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NAA2ADUANgA1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AA2ADIAMAA4ADIAMQ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cANgAxADYAMgAw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AA5ADQAOAA2ADk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zADgANQAyADYAM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QAOQA4ADMAMgA2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DQAKACAAIAA8AHQ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9ADEAMwAwACAAaABlAGkAZwBoAHQAPQAyADAAIABzAHQAeQBsAGUAPQAn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6ADcAOAAuADAAcAB0ADsAYgBvAHIAZABlAHIALQB0AG8AcAA6AG4AbwBuAGU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OgBuAG8AbgBlADsADQAKACAAIABiAG8AcgBkAGUAc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cwBvAGwAaQBkACAAdwBpAG4AZABvAHcAdABlAHgAdAAgADEALgAw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cgBpAGcAa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A0ACgAgACA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QBwAHQAOwANAAoAIAAgAG0AcwBvAC0AYgBvAHIAZABlAHIALQBiAG8AdAB0AG8Ab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cgBpAGcAaA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A0ACgAgACAAcABhAGQAZABpAG4AZwA6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cAB0ACAAMABjAG0AIAA1AC4ANABwAHQAOwBoAGUAaQBnAGgAdAA6ADEAMgAuADE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gAGMAbwBsAHMAcABhAG4ALQBtAGUAcgBnAGUAPQAiADIAXwAzACIADQAKACAAIAB2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1AGUAMgB6AGUAcgBvAD0AdAByAHUAZQAgAHQAaQBkAD0AIgBzAHUAYgBfAGoAaQBqAGkAb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BvAHMAaABvAHUAeABpAGEAbgBnAGcAdQBhAG4AZgBlAGkAeQBvAG4AZwAiACA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C0AYwBlAGwAbAAtAG0AZQByAGcAZQA9ADMADQAKACAAIABjAG8AbABzAHAAYQBuAGk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wADkAMAA4ADcANwA4ADMAMgA1ADMAOQAwADA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7AGwAaQBuAGU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EANAAuADAAcAB0ADsADQAKACAAIABtAHMAbwAt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tAHIAdQBsAGUAOgBlAHgAYQBjAHQAbAB5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HAAcgBvAHAAZQByAHQAeQAtAHUAbgBpAHQAcgBlAGYAPQAiAFUAXwBwAHU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BkAGEAdABhAC0AeABiAHIAbAAtAHAAcgBvAHAAZQByAHQAeQAt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cgBlAGYAPQAiAGkAbgBzAHQAYQBuAHQARgBKAF8ALgB4AF8AbwByAGQAZQByACI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HAAcgBvAHAAZQByAHQAeQAtAGQAZQBjAGkAbQBhAGwAcwA9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GAA0ACgAgACAAZABhAHQAYQAtAGsAZQB5AD0AUQBEAFMARgBTAGgAZQBuAEcAbwB1AEY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dgAgAGQAYQB0AGEALQB4AGIAcgBsAC0AZQBsAGUAbQBlAG4AdAA9AFEARABTAEYAU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8AdQBGAGUAaQBMAHYAIABkAGEAdABhAC0AbgBfAG8AcgBkAGUAcgA9ADIADQAKAC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fAG8AcgBkAGUAcgA9ADEAIABkAGEAdABhAC0AcwBxAGwAaQBkAD0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HQAZQBuAGQAIABkAGEAdABhAC0AcwB0AGEAdABlAD0AMA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YwBvAGQAZQA9ADAAMgA1ADMAMgA2AA0ACgAgACAAZABhAHQAYQAtAGUAeABwAHIAZ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0AGEAYgBFAHgAdABlAG4AZAAuAFEARABTAEYAUwBoAGUAbgBHAG8AdQBGAGUAaQBMAHYAL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RABFACAAZABhAHQAYQAtAHIAZQBwAG8AcgB0AHQAZQBtAHAAbABhAHQAZQA9ACIAc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qAGkAagBpAG4AeABpAGEAbwBzAGgAbwB1AHgAaQBhAG4AZwBnAHUAYQBuAGYAZQBpAH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XwBmAGoAXwB0AGUAbQBwACIADQAKACAAIABkAGEAdABhAC0AcABvAHIAdABjAGwAc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TgBBACAAZABhAHQAYQAtAGkAbgBkAGUAeABfAGEAcgByAHQAPQAwADIANQAzADI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yAGUAcABvAHIAdABtAG8AZABlAD0ARA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HAAZQA9AG4AbwByAG0AYQBsAA0ACgAgACAAYwBvAGwAcwBwAGEAbgAtAG0AZQByAGc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gBfADMAIg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ZgBvAG4AdAAgAHMAaQB6AGUAPQ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9AItbU08+ADwAcwBwAGEAbgAgAGwAYQBuAGcAPQBFAE4ALQBVAFM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wAC4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AAuADUAcAB0ADs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wBlAHIAbgBpAG4AZwA6ADAAcAB0ACcAPgAxAC4AMAAwACU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mAG8AbgB0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y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3ADMAOQA4ADE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AANgAyADAAOAAyADE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MAMAAzADYANgA3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QAwADAAMwA3ADM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QAOQA0ADgANg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1ADMAMAAwADIAMg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IAMwA5ADgANwAz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0ADkAOAAzADIANg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MAXw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UAMAAxACcAPgA8AHMAcABhAG4AIABsAGEAbgBnAD0ARQBOAC0AVQBT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CcAPgAg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CA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I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xADMAXwAw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gBfADAAMg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0ADYANQA2ADU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N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wADYAMgAwADgAMgAx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DYAN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wA2ADEANgAyADA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z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0ADkANAA4ADYAOQ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NQ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I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MAOAA1ADIANgAw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y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NAA5ADgAMwAyADY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zAF8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1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NAAoAIAA8AC8AdA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0AHIAIABoAGUAaQBnAGgAdAA9ADIAMAAgAHMAdAB5AGwAZQA9ACcAbQBzAG8AL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BpAC0AaQByAG8AdwA6ADcAOwBoAGUAaQBnAGgAdAA6ADEAMgAuADEANQBwAHQAJw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hAGQAZAByAG8AdwA9AGEAZABkAA0ACgAgACAAZABhAHQAYQAtAGMAbwBuAHQ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IAPQAiAGQAZQBsAF8AYgB5AF8AcwB5AHMAIgAgAG0AYQB4AG8AcgBkAGUAcgA9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I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QAzAF8AM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IAXwAwADI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Q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cAMwA5ADg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AA2ADIAMAA4ADIAM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1ADAAMAAzADcAMw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AA5ADQAOAA2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UAMwAwADAAMgAy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zADgANQAyADY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gAzADkAOAA3ADM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QAOQA4ADMAMgA2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QAwADEAJw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cAaQBkAHQAaAA9ADYANAAgAGgAZQBpAGcAaAB0AD0AMg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zADgALgAyADUAcAB0ADs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G4AbwBuAGUAOwBiAG8AcgBkAGUAcgAtAGwAZQBmAHQAOgBuAG8AbgBl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8AcgBkAGUAcgAtAGIAbwB0AHQAbwBt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GIAbwByAGQAZQByAC0AcgBpAGcAa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BtAHMAbwAtAGIAbwByAGQAZQByAC0AcgBpAGcAaAB0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A0ACg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AAYwBtACAANQAuADQAcAB0ACAAMABjAG0AIAA1AC4ANABwAHQAO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EAMgAuADEANQBwAHQAJwAgAGMAbwBsAHMAcABhAG4ALQBtAGUAcgBn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3ACIADQAKACAAIAB0AGkAZAA9ACIAcwB1AGIAXwBqAGkAagBpAG4AeABpAGEAbw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gAaQBhAG4AZwBnAHUAYQBuAGYAZQBpAHkAbwBuAGcAIgAgAGUAbQBwAHQAeQAtAGM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tAGUAcgBnAGUAPQAzAA0ACgAgACAAYwBvAGwAcwBwAGEAbgBpAGQAPQA1ADEAM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3ADcAOAAzADIANgAwADYAMAAw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GEAbABpAGcAbgA9AGMAZQBuAHQAZQByACAAcwB0AHkAbABlAD0AJ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YQBsAGkAZwBuADoAYwBlAG4AdABlAHIAOwBsAGkAbgBlAC0AaABlAGkAZwBo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LgAwAHAAdAA7AA0ACgAgACAAbQBzAG8ALQBsAGkAbgBlAC0AaABlAGkAZwBoAHQALQ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oAZQB4AGEAYwB0AGwAeQAnAD4APABzAHAAYQBuACAAZABhAHQAYQAtAHgAYgByAGw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wByAGQAZQByAD0AdAByAHUAZQANAAoAIAAgAGQAYQB0AGEALQB4AGIAcgBsAC0Ac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dAB5AC0AdQBuAGkAdAByAGUAZgA9ACIAVQBfAFIATQBCACI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AAcgBvAHAAZQByAHQAeQAtAGMAbwBuAHQAZQB4AHQAcgBlAGYAPQAiAGkAb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QARgBKAF8ALgB4AF8AbwByAGQAZQByACIADQAKACA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AAZQByAHQAeQAtAGQAZQBjAGkAbQBhAGwAcwA9AEkATgBG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wAHIAbwBwAGUAcgB0AHkALQBzAHAAZQBjAGkAYQBsAHMAdQBwAHAAbwByAHQ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DQAKACAAIABkAGEAdABhAC0AawBlAHkAPQBRAEQAUwBGAFMAaABlAG4ARw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pAG4ARQBYAGkAYQBYAGkAYQBuACAAZABhAHQAYQAtAHgAYgByAGwALQBlAGwAZ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UQBEAFMARgBTAGgAZQBuAEcAbwB1AEoAaQBuAEUAWABpAGEAWABpAGEAbg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uAF8AbwByAGQAZQByAD0AMwAgAGQAYQB0AGEALQB4AF8AbwByAGQAZQByAD0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zAHEAbABpAGQAPQB0AGEAYgBFAHgAdABlAG4AZAAgAGQAYQB0AGE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PQAwACAAZABhAHQAYQAtAHAAbwByAHQAXwBjAG8AZABlAD0AMAAyADUAMwAyADY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ZQB4AHAAcgBlAHMAcwA9AHQAYQBiAEUAeAB0AGUAbgBkAC4AUQBE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AGgAZQBuAEcAbwB1AEoAaQBuAEUAWABpAGEAWABpAGEAbgAuAE4ATwBEAEU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lAHAAbwByAHQAdABlAG0AcABsAGEAdABlAD0AIgBzAHUAYgBfAGoAaQBqAGkAbgB4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vAHMAaABvAHUAeABpAGEAbgBnAGcAdQBhAG4AZgBlAGkAeQBvAG4AZwBfAGYAagBfAHQ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gANAAoAIAAgAGQAYQB0AGEALQBwAG8AcgB0AGMAbABzAGMAbwBkAGUAPQBOAEE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aQBuAGQAZQB4AF8AYQByAHIAdAA9ADAAMgA1ADMAMgA2ACAAZABhAHQAYQAtAHI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0AbwBkAGUAPQBEACAAZABhAHQAYQAtAHgAYgByAGwALQB0AHkAcABlAD0Ab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DQAKACAAIABjAG8AbABzAHAAYQBuAC0AbQBlAHIAZwBlAD0AIgAxAF8ANwAi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N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zADkAOAAx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wADYAMgAwADgAMgAx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AAMwA2ADY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wA2ADEANgAyADA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MANwAz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0ADkANAA4ADY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AAMAAyADI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NAA5ADgAMwAyADY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zAF8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mAG8AbgB0ACAAcwBpAHoAZQA9ADIAIABmAGEAYwBlAD0Ai1tTT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NAAoAIAAgAHMAdAB5AGwAZQA9ACc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1AHAAdAA7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NQBwAHQAOwBtAHMAbwAtAGYAbwBuAHQALQBrAGUAcgBu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wAHQAJwA+ADIAMAAwADwALwBzAHAAYQBuAD4APAAvAGYAbwBuAHQ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gAzADkAOAA3ADM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QAOQA4ADMAMgA2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wBf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Q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1AHAAdAA7AG0AcwBvAC0AZgBvAG4AdAAtAGsAZQByAG4AaQBuAGcAOgAw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B05DUWQiPABzAHAAYQBuACAAbABhAG4AZwA9AEUATgAtAFUAUwA+AE0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c/zwAcwBwAGEAbgANAAoAIAAgAGwAYQBuAGcAPQBFAE4ALQBVAFMAPgA1ADAAMA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AdOQ1E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3ADMAOQA4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yADE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MAMAAzADYANg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QAwADAAMwA3ADM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IAMwA5ADgANwAz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MAXw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pAGQAaQAt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CAAPAAvAHMAcABhAG4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AA+AA0ACgAgACAAPAAvAHQAZAA+AA0ACgAg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0ADYANQA2ADU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N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zADkAOA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wADYAMgAwADgAMgAx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AAMwA2ADYAN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wA2ADEANgAyADA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MANwAz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0ADkANAA4ADY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AAMAAyADI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MAOAA1ADIANg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NAA5ADgAMwAyADY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zAF8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MQAzADAAIABoAGUAaQBnAGgAdAA9ADIAM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wBpAGQAdABoADoANwA4AC4AMABwAHQAOwBiAG8AcgBkAGUAcgAtAHQAbwBw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bABlAGYAdAA6AG4AbwBuAGUAOwANAAoAIAAg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yAGkAZwBo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DQAKACAAIABtAHMAbwAt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A0ACgAgACAAbQBzAG8ALQBiAG8AcgBkAGUAc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yAGkAZwBo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GgAZQBpAGcAaAB0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QA1AHAAdAAnACAAYwBvAGwAcwBwAGEAbgAtAG0AZQByAGcAZQA9ACIAMgBfADM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YAYQBsAHUAZQAyAHoAZQByAG8APQB0AHIAdQBlACAAdABpAGQAPQAiAHMAdQBiAF8Aa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aQBuAHgAaQBhAG8AcwBoAG8AdQB4AGkAYQBuAGcAZwB1AGEAbgBmAGUAaQB5AG8AbgBn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G0AcAB0AHkALQBjAGUAbABsAC0AbQBlAHIAZwBlAD0AMwANAAoAIAAgAGMAbwBs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kAD0ANQAxADAAOQAwADgANwA3ADgAMwAyADgAMAAwADAAMA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hAGwAaQBnAG4APQBjAGUAbgB0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ABlAHgAdAAtAGEAbABpAGcAbgA6AGMAZQBuAHQAZQByADs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gAZQBpAGcAaAB0ADoAMQA0AC4AMABwAHQAOwANAAoAIAAgAG0AcwBvAC0AbABpAG4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C0AcgB1AGwAZQA6AGUAeABhAGMAdABsAHkAJwA+ADwAcwBwAGEAb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cAByAG8AcABlAHIAdAB5AC0AdQBuAGkAdAByAGUAZgA9ACIAV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QByAGUAIgANAAoAIAAgAGQAYQB0AGEALQB4AGIAcgBsAC0AcAByAG8AcABlAHIAdAB5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4AdABlAHgAdAByAGUAZgA9ACIAaQBuAHMAdABhAG4AdABGAEoAXwAuAHgAXw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gAgAGQAYQB0AGEALQB4AGIAcgBsAC0AcAByAG8AcABlAHIAdAB5AC0AZABlAGMAa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D0ASQBOAEYADQAKACAAIABkAGEAdABhAC0AawBlAHkAPQBRAEQAUwBGAFMAaABlAG4AR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RgBlAGkATAB2ACAAZABhAHQAYQAtAHgAYgByAGwALQBlAGwAZQBtAGUAbgB0AD0AUQBE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AGgAZQBuAEcAbwB1AEYAZQBpAEwAdgAgAGQAYQB0AGEALQBuAF8AbwByAGQAZQByAD0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4AF8AbwByAGQAZQByAD0AMQAgAGQAYQB0AGEALQBzAH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0AGEAYgBFAHgAdABlAG4AZAAgAGQAYQB0AGEALQBzAHQAYQB0AGUAPQAw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XwBjAG8AZABlAD0AMAAyADUAMwAyADYADQAKACAAIABkAGEAdABhAC0AZQB4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MAcwA9AHQAYQBiAEUAeAB0AGUAbgBkAC4AUQBEAFMARgBTAGgAZQBuAEcAbwB1AEY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dgAuAE4ATwBEAEUAIABkAGEAdABhAC0AcgBlAHAAbwByAHQAdABlAG0AcABsAGEAd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zAHUAYgBfAGoAaQBqAGkAbgB4AGkAYQBvAHMAaABvAHUAeABpAGEAbgBnAGcAdQBhAG4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QBvAG4AZwBfAGYAagBfAHQAZQBtAHAAIgANAAoAIAAgAGQAYQB0AGEALQBwAG8AcgB0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MAbwBkAGUAPQBOAEEAIABkAGEAdABhAC0AaQBuAGQAZQB4AF8AYQByAHIAdAA9ADA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2ACAAZABhAHQAYQAtAHIAZQBwAG8AcgB0AG0AbwBkAGUAPQBE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0AHkAcABlAD0AbgBvAHIAbQBhAGwADQAKACAAIABjAG8AbABzAHAAYQBuAC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lAD0AIgAyAF8AMwAi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0ADYANQA2ADU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2ADEANgAyADA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1ADAAMQAnAD4APABmAG8AbgB0ACA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IAIABmAGEAYwBlAD0Ai1tTTz4APABzAHAAYQBuACAAbABhAG4AZwA9AEUATgAtAFUA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ZgBvAG4AdAAtAHMAaQB6AGUAOgAxAD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w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rAGUAcgBuAGkAbgBnADoAMABwAHQAJwA+ADAALgA2ADAAJQ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GYAbwBuAHQ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g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I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cAMwA5ADg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MwAwADMANgA2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1ADAAMAAzADcAMw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UAMwAwADAAMgAy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gAzADkAOAA3ADM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wBf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DQAKACAAIA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NQBwAHQAJwA+ACA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wAD4ADQAKACAAIA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yAF8AMAAy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QANgA1ADYANQ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0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3ADMAOQA4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AANgAyADAAOAAyADE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MAMAAzADYANgA3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3ADYAMQA2ADIAM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wADAAMwA3ADM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QAOQA0ADgANgA5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MAMAAwADIAMg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wA4ADUAMgA2ADA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5ADgANwAz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0ADkAOAAzADIANg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MAX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xACc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HIAPgANAAoAIAA8AHQAcgAgAGgAZQBpAGcAaAB0AD0AMgAw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kAZgB0AGkALQBpAHIAbwB3ADoAOAA7AGgAZQBpAGcAaAB0ADoAMQAyAC4AMQ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CAAZABhAHQAYQAtAGEAZABkAHIAbwB3AD0AYQBkAGQADQAKACAAIABkAGEAdABhAC0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yAG8AbABsAGUAcgA9ACIAZABlAGwAXwBiAHkAXwBzAHkAcwAiAD4ADQAKACAAIA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QANgA1ADYANQ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0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MAOQA4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AANgAyADAAOAAyADE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zADYANg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3ADYAMQA2ADIAM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wA3ADM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QAOQA0ADgANgA5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wADIAMg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wA4ADUAMgA2ADA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NwAz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0ADkAOAAzADIANg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MAXw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ZAB0AGgAPQA2ADQAIABoAGUAaQBnAGgAdAA9ADIAM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oAMwA4AC4AMgA1AHAAdAA7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bgBvAG4AZQA7AA0ACgAgACA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ANAAoAIAAg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UAcAB0ADsADQAKACAAIABtAHMAbwAt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IAaQBnAGgAd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ANAAoAIAAgAHAAYQBkAGQ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UALgA0AHAAdAAgADAAYwBtACAANQAuADQAcAB0ADsAaABlAGkAZwBoAHQAOg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xADUAcAB0ACcAIABjAG8AbABzAHAAYQBuAC0AbQBlAHIAZwBlAD0AIgAxAF8ANw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pAGQAPQAiAHMAdQBiAF8AagBpAGoAaQBuAHgAaQBhAG8AcwBoAG8AdQB4AGk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bgBmAGUAaQB5AG8AbgBnACIAIABlAG0AcAB0AHkALQBjAGUAbABsAC0AbQBlAHI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wANAAoAIAAgAGMAbwBsAHMAcABhAG4AaQBkAD0ANQAxADAAOQAwADgANwA3ADgAMw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MAA+AA0ACg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DsAbABpAG4AZQAtAGgAZQBpAGcAaAB0ADoAMQA0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bABpAG4AZQAtAGgAZQBpAGcAaAB0AC0AcgB1AGwAZQA6AGUAe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HkAJwA+ADwAcwBwAGEAbgAgAGQAYQB0AGEALQB4AGIAcgBsAC0AcgBlAG8AcgBkAGUAc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DQAKACAAIABkAGEAdABhAC0AeABiAHIAbAAtAHAAcgBvAHAAZQByAHQAeQA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HQAcgBlAGYAPQAiAFUAXwBSAE0AQgAiACAAZABhAHQAYQAtAHgAYgByAGwALQBwAHI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0AHkALQBjAG8AbgB0AGUAeAB0AHIAZQBmAD0AIgBpAG4AcwB0AGEAbgB0AEYASgBf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fAG8AcgBkAGUAcgAiAA0ACgAgACAAZABhAHQAYQAtAHgAYgByAGwALQBwAHIAbwBwAGU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LQBkAGUAYwBpAG0AYQBsAHMAPQBJAE4ARgAgAGQAYQB0AGEALQB4AGIAcgBsAC0Ac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dAB5AC0AcwBwAGUAYwBpAGEAbABzAHUAcABwAG8AcgB0AD0ATQB0AHIAdQBl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sAZQB5AD0AUQBEAFMARgBTAGgAZQBuAEcAbwB1AEoAaQBuAEUAW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pAGEAbgAgAGQAYQB0AGEALQB4AGIAcgBsAC0AZQBsAGUAbQBlAG4AdAA9AFEARABTAEY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HAG8AdQBKAGkAbgBFAFgAaQBhAFgAaQBhAG4ADQAKACAAIABkAGEAdABhAC0Abg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QAIABkAGEAdABhAC0AeABfAG8AcgBkAGUAcgA9ADEAIABkAGEAdABhAC0Ac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D0AdABhAGIARQB4AHQAZQBuAGQAIABkAGEAdABhAC0AcwB0AGEAdABlAD0AM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wAG8AcgB0AF8AYwBvAGQAZQA9ADAAMgA1ADMAMgA2AA0ACgAg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wAHIAZQBzAHMAPQB0AGEAYgBFAHgAdABlAG4AZAAuAFEARABTAEYAUwBoAGUAbgBH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AGkAbgBFAFgAaQBhAFgAaQBhAG4ALgBOAE8ARABFACAAZABhAHQAYQAtAHIAZ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tAHAAbABhAHQAZQA9ACIAcwB1AGIAXwBqAGkAagBpAG4AeABpAGEAbwBzAGgAbwB1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4AZwBnAHUAYQBuAGYAZQBpAHkAbwBuAGcAXwBmAGoAXwB0AGUAbQBwACIADQAKAC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ABvAHIAdABjAGwAcwBjAG8AZABlAD0ATgBBACAAZABhAHQAYQ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fAGEAcgByAHQAPQAwADIANQAzADIANgAgAGQAYQB0AGEALQByAGUAcABvAHIAdABt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AAgAGQAYQB0AGEALQB4AGIAcgBsAC0AdAB5AHAAZQA9AG4AbwByAG0AYQB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cwBwAGEAbgAtAG0AZQByAGcAZQA9ACIAMQBfADcAI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NAA2ADUANgA1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AA2ADIAMAA4ADIAM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cANgAxADYAMgAw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1ADAAMAAzADc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AA5ADQAOAA2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UAMwAwADAAMg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zADgANQAyADYAM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gAzADkAOAA3ADM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QAOQA4ADMAMgA2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wBfADA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gBvAG4AdAAgAHMAaQB6AGUAPQAyACAAZgBhAGMAZQA9AItbU08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DQAKACA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bQBzAG8ALQBmAG8AbgB0AC0AawBlAHIAbgBpAG4AZwA6ADAAcAB0ACcAP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YAbwBuAHQ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2ADUANgA1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cAMwA5ADg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AA2ADIAM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MwAwADMANgA2ADc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cANgAx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1ADAAMAAzADcAMw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AA5ADQAOAA2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UAMwAwADAAMgAy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zADgANQAyADY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gAzADkAOAA3ADM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wBf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Q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kAZABpAC0AZgBvAG4AdAAtAHMAaQB6AGUAOgAxAD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GsAZQByAG4AaQBuAGcAOgAwAHAAdAAnAD4AZSI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NQAwADAAPAAvAHMAcABhAG4APgAHTkNR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gBfADAAMg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N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NwAzADkAOA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wADYAMgAwADgAMgAx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zADAAMwA2ADY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wA2ADEANgAyADA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UAMAAwADMANwAz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0ADkANAA4ADY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NQAzADAAMAAyADI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DMAOQA4ADcAMw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NAA5ADgAMwAyADY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AAuADUAcAB0AC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UATgAtAFUAUwA+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cAMwA5ADg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2ADIAMAA4ADIAM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gAzADkAOAA3ADM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4ADMAMgA2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DQAKACAAIAA8AHQAZAAgAHcAaQBkAHQAaAA9ADE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lAGkAZwBoAHQAPQAyADAAIABzAHQAeQBsAGUAPQAnAHcAaQBkAHQAaAA6ADcAO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0AG8AcAA6AG4AbwBuAGU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bgBlADsADQAKACAAIABiAG8AcgBkAGUAcgAtAGIAbwB0AHQAbwBt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cwBvAGwAaQBkACAAdwBpAG4AZABvAHcAdABlAHgAdAAgADE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iAG8AcgBkAGUAcgAtAHQAbwBw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1AHAAdAA7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dwBpAG4AZABvAHcAdABlAHgAdAAgAC4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YgBvAHIAZABlAHIALQBiAG8AdAB0AG8AbQ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A0ACgAgACAAcABhAGQAZABpAG4AZwA6ADAAYwBtACAANQAuADQAcAB0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1AC4ANABwAHQAOwBoAGUAaQBnAGgAdAA6ADEAMgAuADEANQBwAHQAJwAgAGMAbw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LQBtAGUAcgBnAGUAPQAiADIAXwAzACIADQAKACAAIAB2AGEAbAB1AGUAMgB6AGU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dAByAHUAZQAgAHQAaQBkAD0AIgBzAHUAYgBfAGoAaQBqAGkAbgB4AGkAYQBvAHMAaA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pAGEAbgBnAGcAdQBhAG4AZgBlAGkAeQBvAG4AZwAiACAAZQBtAHAAdAB5AC0AYwBlAGw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yAGcAZQA9ADMADQAKACAAIABjAG8AbABzAHAAYQBuAGkAZAA9ADUAMQAwADkAMA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MAMwAwADIAOQAwADA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7AGwAaQBuAGUALQBoAGUAaQBnAGgAdAA6ADEAN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wAaQBuAGUALQBoAGUAaQBnAGgAdAAtAHIAd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lAHgAYQBjAHQAbAB5ACcAPgA8AHMAcABhAG4AIABkAGEAdABhAC0AeABiAHIAbAAtAH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eQAtAHUAbgBpAHQAcgBlAGYAPQAiAFUAXwBwAHUAcgBlACI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eABiAHIAbAAtAHAAcgBvAHAAZQByAHQAeQAtAGMAbwBuAHQAZQB4AHQAcgBlAGY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zAHQAYQBuAHQARgBKAF8ALgB4AF8AbwByAGQAZQByACIAIABkAGEAdABhAC0Ae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AAcgBvAHAAZQByAHQAeQAtAGQAZQBjAGkAbQBhAGwAcwA9AEkATgBGAA0ACgAg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sAZQB5AD0AUQBEAFMARgBTAGgAZQBuAEcAbwB1AEYAZQBpAEwAd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ZQBsAGUAbQBlAG4AdAA9AFEARABTAEYAUwBoAGUAbgBHAG8AdQBGAGU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IABkAGEAdABhAC0AbgBfAG8AcgBkAGUAcgA9ADQADQAKACAAIABkAGEAdABhAC0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EAIABkAGEAdABhAC0AcwBxAGwAaQBkAD0AdABhAGIARQB4AHQAZQBuAGQ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wB0AGEAdABlAD0AMAAgAGQAYQB0AGEALQBwAG8AcgB0AF8AYwBvAGQAZQ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MAMgA2AA0ACgAgACAAZABhAHQAYQAtAGUAeABwAHIAZQBzAHMAPQB0AGEAYgBFAHg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AuAFEARABTAEYAUwBoAGUAbgBHAG8AdQBGAGUAaQBMAHYALgBOAE8ARABF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IAZQBwAG8AcgB0AHQAZQBtAHAAbABhAHQAZQA9ACIAcwB1AGIAXwBqAGkAagBpAG4A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zAGgAbwB1AHgAaQBhAG4AZwBnAHUAYQBuAGYAZQBpAHkAbwBuAGcAXwBmAGoAX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CIADQAKACAAIABkAGEAdABhAC0AcABvAHIAdABjAGwAcwBjAG8AZABlAD0ATgBB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kAbgBkAGUAeABfAGEAcgByAHQAPQAwADIANQAzADIANgAg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tAG8AZABlAD0ARAAgAGQAYQB0AGEALQB4AGIAcgBsAC0AdAB5AHAAZQA9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A0ACgAgACAAYwBvAGwAcwBwAGEAbgAtAG0AZQByAGcAZQA9ACIAMgBfADMAI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NAA2ADU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Q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AA2ADIAMAA4ADIAM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wADMANgA2ADc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cANgAxADYAMgAw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AAMAAzADcAMw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AA5ADQAOAA2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wADAAMgAy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zADgANQAyADY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QAOQA4ADMAMgA2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wBf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QAwADEAJwA+ADwAcwBwAGEAbgAgAGMAbABhAHMAcwA9AEcAcgBhAG0ARQA+AD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HMAaQB6AGUAPQAyACAAZgBhAGMAZQA9AItbU08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AALgA1AHAAdA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zAGkAegBlADoAMQAwAC4ANQBwAHQAOwBtAHMAbw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rAGUAcgBuAGkAbgBnADoAMABwAHQAJwA+AAljFHs2ZdZTPAAvAHMAcABhAG4APgA8AC8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0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3ADMAOQA4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MAMAAzADYANgA3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3ADYAMQA2ADIAM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QAwADAAMwA3ADM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QAOQA0ADgANg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1ADMAMAAwADIAMg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IAMwA5ADgANwAz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0ADkAOAAzADIANg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U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wAC4ANQBwAHQ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rAGUAcgBuAGkAbgBnADoAMABwAHQAJwA+AAz/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+ADEALAAwADAAMAA8AC8AcwBwAGEAbgA+AENR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+AC8APAAvAHMAcABhAG4APgAUez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QAzAF8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wADMANgA2ADc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cANgAxADYAMgAw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AAMAAzADcAMw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wADAAMgAy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zADgANQAyADYAM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wBf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EAJwA+ADwAcwBwAGEAbgANAAoAIAAgAHMAdAB5AGwAZQA9ACc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1AHAAdAAnAD4AIA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AA2ADIAMAA4AD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cANgAx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zADgANQAyADY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QAOQA4ADMAMgA2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QAwADEAJw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DQAKACAAPAAvAHQAcgA+AA0ACgAgADwAdAByACAAaABlAGkAZwBoAHQAPQA1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OQA7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kAcAB0ACcAIABkAGEAdABhAC0AYQBkAGQAcgBvAHcAPQBhAGQAZAANAAoAI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jAG8AbgB0AHIAbwBsAGwAZQByAD0AIgBkAGUAbABfAGIAeQBfAHMAeQBzACIAIA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vAHIAZABlAHIAPQA0AD4ADQAKACAAIAA8AHQAZAAgAHcAaQBkAHQAaAA9ADkAOQAg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QA0ACAAcwB0AHkAbABlAD0AJwB3AGkAZAB0AGgAOgA1ADkALgAz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YgBvAHIAZABlAHIALQB0AG8AcAA6AG4AbwBuAGU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bwByAGQAZQByAC0AYgBvAHQAdABvAG0ALQBhAGwAdA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vAGwAaQBkACAAdwBpAG4AZABvAHcAdABlAHgAdAAg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cgBpAGcAaAB0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HAAYQBkAGQAaQBuAGcAOgANAAoAIAAgADAAYwBtACAAN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cAB0ACAAMABjAG0AIAA1AC4ANABwAHQAOwBoAGUAaQBnAGgAdAA6ADIALgA5AHAAdAA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cwBwAGEAbgBpAGQAPQA1ADEAMAA5ADAAOAA3ADcAOAAzADAAMwAzADEAMAA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cwB0AHkAbABlAD0AJw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wBsAGkAbgBlAC0AaABlAGkAZwBoAHQAOgAxADQALgAw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bgBlAC0AaABlAGkAZwBoAHQALQByAHUAbABlADoAZQB4AGEAYwB0AGwAe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N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zADkAOAAx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wADYAMgAwADgAMgAx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AAMwA2ADY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wA2ADEANgAyADA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MANwAz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0ADkANAA4ADY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AAMAAyADI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NAA5ADgAMwAyADY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zAF8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iAD4APABmAG8AbgB0ACAAcwBpAHoAZQA9ADIAIABmAGEAYw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TTz4APABzAHAAYQBuACAAcwB0AHkAbABlAD0AJwBmAG8AbgB0AC0AcwBpAHoAZQ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wAC4ANQ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ZgBvAG4AdAAtAHcAZQBpAGcAaAB0ADoAYgBvAGwAZAAnAD4ATo3eVjmN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mAG8AbgB0AD4APAAvAGIAPgA8AHMAcABhAG4ADQAKACA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QBOAC0AVQBTAD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g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2ADU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NwAzADkAOA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wADYAMgAwADgAM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zADAAMwA2ADYAN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wA2ADEANgAyADA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UAMAAwADMANwAz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NQAzADAAMAAyADI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MAOAA1ADIANg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yADMAOQA4ADcAMw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NAA5ADgAMwAyADY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zAF8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NAAoAIAAgADwAdABkACAAdwBpAGQAdABoAD0ANgA0ACAAaABlAGkAZwBoAHQAPQ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zADgALgAyADUAcAB0ADs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G4AbwBuAGUAOwBiAG8AcgBkAGUAcgAtAGwAZQBmAHQAOgBuAG8AbgBl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8AcgBkAGUAcgAtAGIAbwB0AHQAbwBt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GIAbwByAGQAZQByAC0AcgBpAGcAa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BtAHMAbwAtAGIAbwByAGQAZQByAC0AcgBpAGcAaAB0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A0ACg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AAYwBtACAANQAuADQAcAB0ACAAMABjAG0AIAA1AC4ANABwAHQAO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IALgA5AHAAdAAnACAAYwBvAGwAcwBwAGEAbgAtAG0AZQByAGcAZQA9ACI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NAAoAIAAgAHQAaQBkAD0AIgBzAHUAYgBfAGoAaQBqAGkAbgB4AGkAYQBvAHMAaA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pAGEAbgBnAGcAdQBhAG4AZgBlAGkAeQBvAG4AZwAiACAAZQBtAHAAdAB5AC0AYwBlAGw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yAGcAZQA9ADYADQAKACAAIABjAG8AbABzAHAAYQBuAGkAZAA9ADUAMQAwADkAMA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MAMwA1ADUANgAwADA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7AGwAaQBuAGUALQBoAGUAaQBnAGgAdAA6ADEAN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wAaQBuAGUALQBoAGUAaQBnAGgAdAAtAHIAd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lAHgAYQBjAHQAbAB5ACcAPgA8AHMAcABhAG4AIABkAGEAdABhAC0AeABiAHIAbAAtAHA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MAbwBkAGUAPQBTAGgAdQBIAHUAaQBGAGUAaQBMAHYASwB1AGEAbgBnAFMAaAB1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pAG4AZwANAAoAIAAgAGQAYQB0AGEALQB4AGIAcgBsAC0AcgBlAG8AcgBkAGUAcgA9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kAGEAdABhAC0AeABiAHIAbAAtAHAAcgBvAHAAZQByAHQAeQAtAHUAbgBpAHQAcg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UAXwBSAE0AQgAiAA0ACgAgACAAZABhAHQAYQAtAHgAYgByAGwALQBwAHIAbwBwAGU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LQBjAG8AbgB0AGUAeAB0AHIAZQBmAD0AIgBpAG4AcwB0AGEAbgB0AEYASgBfAC4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iACAAZABhAHQAYQAtAHgAYgByAGwALQBwAHIAbwBwAGUAcgB0AHkALQBkAGUAY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HMAPQAwAA0ACgAgACAAZABhAHQAYQAtAGsAZQB5AD0ASABEAFMARgBDAGgAa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AGkAYQBuAFgAaQBhAG4AWABpAGEAWABpAGEAbgAxACAAZABhAHQAYQAtAHgAYgByAGwAL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tAGUAbgB0AD0ASABEAFMARgBDAGgAaQBZAG8AdQBOAGkAYQBuAFgAaQBhAG4AW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pAGEAbgANAAoAIAAgAGQAYQB0AGEALQBuAF8AbwByAGQAZQByAD0AMQ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bwByAGQAZQByAD0AMQAgAGQAYQB0AGEALQBzAHEAbABpAGQAPQB0AGEAYgBFAHg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QAYQB0AGEALQBzAHQAYQB0AGUAPQAwACAAZABhAHQAYQAtAHAAbwByAHQAXw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AAyADUAMwAyADYADQAKACAAIABkAGEAdABhAC0AZQB4AHAAcgBlAHMAcwA9AHQAYQBi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GUAbgBkAC4ASABEAFMARgBDAGgAaQBZAG8AdQBOAGkAYQBuAFgAaQBhAG4AWABpAGEAW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xAC4ASABEAFMARgBDAGgAaQBZAG8AdQBOAGkAYQBuAFgAaQBhAG4AWABpAGEAW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AE4ATwBEAEUADQAKACAAIABkAGEAdABhAC0AcgBlAHAAbwByAHQAdABlAG0AcABs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zAHUAYgBfAGoAaQBqAGkAbgB4AGkAYQBvAHMAaABvAHUAeABpAGEAbgBnAGcAd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GkAeQBvAG4AZwBfAGYAagBfAHQAZQBtAHAAIgANAAoAIA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zAGMAbwBkAGUAPQBOAEEAIABkAGEAdABhAC0AaQBuAGQAZQB4AF8AYQByAHIAdA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MAMgA2ACAAZABhAHQAYQAtAHIAZQBwAG8AcgB0AG0AbwBkAGUAPQBE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0AHkAcABlAD0AbgBvAHIAbQBhAGwADQAKACAAIABjAG8AbABzAHAAY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IAZwBlAD0AIgAxAF8ANwAi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g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0ADYANQA2ADU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N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NwAzADkAOA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YAMgAwADgAMgAx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zADAAMwA2ADY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2ADEANgAyADA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DkANAA4ADY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NQAzADAAMAAyADI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1ADIANg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gAMwAyADY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1ADAAMQAnAD4APABmAG8AbgB0ACA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9ADIAIABmAGEAYwBlAD0Ai1tTTz4A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NAAoAIAAgAHMAdAB5AGwAZQA9ACcAZgBvAG4AdAAtAHMAaQB6AGUAOgAxAD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w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bwBuAHQALQBrAGUAcgBuAGkAbgBnADoAMABwAHQAJwA+AE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gBfADAAMg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0ADYANQA2ADU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N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NwAzADkAOA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wADYAMgAwADgAMgAx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zADAAMwA2ADYAN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wA2ADEANgAyADA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UAMAAwADMANwAz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0ADkANAA4ADY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zADAAMAAyADI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MAOAA1ADIANgAw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MAOQA4ADcAMw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NAA5ADgAMwAyADY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zAF8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ADAAMQAnAD4APABzAHAAYQBuAA0ACgAgACAAcwB0AHkAbABlAD0AJ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UAcAB0ADsAbQBzAG8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IAbgBpAG4AZwA6ADAAcAB0ACcAPgAc/z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3ADwALwBzAHAAYQBuAD4AKVk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MAMAAzADYANg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1ADMAMAAwADIAMg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IAMwA5ADgANwAz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MAXw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NQBwAHQAJwA+ACAAPAAvAHMAcABhAG4APgA8AHMAcABhAG4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QBOAC0AVQBTAD4APABvADoAcAA+ADwALwBvADoAc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DU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N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wADYAMgAwADgAMgAx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wA2ADEANgAyADA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0ADkANAA4ADY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MAOAA1ADIANg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NAA5ADgAMwAyADY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1ADAAMQAn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dwBpAGQAdABoAD0AMQAzADAAIABoAGUAaQBnAGgAdAA9ADU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cAOAAuADAAcAB0ADs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G4AbwBuAGUAOwBiAG8AcgBkAGUAcgAtAGwAZQBmAHQAOgBuAG8AbgBlADsADQAKACA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GIAbwByAGQAZQByAC0AcgBpAGcAa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A0ACgAgACA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0AG8Ac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ANAAoAIAAg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QBwAHQAOwBtAHMAbwAtAGIAbwByAGQAZQByAC0AcgBpAGcAaAB0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1AHAAdAA7AA0ACgAgACA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NQAuADQAcAB0ACAAMABjAG0AIAA1AC4ANABwAHQAOw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IALgA5AHAAdAAnACAAYwBvAGwAcwBwAGEAbgAtAG0AZQByAGcAZQA9ACIAMgBf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HYAYQBsAHUAZQAyAHoAZQByAG8APQB0AHIAdQBlACAAdABpAGQAPQAiAH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gBpAGoAaQBuAHgAaQBhAG8AcwBoAG8AdQB4AGkAYQBuAGcAZwB1AGEAbgBmAGUAaQB5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IAIABlAG0AcAB0AHkALQBjAGUAbABsAC0AbQBlAHIAZwBlAD0ANgANAAoAIAAg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aQBkAD0ANQAxADAAOQAwADgANwA3ADgAMwAzADcAMAA5ADAAM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hAGwAaQBnAG4APQ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HMAdAB5AGwAZQA9ACcAdABlAHgAdAAtAGEAbABpAGcAbgA6AGMAZQBuAHQAZQBy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tAGgAZQBpAGcAaAB0ADoAMQA0AC4AMABwAHQAOwANAAoAIAAg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tAGgAZQBpAGcAaAB0AC0AcgB1AGwAZQA6AGUAeABhAGMAdABsAH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A0ACgAgACAAZABhAHQAYQAtAHgAYgByAGwALQ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GUAcgB0AHkALQB1AG4AaQB0AHIAZQBmAD0AIgBVAF8AcAB1AHIAZQAi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wAHIAbwBwAGUAcgB0AHkALQBjAG8AbgB0AGUAeAB0AHIAZQBmAD0AI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EAbgB0AEYASgBfAC4AeABfAG8AcgBkAGUAcgAiAA0ACgAg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wAHIAbwBwAGUAcgB0AHkALQBkAGUAYwBpAG0AYQBsAHMAPQBJAE4AR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rAGUAeQA9AFMAaAB1AEgAdQBpAEYAZQBpAEwAdgAgAGQAYQB0AGEALQB4AGIAcgBsAC0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G4AdAA9AFMAaAB1AEgAdQBpAEYAZQBpAEwAdgANAAoAIAAgAGQAYQB0AGEALQBu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MQAgAGQAYQB0AGEALQB4AF8AbwByAGQAZQByAD0AMQ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bABpAGQAPQB0AGEAYgBFAHgAdABlAG4AZAAgAGQAYQB0AGEALQBzAHQAYQB0AGUAPQ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AAbwByAHQAXwBjAG8AZABlAD0AMAAyADUAMwAyADYADQAKAC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4AHAAcgBlAHMAcwA9AHQAYQBiAEUAeAB0AGUAbgBkAC4AUwBoAHUASAB1AGkARg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2AC4ATgBPAEQARQAgAGQAYQB0AGEALQByAGUAcABvAHIAdAB0AGUAbQBwAGwAYQB0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iAF8AagBpAGoAaQBuAHgAaQBhAG8AcwBoAG8AdQB4AGkAYQBuAGcAZwB1AGEAbgBm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5AG8AbgBnAF8AZgBqAF8AdABlAG0AcAAiAA0ACgAgACAAZABhAHQAYQAtAHAAbwByAHQ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vAGQAZQA9AE4AQQAgAGQAYQB0AGEALQBpAG4AZABlAHgAXwBhAHIAcgB0AD0AMA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IABkAGEAdABhAC0AcgBlAHAAbwByAHQAbQBvAGQAZQA9AEQ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QAeQBwAGUAPQBuAG8AcgBtAGEAbAANAAoAIAAgAGMAbwBsAHMAcABhAG4AL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UAPQAiADIAXwAzACI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0ADYANQA2ADU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N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zADkAOA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wADYAMgAwADgAMgAx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AAMwA2ADYAN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wA2ADEANgAyADA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MANwAz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0ADkANAA4ADY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AAMAAyADI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MAOAA1ADIANg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NAA5ADgAMwAyADY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zAF8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mAG8AbgB0ACAAcwBpAHoAZQA9ADIADQAKACAAIABmAGEAYwBlAD0Ai1tTT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1AHAAdAA7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NQBwAHQAOwANAAoAIAAgAG0AcwBvAC0AZgBvAG4AdAAtAGsAZQBy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HAAdAAnAD4AMQAuADUAMAAl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0ADYANQA2ADU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N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zADkAOA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wADYAMgAwADgAMgAx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AAMwA2ADYAN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wA2ADEANgAyADA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MANwAz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0ADkANAA4ADY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AAMAAyADI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MAOAA1ADIANg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NAA5ADgAMwAyADY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zAF8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bABhAG4AZwA9AEUATgAtAFUAUw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kAZABpAC0AZgBvAG4AdAAtAHMAaQB6AGUAOgAxADAALg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gAzADkAOAA3ADM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QAOQA4ADMAMgA2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wBf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QAwADE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DQAKACAAPAAvAHQAcgA+AA0ACgAgADwAdA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PQA1ACAAcwB0AHkAbABlAD0AJwBtAHMAbwAtAHkAZgB0AGkALQBp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DsAaABlAGkAZwBoAHQAOgAyAC4AOQBwAHQAJwAgAGQAYQB0AGEALQBhAGQAZ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9AGEAZABkAA0ACgAgACAAZABhAHQAYQAtAGMAbwBuAHQAcgBvAGwAbABlAHIAPQAiAGQ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YgB5AF8AcwB5AHMAIgAgAG0AYQB4AG8AcgBkAGUAcgA9ADQAPgANAAoAIA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Q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y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QAzAF8AM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IAXwAwADI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NAA2ADUANgA1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Q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AA2ADIAMAA4ADIAM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2ADc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cANgAxADYAMgAw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cAMw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AA5ADQAOAA2ADk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U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y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zADgANQAyADYAMA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g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3ADM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QAOQA4ADMAMgA2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wBf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9ADYANAAgAGgAZQBpAGcAaAB0AD0ANQAgAHMAdAB5AGwAZQA9ACc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oAMwA4AC4AMgA1AHAAdAA7AGIAbwByAGQAZQByAC0AdABvAHA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DoAbgBvAG4AZQA7AA0ACgAgACAAYgBvAHIAZABlAHI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HMAbwBsAGkAZAAgAHcAaQBuAGQAbwB3AHQAZQB4AHQAIAAxAC4AMABwAH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IAaQBnAGg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DQAKACAAIABtAHMAbwAtAGIAbwByAGQAZQBy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IAaQBnAGgAd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ANAAoAIAAgAHAAYQBkAGQAaQBuAGc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gA0AHAAdAAgADAAYwBtACAANQAuADQAcAB0ADsAaABlAGkAZwBoAHQAOgAyAC4AO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gAGMAbwBsAHMAcABhAG4ALQBtAGUAcgBnAGUAPQAiADEAXwA3ACIADQAKACAAIAB0AGk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cwB1AGIAXwBqAGkAagBpAG4AeABpAGEAbwBzAGgAbwB1AHgAaQBhAG4AZwBnAHUAYQBu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HkAbwBuAGcAIgAgAGUAbQBwAHQAeQAtAGMAZQBsAGwALQBtAGUAcgBnAGUAPQA2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vAGwAcwBwAGEAbgBpAGQAPQA1ADEAMAA5ADAAOAA3ADcAOAAzADMANwA4ADcAMAA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OwBsAGkAbgBlAC0AaABlAGkAZwBoAHQAOgAxADQALgAw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bgBlAC0AaABlAGkAZwBoAHQALQByAHUAbABlADoAZQB4AGEAYwB0AGwAe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ZABhAHQAYQAtAHgAYgByAGwALQBwAGEAcgBlAG4AdABjAG8AZABlAD0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SAB1AGkARgBlAGkATAB2AEsAdQBhAG4AZwBTAGgAdQBvAE0AaQBuAGc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eABiAHIAbAAtAHIAZQBvAHIAZABlAHIAPQB0AHIAdQBl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wAHIAbwBwAGUAcgB0AHkALQB1AG4AaQB0AHIAZQBmAD0AIgBVAF8AUgBNAEI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4AGIAcgBsAC0AcAByAG8AcABlAHIAdAB5AC0AYwBvAG4AdABlAHg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A9ACIAaQBuAHMAdABhAG4AdABGAEoAXwAuAHgAXwBvAHIAZABlAHIAI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cAByAG8AcABlAHIAdAB5AC0AZABlAGMAaQBtAGEAbABzAD0AMA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rAGUAeQA9AEgARABTAEYAQwBoAGkAWQBvAHUATgBpAGEAbgBYAGkAYQBu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FgAaQBhAG4AMQAgAGQAYQB0AGEALQB4AGIAcgBsAC0AZQBsAGUAbQBlAG4AdAA9AEgAR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wBoAGkAWQBvAHUATgBpAGEAbgBYAGkAYQBuAFgAaQBhAFgAaQBhAG4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bgBfAG8AcgBkAGUAcgA9ADIAIABkAGEAdABhAC0AeABfAG8AcgBkAGUAcgA9ADE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wBxAGwAaQBkAD0AdABhAGIARQB4AHQAZQBuAGQAIABkAGEAdABhAC0Ac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D0AMAAgAGQAYQB0AGEALQBwAG8AcgB0AF8AYwBvAGQAZQA9ADAAMgA1ADMAMgA2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UAeABwAHIAZQBzAHMAPQB0AGEAYgBFAHgAdABlAG4AZAAuAEgARABT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GkAWQBvAHUATgBpAGEAbgBYAGkAYQBuAFgAaQBhAFgAaQBhAG4AMQAuAEgARABTAEY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WQBvAHUATgBpAGEAbgBYAGkAYQBuAFgAaQBhAFgAaQBhAG4ALgBOAE8ARABF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IAZQBwAG8AcgB0AHQAZQBtAHAAbABhAHQAZQA9ACIAcwB1AGIAXwBqAGkAa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eABpAGEAbwBzAGgAbwB1AHgAaQBhAG4AZwBnAHUAYQBuAGYAZQBpAHkAbwBuAGcAXwBm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UAbQBwACIADQAKACAAIABkAGEAdABhAC0AcABvAHIAdABjAGwAcwBjAG8AZABlAD0AT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kAbgBkAGUAeABfAGEAcgByAHQAPQAwADIANQAzADIAN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UAcABvAHIAdABtAG8AZABlAD0ARAAgAGQAYQB0AGEALQB4AGIAcgBsAC0AdAB5AHA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G0AYQBsAA0ACgAgACAAYwBvAGwAcwBwAGEAbgAtAG0AZQByAGcAZQA9ACIAMQBf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QAzAF8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IAXwAwADI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Q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cAMwA5ADgAMQ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AA2ADIAMAA4ADIAM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MwAwADMANgA2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1ADAAMAAzADcAMw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AA5ADQAOAA2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UAMwAwADAAMgAy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zADgANQAyADY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gAzADkAOAA3ADM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QAOQA4ADMAMgA2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QAwADEAJwA+ADwAZgBvAG4AdAAgAHMAaQB6AGUAPQAy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+ADwAcwBwAGEAbgAgAGwAYQBuAGcAPQBFAE4ALQBVAFM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wAC4ANQBwAHQAO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QBzAG8ALQBmAG8AbgB0AC0Aa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G4AZwA6ADAAcAB0ACcAPgA3ADwALwBzAHAAYQBuAD4APAAvAGYAbwBuAHQ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QBfADAAMg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NAA2ADUANgA1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Q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AA2ADIAMAA4ADIAM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cANgAxADYAMgAw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AA5ADQAOAA2ADk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zADgANQAyADYAMA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gAzADkAOAA3ADM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QAOQA4ADMAMgA2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wBf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G0AcwBvAC0AZgBvAG4AdAAtAGsAZQByAG4AaQBuAGcAO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KVlkIjwAcwBwAGEAbgAgAGwAYQBuAGcAPQBFAE4ALQBVAFMAPgBO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HP88AHMAcABhAG4ADQAKACAAIABsAGEAbgBnAD0ARQBOAC0AVQBTAD4AMwAw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KVk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QANgA1ADYANQ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0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QAwADAAMwA3ADM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Q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5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CAAPAAvAHMAcABhAG4APgA8AHMAcABhAG4AIABsAGEAbgBnAD0ARQBOAC0AV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QAdABoAD0AMQAzADAAIABoAGUAaQBnAGgAdAA9ADU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cAOAAuADAAcAB0ADsAYgBvAHIAZABlAHIALQB0AG8AcAA6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OgBuAG8AbgBlADsADQAKACAAIABiAG8AcgBkAGUAc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cgBpAGcAa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A0ACgAgACAAbQBzAG8ALQBiAG8AcgBkAGUAc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ANAAoAIAAgAG0AcwBvAC0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cwBvAGwAaQBkACAAdwBpAG4AZABvAHcAdABlAHgAdAAg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cgBpAGcAaAB0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A0ACgAgACA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uADQAcAB0ACAAMABjAG0AIAA1AC4ANABwAHQAOwBoAGUAaQBnAGgAdAA6ADIALgA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CAAYwBvAGwAcwBwAGEAbgAtAG0AZQByAGcAZQA9ACIAMgBfADMAIgANAAoAIAAg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yAHoAZQByAG8APQB0AHIAdQBlACAAdABpAGQAPQAiAHMAdQBiAF8AagBpAGoAaQBu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8AcwBoAG8AdQB4AGkAYQBuAGcAZwB1AGEAbgBmAGUAaQB5AG8AbgBnACIAIABlAG0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LQBjAGUAbABsAC0AbQBlAHIAZwBlAD0ANgANAAoAIAAgAGMAbwBsAHMAcABhAG4Aa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AAOQAwADgANwA3ADgAMwAzADkAMwA3ADAAMA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hAGwAaQBnAG4APQBjAGUAbgB0AGU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ABlAHgAdAAtAGEAbABpAGcAbgA6AGMAZQBuAHQAZQByADsAbABpAG4AZQAt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QA0AC4AMABwAHQAOwANAAoAIAAgAG0AcwBvAC0AbABpAG4AZQAt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0AcgB1AGwAZQA6AGUAeABhAGMAdABsAH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ZABhAHQAYQAtAHgAYgByAGwALQBwAHIAbwBwAGUAcgB0AHkAL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0AHIAZQBmAD0AIgBVAF8AcAB1AHIAZQAiACAAZABhAHQAYQAtAHgAYgByAGwALQ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GUAcgB0AHkALQBjAG8AbgB0AGUAeAB0AHIAZQBmAD0AIgBpAG4AcwB0AGEAbgB0AEYAS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eABfAG8AcgBkAGUAcgAiAA0ACgAgACAAZABhAHQAYQAtAHgAYgByAGwALQBwAHIAbw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HkALQBkAGUAYwBpAG0AYQBsAHMAPQBJAE4ARgAgAGQAYQB0AGEALQBrAGUAeQA9AFMA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dQBpAEYAZQBpAEwAdgAgAGQAYQB0AGEALQB4AGIAcgBsAC0AZQBsAGUAbQBlAG4AdAA9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1AEgAdQBpAEYAZQBpAEwAdgANAAoAIAAgAGQAYQB0AGEALQBuAF8AbwByAGQAZQByAD0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F8AbwByAGQAZQByAD0AMQAgAGQAYQB0AGEALQBzAHEAbABpAGQAP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FAHgAdABlAG4AZAAgAGQAYQB0AGEALQBzAHQAYQB0AGUAPQAwACAAZABhAHQAYQA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XwBjAG8AZABlAD0AMAAyADUAMwAyADYADQAKACAAIABkAGEAdABhAC0AZQB4AHAAc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HQAYQBiAEUAeAB0AGUAbgBkAC4AUwBoAHUASAB1AGkARgBlAGkATAB2AC4ATgBPAEQAR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yAGUAcABvAHIAdAB0AGUAbQBwAGwAYQB0AGUAPQAiAHMAdQBiAF8AagBp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gAaQBhAG8AcwBoAG8AdQB4AGkAYQBuAGcAZwB1AGEAbgBmAGUAaQB5AG8AbgBnAF8AZ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lAG0AcAAiAA0ACgAgACAAZABhAHQAYQAtAHAAbwByAHQAYwBsAHMAYwBvAGQAZQA9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AGQAYQB0AGEALQBpAG4AZABlAHgAXwBhAHIAcgB0AD0AMAAyADUAMwAyADY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lAHAAbwByAHQAbQBvAGQAZQA9AEQAIABkAGEAdABhAC0AeABiAHIAbAAtAHQAe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uAG8AcgBtAGEAbAANAAoAIAAgAGMAbwBsAHMAcABhAG4ALQBtAGUAcgBnAGUAPQAiADIAX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NwAzADk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zADAAMwA2ADY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UAMAAwADMANw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0ADkANAA4ADYAO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NQAzADAAMAAyADI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yADMAOQA4ADcAMw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zAF8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cwBpAHoAZQA9ADIADQAKACAAIABmAGEAYwBlAD0Ai1tTTz4A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gAHMAdAB5AGwAZQA9ACc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gBpAGQ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ZgBvAG4AdAAtAGsAZQByAG4AaQBuAGcAO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cANQAlADwALwBzAHAAYQBuAD4APAAvAHMAcABhAG4APgA8AC8AZgBvAG4Ad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NwAzADk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zADAAMwA2ADY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UAMAAwADMANw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0ADkANAA4ADYAO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NQAzADAAMAAyADI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yADMAOQA4ADcAMw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zAF8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AALgA1AHAAdAAnAD4AI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g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I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cAMwA5ADg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MwAwADMANgA2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1ADAAMAAzADcAMw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UAMwAwADAAMgAy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gAzADkAOAA3ADM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wBf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DQAKACAAPAAvAHQAcgA+AA0ACgAgADwAdAByACAAaABlAGkAZwBoAHQAP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HkAZgB0AGkALQBpAHIAbwB3ADoAMQAxADs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yAC4AOQBwAHQAJwAgAGQAYQB0AGEALQBhAGQAZAByAG8AdwA9AGEAZABk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MAbwBuAHQAcgBvAGwAbABlAHIAPQAiAGQAZQBsAF8AYgB5AF8AcwB5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G0AYQB4AG8AcgBkAGUAcgA9ADQAPgANAAoAIAAg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gAzADkAOAA3ADM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QAOQA4ADMAMgA2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wBf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QAwADE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DQAKACAAIAA8AHQAZAAgAHcAaQBkAHQAaAA9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GgAZQBpAGcAaAB0AD0ANQAgAHMAdAB5AGwAZQA9ACcAdwBpAGQAdABoADoAMwA4AC4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IAbwByAGQAZQByAC0AdABvAHAAOgBuAG8AbgBl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bgBvAG4AZQA7AA0ACgAgACAAYgBvAHIAZABlAHIALQBiAG8AdAB0AG8AbQ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HMAbwBsAGkAZAAgAHcAaQBuAGQAbwB3AHQAZQB4AHQAIA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YgBvAHIAZABlAHIALQB0AG8Ac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BtAHMAbwAt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HMAbwBsAGkAZAAgAHcAaQBuAGQAbwB3AHQAZQB4AHQAI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IAbwByAGQAZQByAC0AYgBvAHQAdABvAG0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IAaQBnAGgAdA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ANAAoAIAAgAHAAYQBkAGQAaQBuAGcAOgAwAGMAbQAgADUALgA0AHAAd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DsAaABlAGkAZwBoAHQAOgAyAC4AOQBwAHQAJwAgAGMAbwBs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tAGUAcgBnAGUAPQAiADEAXwA3ACIADQAKACAAIAB0AGkAZAA9ACIAcwB1AGIAXwBq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pAG4AeABpAGEAbwBzAGgAbwB1AHgAaQBhAG4AZwBnAHUAYQBuAGYAZQBpAHkAbwBuAGc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wAHQAeQAtAGMAZQBsAGwALQBtAGUAcgBnAGUAPQA2AA0ACgAgACAAYwBvAG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GQAPQA1ADEAMAA5ADAAOAA3ADcAOAAzADQAMAAxADIAMAAw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GEAbABpAGcAbgA9AGMAZQBuAH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0AGUAeAB0AC0AYQBsAGkAZwBuADoAYwBlAG4AdABlAHIAOwBs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lAGkAZwBoAHQAOgAxADQALgAwAHAAdAA7AA0ACgAgACAAbQBzAG8ALQBsAGkAbg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LQByAHUAbABlADoAZQB4AGEAYwB0AGwAeQAnAD4APABzAHAAYQBu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YgByAGwALQBwAGEAcgBlAG4AdABjAG8AZABlAD0AUwBoAHUASAB1AGkARg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2AEsAdQBhAG4AZwBTAGgAdQBvAE0AaQBuAGcADQAKACA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vAHIAZABlAHIAPQB0AHIAdQBlACAAZABhAHQAYQAtAHgAYgByAGwALQBwAHIAbw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HkALQB1AG4AaQB0AHIAZQBmAD0AIgBVAF8AUgBNAEIAIgANAAoAIA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sAC0AcAByAG8AcABlAHIAdAB5AC0AYwBvAG4AdABlAHgAdAByAGUAZgA9ACIAa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4AdABGAEoAXwAuAHgAXwBvAHIAZABlAHIAIgAgAGQAYQB0AGEALQB4AGIAcgBsAC0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BlAHIAdAB5AC0AZABlAGMAaQBtAGEAbABzAD0AMAANAAoAIAAgAGQAYQB0AGEALQ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EgARABTAEYAQwBoAGkAWQBvAHUATgBpAGEAbgBYAGkAYQBuAFgAaQBhAFgAaQBhAG4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ZQBsAGUAbQBlAG4AdAA9AEgARABTAEYAQwBoAGkAWQ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GEAbgBYAGkAYQBuAFgAaQBhAFgAaQBhAG4ADQAKACAAIABkAGEAdABhAC0AbgBf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DMAIABkAGEAdABhAC0AeABfAG8AcgBkAGUAcgA9ADEAIABkAGEAdABhAC0AcwBx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D0AdABhAGIARQB4AHQAZQBuAGQAIABkAGEAdABhAC0AcwB0AGEAdABlAD0AM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wAG8AcgB0AF8AYwBvAGQAZQA9ADAAMgA1ADMAMgA2AA0ACgAgACAAZABhAHQAYQ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wAHIAZQBzAHMAPQB0AGEAYgBFAHgAdABlAG4AZAAuAEgARABTAEYAQwBoAGkAWQBvAHUAT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YAGkAYQBuAFgAaQBhAFgAaQBhAG4AMQAuAEgARABTAEYAQwBoAGkAWQBvAHUAT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YAGkAYQBuAFgAaQBhAFgAaQBhAG4ALgBOAE8ARABFAA0ACgAgACAAZABhAHQAYQAtAHI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HQAZQBtAHAAbABhAHQAZQA9ACIAcwB1AGIAXwBqAGkAagBpAG4AeABpAGEAbw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gAaQBhAG4AZwBnAHUAYQBuAGYAZQBpAHkAbwBuAGcAXwBmAGoAXwB0AGUAbQBw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cABvAHIAdABjAGwAcwBjAG8AZABlAD0ATgBBACAAZABhAHQAY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eABfAGEAcgByAHQAPQAwADIANQAzADIANgAgAGQAYQB0AGEALQByAGUAcABvAHI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RAAgAGQAYQB0AGEALQB4AGIAcgBsAC0AdAB5AHAAZQA9AG4AbwByAG0AYQB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YwBvAGwAcwBwAGEAbgAtAG0AZQByAGcAZQA9ACIAMQBfADcAI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QAzAF8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NAA2ADUANgA1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AA2ADIAMAA4ADIAM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cANgAxADYAMgAw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zADgANQAyADY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ZgBvAG4AdAAgAHMAaQB6AGUAPQAyACAAZgBhAGMAZQA9AItbU08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DQAKACA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NQBwAHQAO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DsAbQBzAG8ALQBmAG8AbgB0AC0AawBlAHIAbgBpAG4AZwA6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zADAAPAAvAHMAcABhAG4APgA8AC8AZgBvAG4Ad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g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0ADYANQA2ADU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NwAzADkAOA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MgAx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zADAAMwA2ADY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yADA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NQAzADAAMAAyADI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M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aQBkAGkALQBmAG8AbgB0AC0AcwBpAHoAZQA6ADEAM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8AbgB0AC0AawBlAHIAbgBpAG4AZwA6ADAAcAB0ACcAPgApWWQi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+AE4APAAvAHMAcABhAG4APgAc/z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GwAYQBuAGcAPQBFAE4ALQBVAFMAPgAxADgAMAA8AC8AcwBwAGEAbgA+AClZ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g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2ADU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NwAzADkAOA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wADYAMgAwADgAM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zADAAMwA2ADYAN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wA2ADEANgAyADA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UAMAAwADMANwAz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NQAzADAAMAAyADI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MAOAA1ADIANg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yADMAOQA4ADcAMw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NAA5ADgAMwAyADY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zAF8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AAuADUAcAB0ACcAP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CAAbABhAG4AZwA9AEUATgAtAFUAUwA+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g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Q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F8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NAA2ADUANgA1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1ADAAMAAzADc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UAMwAwADAAMg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zADgANQAyADYAM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gAzADkAOAA3ADM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QAOQA4ADMAMgA2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wBf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EAJw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DQAKACAAIAA8AHQAZAAg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9ADEAMwAwACAAaABlAGkAZwBoAHQAPQA1ACAAcwB0AHkAbABlAD0AJwB3AGkAZAB0AGgAO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LgAwAHAAdAA7AGIAbwByAGQAZQByAC0AdABvAHAAOgBuAG8AbgB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bgBvAG4AZQA7AA0ACgAgACA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IAaQBnAGgAdA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0AG8Ac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IAbwByAGQAZQByAC0AYgBvAHQAdABvAG0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IAaQBnAGgAd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ANAAoAIAAgAHAAYQBkAGQAaQBuAGcAOgAwAGMAbQAgADUALgA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AAYwBtACAANQAuADQAcAB0ADsAaABlAGkAZwBoAHQAOgAyAC4AOQBwAHQAJwAg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LQBtAGUAcgBnAGUAPQAiADIAXwAzACIADQAKACAAIAB2AGEAbAB1AGUAMg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D0AdAByAHUAZQAgAHQAaQBkAD0AIgBzAHUAYgBfAGoAaQBqAGkAbgB4AGkAYQBvAH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eABpAGEAbgBnAGcAdQBhAG4AZgBlAGkAeQBvAG4AZwAiACAAZQBtAHAAdAB5AC0AYw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0AZQByAGcAZQA9ADYADQAKACAAIABjAG8AbABzAHAAYQBuAGkAZAA9ADUAMQAwADk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wA4ADMANAAxADUAOAAwADA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YQBsAGkAZwBuAD0AYwBlAG4AdABlAHIAIABzAHQAeQBsAGUAPQAn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aQBnAG4AOgBjAGUAbgB0AGUAcgA7AGwAaQBuAGUALQ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AAcAB0ADsADQAKACAAIABtAHMAbwAtAGwAaQBuAGUALQBoAGUAaQBnAGgAdAAtAH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lAHgAYQBjAHQAbAB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4AGIAcgBsAC0AcAByAG8AcABlAHIAdAB5AC0AdQBuAGkAd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9ACIAVQBfAHAAdQByAGUAIgAgAGQAYQB0AGEALQB4AGIAcgBsAC0AcAByAG8AcABlAHI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wBvAG4AdABlAHgAdAByAGUAZgA9ACIAaQBuAHMAdABhAG4AdABGAEoAXwAuAHgAX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IgANAAoAIAAgAGQAYQB0AGEALQB4AGIAcgBsAC0AcAByAG8AcABlAHIAdAB5AC0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tAGEAbABzAD0ASQBOAEYAIABkAGEAdABhAC0AawBlAHkAPQBTAGgAdQBIAHUAaQB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HYAIABkAGEAdABhAC0AeABiAHIAbAAtAGUAbABlAG0AZQBuAHQAPQBTAGgAdQBIAHUAa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MAHYADQAKACAAIABkAGEAdABhAC0AbgBfAG8AcgBkAGUAcgA9ADM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fAG8AcgBkAGUAcgA9ADEAIABkAGEAdABhAC0AcwBxAGwAaQBkAD0AdABhAGIARQB4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kAGEAdABhAC0AcwB0AGEAdABlAD0AMAAgAGQAYQB0AGEALQBwAG8AcgB0AF8AY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AAMgA1ADMAMgA2AA0ACgAgACAAZABhAHQAYQAtAGUAeABwAHIAZQBzAHMAPQB0AGEAY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BlAG4AZAAuAFMAaAB1AEgAdQBpAEYAZQBpAEwAdgAuAE4ATwBEAEU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AAbwByAHQAdABlAG0AcABsAGEAdABlAD0AIgBzAHUAYgBfAGoAaQBqAGkAbgB4AGkAY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ABvAHUAeABpAGEAbgBnAGcAdQBhAG4AZgBlAGkAeQBvAG4AZwBfAGYAagBf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GQAYQB0AGEALQBwAG8AcgB0AGMAbABzAGMAbwBkAGUAPQBOAEE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4AF8AYQByAHIAdAA9ADAAMgA1ADMAMgA2ACAAZABhAHQAYQAtAHIAZ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0AbwBkAGUAPQBEACAAZABhAHQAYQAtAHgAYgByAGwALQB0AHkAcABlAD0Ab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QAKACAAIABjAG8AbABzAHAAYQBuAC0AbQBlAHIAZwBlAD0AIgAyAF8AMwAi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I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NAA2ADUANgA1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Q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cAMwA5ADg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DIAMAA4ADIAMQ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MwAwADMANgA2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xADYAMgAw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1ADAAMAAzADcAMw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QAOAA2ADk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YAMA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gAzADkAOAA3ADM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MAMgA2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wBf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QAwADEAJwA+ADwAZgBvAG4AdAAg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yAA0ACgAgACAAZgBhAGMAZQA9AItbU08+AD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IABzAHQAeQBsAGUAPQAnAGYAbwBuAHQALQBzAGkAegBlADoAMQAw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AAu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YAbwBuAHQALQBrAGUAcgBuAGkAbgBnADoAMABwAHQAJwA+ADAALgA1ADAAJ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GYAbwBuAHQ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I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NAA2ADUANgA1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Q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cAMwA5ADg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DIAMAA4ADIAMQ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MwAwADMANgA2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xADYAMgAw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1ADAAMAAzADcAMw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QAOAA2ADk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YAMA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gAzADkAOAA3ADM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MAMgA2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wBf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QAwADEAJwA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DQAKACA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NQBwAHQAJwA+ACA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0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3ADMAOQA4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MAMAAzADYANgA3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3ADYAMQA2ADIAM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QAwADAAMwA3ADM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QAOQA0ADgANg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1ADMAMAAwADIAMg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IAMwA5ADgANwAz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0ADkAOAAzADIANg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UAMAAxACc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LwB0AHIAPgANAAoAIAA8AHQAcgAgAGgAZQBpAGcAaAB0AD0ANQ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5AGYAdABpAC0AaQByAG8AdwA6ADEAMgA7AG0AcwBvAC0AeQBmAH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QAcgBvAHcAOgB5AGUAcwA7AGgAZQBpAGcAaAB0ADoAMgAuADkAcAB0ACc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YQBkAGQAcgBvAHcAPQBhAGQAZAAgAGQAYQB0AGEALQBjAG8AbgB0AHI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yAD0AIgBkAGUAbABfAGIAeQBfAHMAeQBzACIAPgANAAoAIAAg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wADI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MwAwAD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DQAKACAAIAA8AHQAZAAg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9ADYANAAgAGgAZQBpAGcAaAB0AD0ANQAgAHMAdAB5AGwAZQA9ACcAdwBpAGQAdABo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4AMgA1AHAAdAA7AGIAbwByAGQAZQByAC0AdABvAHA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bgBvAG4AZQA7AA0ACgAgACA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MAbwBsAGkAZAAgAHcAaQBuAGQAbwB3AHQAZQB4AHQ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IAaQBnAGgAdA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0AcwBvAC0AYgBvAHIAZABlAHIALQB0AG8Ac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tAHMAbwAtAGIAbwByAGQAZQByAC0AYgBvAHQAdABvAG0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IAaQBnAGgAd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ANAAoAIAAgAHAAYQBkAGQAaQBuAGcAOgAwAGMAbQAgADUAL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AAYwBtACAANQAuADQAcAB0ADsAaABlAGkAZwBoAHQAOgAyAC4AOQBwAHQAJw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HMAcABhAG4ALQBtAGUAcgBnAGUAPQAiADEAXwA3ACIADQAKACAAIAB0AGkAZAA9ACIAc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XwBqAGkAagBpAG4AeABpAGEAbwBzAGgAbwB1AHgAaQBhAG4AZwBnAHUAYQBuAGYAZQBp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cAIgAgAGUAbQBwAHQAeQAtAGMAZQBsAGwALQBtAGUAcgBnAGUAPQA2AA0ACgAgACA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wAGEAbgBpAGQAPQA1ADEAMAA5ADAAOAA3ADcAOAAzADQAMgA0ADQAMAA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jAGwAYQBzAHMAPQBNAHMAbwBOAG8AcgBtAGEAbAAgAGEAbABpAGcAbgA9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AAcwB0AHkAbABlAD0AJwB0AGUAeAB0AC0AYQBsAGkAZwBuADo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sAGkAbgBlAC0AaABlAGkAZwBoAHQAOgAxADQALgAwAHAAdAA7AA0ACgAgACA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aABlAGkAZwBoAHQALQByAHUAbABlADoAZQB4AGEAYwB0AGwAe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ZABhAHQAYQAtAHgAYgByAGwALQBwAGEAcgBlAG4AdABjAG8AZABlAD0AUwBoAHUAS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RgBlAGkATAB2AEsAdQBhAG4AZwBTAGgAdQBvAE0AaQBuAGc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HIAZQBvAHIAZABlAHIAPQB0AHIAdQBlACAAZABhAHQAYQAtAHgAYgByAGw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wAGUAcgB0AHkALQB1AG4AaQB0AHIAZQBmAD0AIgBVAF8AUgBNAEIAIg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cAByAG8AcABlAHIAdAB5AC0AYwBvAG4AdABlAHgAdAByAGUAZ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aQBuAHMAdABhAG4AdABGAEoAXwAuAHgAXwBvAHIAZABlAHIAIg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cAByAG8AcABlAHIAdAB5AC0AZABlAGMAaQBtAGEAbABzAD0AMAANAAoAI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rAGUAeQA9AEgARABTAEYAQwBoAGkAWQBvAHUATgBpAGEAbgBYAGkAYQBuAFgAaQBh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4AMQAgAGQAYQB0AGEALQB4AGIAcgBsAC0AZQBsAGUAbQBlAG4AdAA9AEgARABTAEY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WQBvAHUATgBpAGEAbgBYAGkAYQBuAFgAaQBhAFgAaQBhAG4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fAG8AcgBkAGUAcgA9ADQAIABkAGEAdABhAC0AeABfAG8AcgBkAGUAcgA9ADE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xAGwAaQBkAD0AdABhAGIARQB4AHQAZQBuAGQAIABkAGEAdABhAC0AcwB0AGEAd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GQAYQB0AGEALQBwAG8AcgB0AF8AYwBvAGQAZQA9ADAAMgA1ADMAMgA2AA0ACgAg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UAeABwAHIAZQBzAHMAPQB0AGEAYgBFAHgAdABlAG4AZAAuAEgARABTAEYAQw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vAHUATgBpAGEAbgBYAGkAYQBuAFgAaQBhAFgAaQBhAG4AMQAuAEgARABTAEYAQwBoAGkAW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TgBpAGEAbgBYAGkAYQBuAFgAaQBhAFgAaQBhAG4ALgBOAE8ARABF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IAZQBwAG8AcgB0AHQAZQBtAHAAbABhAHQAZQA9ACIAcwB1AGIAXwBqAGkAagBpAG4A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zAGgAbwB1AHgAaQBhAG4AZwBnAHUAYQBuAGYAZQBpAHkAbwBuAGcAXwBmAGoAX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CIADQAKACAAIABkAGEAdABhAC0AcABvAHIAdABjAGwAcwBjAG8AZABlAD0ATgBB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kAbgBkAGUAeABfAGEAcgByAHQAPQAwADIANQAzADIANgAg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tAG8AZABlAD0ARAAgAGQAYQB0AGEALQB4AGIAcgBsAC0AdAB5AHAAZQA9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A0ACgAgACAAYwBvAGwAcwBwAGEAbgAtAG0AZQByAGcAZQA9ACIAMQBfADcAI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NAA2ADU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Q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AA2ADIAMAA4ADIAM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wADMANgA2ADc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cANgAxADYAMgAw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AAMAAzADcAMw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AA5ADQAOAA2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wADAAMgAy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zADgANQAyADY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QAOQA4ADMAMgA2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wBf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QAwADEAJwA+ADwAZgBvAG4AdAAgAHMAaQB6AGUAPQAyACAAZgBhAGMAZQA9AItbU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FAE4ALQBVAFMADQAKACA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NQBwAHQ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bQBzAG8ALQBmAG8AbgB0AC0AawBlAHIAb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cAB0ACcAPgBOADwALwBzAHAAYQBuAD4APAAvAGYAbwBuAHQ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cAMwA5ADg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2ADIAMAA4ADIAM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gAzADkAOAA3ADM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4ADMAMgA2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G0AcwBvAC0AZgBvAG4AdAAtAGsAZQByAG4AaQBuAGcAO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8AHMAcABhAG4AIABsAGEAbgBnAD0ARQBOAC0AVQBTAD4AMQA4ADAAPAAvAHMAcABhAG4A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2ADUANgA1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cAMwA5ADg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AA2ADIAM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MwAwADMANgA2ADc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cANgAx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1ADAAMAAzADcAMw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AA5ADQAOAA2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UAMwAwADAAMgAy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zADgANQAyADY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gAzADkAOAA3ADM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wBf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Q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kAZABpAC0AZgBvAG4AdAAtAHMAaQB6AGUAOgAxADAALg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cwBwAGEAbgA+ADwAcwBwAGEAbgAgAGwAYQBuAGcAPQBFAE4ALQBVAFM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3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MAMA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3ADYAMQA2ADIAMA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QAwADA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QAOQA0ADgANgA5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1ADMAMA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wA4ADUAMgA2ADA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IAMwA5ADg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0ADkAOAAzADIANg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MAXw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U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A0ACgAgACAAPAB0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PQAxADMAMAAgAGgAZQBpAGcAaAB0AD0ANQAgAHMAdAB5AGwAZQA9ACc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wA4AC4AMABwAHQAOwBiAG8AcgBkAGUAcgAtAHQAbwBw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6AG4AbwBuAGUAOwANAAoAIAAg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zAG8AbABpAGQAIAB3AGkAbgBkAG8AdwB0AGUAeAB0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yAGkAZwBoAHQ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IAbwByAGQAZQByAC0AdABvAHA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A0ACgAgACAAbQBzAG8ALQBiAG8AcgBkAGUAcgAtAGIAbwB0AHQAbwBt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yAGkAZwBoAHQ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UAcAB0ADsADQAKACAAIABwAGEAZABkAGkAbgBnADo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IAAwAGMAbQAgADUALgA0AHAAdAA7AGgAZQBpAGcAaAB0ADoAMgAuADkAcAB0ACc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zAHAAYQBuAC0AbQBlAHIAZwBlAD0AIgAyAF8AMwAiAA0ACgAgACAAdgBhAGwAdQBl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HIAbwA9AHQAcgB1AGUAIAB0AGkAZAA9ACIAcwB1AGIAXwBqAGkAagBpAG4AeABpAGE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1AHgAaQBhAG4AZwBnAHUAYQBuAGYAZQBpAHkAbwBuAGcAIgAgAGUAbQBwAHQAeQ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wALQBtAGUAcgBnAGUAPQA2AA0ACgAgACAAYwBvAGwAcwBwAGEAbgBpAGQAPQA1ADE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3ADcAOAAzADQAMwA4ADgAMAAw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gAGEAbABpAGcAbgA9AGMAZQBuAHQAZQByACAAcwB0AHkAbABlAD0AJ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YQBsAGkAZwBuADoAYwBlAG4AdABlAHIAOwBsAGkAbgBlAC0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QALgAwAHAAdAA7AA0ACgAgACAAbQBzAG8ALQBsAGkAbgBlAC0AaABlAGkAZwBoAHQ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lADoAZQB4AGEAYwB0AGwAe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kAGEAdABhAC0AeABiAHIAbAAtAHAAcgBvAHAAZQByAHQAeQAtAHUAb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YAPQAiAFUAXwBwAHUAcgBlACIAIABkAGEAdABhAC0AeABiAHIAbAAtAHAAcgBvAHA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tAGMAbwBuAHQAZQB4AHQAcgBlAGYAPQAiAGkAbgBzAHQAYQBuAHQARgBKAF8ALgB4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IADQAKACAAIABkAGEAdABhAC0AeABiAHIAbAAtAHAAcgBvAHAAZQByAHQAe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jAGkAbQBhAGwAcwA9AEkATgBGACAAZABhAHQAYQAtAGsAZQB5AD0AUwBoAHUASAB1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lAGkATAB2ACAAZABhAHQAYQAtAHgAYgByAGwALQBlAGwAZQBtAGUAbgB0AD0AUwBoAHUAS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RgBlAGkATAB2AA0ACgAgACAAZABhAHQAYQAtAG4AXwBvAHIAZABlAHIAPQA0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XwBvAHIAZABlAHIAPQAxACAAZABhAHQAYQAtAHMAcQBsAGkAZAA9AHQAYQBiAE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CAAZABhAHQAYQAtAHMAdABhAHQAZQA9ADAAIABkAGEAdABhAC0AcABvAHIAdABf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AwADIANQAzADIANgANAAoAIAAgAGQAYQB0AGEALQBlAHgAcAByAGUAcwBzAD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RQB4AHQAZQBuAGQALgBTAGgAdQBIAHUAaQBGAGUAaQBMAHYALgBOAE8ARABF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IAZQBwAG8AcgB0AHQAZQBtAHAAbABhAHQAZQA9ACIAcwB1AGIAXwBqAGkAagBpAG4A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zAGgAbwB1AHgAaQBhAG4AZwBnAHUAYQBuAGYAZQBpAHkAbwBuAGcAXwBmAGoAX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CIADQAKACAAIABkAGEAdABhAC0AcABvAHIAdABjAGwAcwBjAG8AZABlAD0ATgBB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kAbgBkAGUAeABfAGEAcgByAHQAPQAwADIANQAzADIANgAg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tAG8AZABlAD0ARAAgAGQAYQB0AGEALQB4AGIAcgBsAC0AdAB5AHAAZQA9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A0ACgAgACAAYwBvAGwAcwBwAGEAbgAtAG0AZQByAGcAZQA9ACIAMgBfADMAI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EAXwAwADI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y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QANgA1ADYANQ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0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AANgAyADAAOAAyADE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3ADYAMQA2ADIAMA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QAOQA0ADgANgA5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4ADUAMgA2ADA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0ADkAOAAzADIANg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UAMAAxACcAPgA8AGYAbwBu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NAAoAIAAgAGYAYQBjAGUAPQCLW1NP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CAAcwB0AHkAbABlAD0AJw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ZgBvAG4AdAAtAHMAaQB6AGUAOgAxADAALg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mAG8AbgB0AC0AawBlAHIAbgBpAG4AZwA6ADAAcAB0ACcAPgAw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ZgBvAG4Ad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g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0ADYANQA2ADU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NwAzADkAOA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MgAx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zADAAMwA2ADY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yADA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NQAzADAAMAAyADI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M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NAAoAIA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nAD4AIA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AAPgANAAo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IAXwAwADIAXwB0AGEAY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NAA2ADU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Q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cAMwA5ADg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AA2ADIAMAA4ADIAM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MwAwADMANgA2ADc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cANgAxADYAMgAw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1ADAAMAAzADcAMw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AA5ADQAOAA2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UAMwAwADAAMgAy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zADgANQAyADY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gAzADkAOAA3ADM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QAOQA4ADMAMgA2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QAwADEAJw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cgA+AA0ACgA8AC8AdABhAGIAbABlAD4ADQAKAA0ACgA8AC8AZABpAHY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wBwAGEAbgAgAGQAYQB0AGEALQB4AF8AbwByAGQAZQByAD0AMg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sAC0AcAByAG8AcABlAHIAdAB5AC0AYwBvAG4AdABlAHgAdAByAGUAZgA9ACIAa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4AdABGAEoAXwAuAHgAXwBvAHIAZABlAHIAIgANAAoAZABhAHQAYQAtAHgAYgByAGw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wAGUAcgB0AHkALQBpAGcAbgBvAHIAZQA9AHQAcgB1AGUAIABkAGEAdABhAC0AawBl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GAGUAbgBKAGkASgBpAEoAaQBuAEoAaQBhAG4AQwBoAGUAbgBn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lAGwAZQBtAGUAbgB0AD0ARgBlAG4ASgBpAEoAaQBKAGkAbgBKAGkAYQBuAEM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NAAoAZABhAHQAYQAtAG4AXwBvAHIAZABlAHIAPQAxACAAZABhAHQAYQAtAHMAcQBsAGk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EUAeAB0AGUAbgBkACAAZABhAHQAYQAtAHMAdABhAHQAZQA9AD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fAGMAbwBkAGUAPQAwADIANQAzADIANgANAAoAZABhAHQAYQAtAGUAeABwAHI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0AGEAYgBFAHgAdABlAG4AZAAuAEYAZQBuAEoAaQBKAGkASgBpAG4ASgBpAGEAbg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cALgBOAE8ARABFACAAZABhAHQAYQAtAHIAZQBwAG8AcgB0AHQAZQBtAHAAbABhAH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cwB1AGIAXwBqAGkAagBpAG4AeABpAGEAbwBzAGgAbwB1AHgAaQBhAG4AZwBnAHUAYQBu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HkAbwBuAGcAXwBmAGoAXwB0AGUAbQBwACIADQAKAGQAYQB0AGEALQBwAG8AcgB0AGM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kAGUAPQBOAEEAIABkAGEAdABhAC0AaQBuAGQAZQB4AF8AYQByAHIAdAA9ADAAMg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3ACAAZABhAHQAYQAtAHIAZQBwAG8AcgB0AG0AbwBkAGUAPQBE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HkAcABlAD0AbgBvAHIAbQBhAGwAPgANAAoADQAKADwAZABpAHY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ZQBuAGQAPQBBAFgARAAgAGQAYQB0AGEALQBjAG8AbgB0AHIAbwBsAGwAZQByAD0AI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fAGIAeQBfAHMAeQBzACIAIABtAGEAeAB0AGEAYgA9ADIAPgANAAoADQAK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YQBsAGkAZwBuAD0AYwBlAG4AdABl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QAZQB4AHQALQBhAGwAaQBnAG4AOgBjAGUAbgB0AGUAcgA7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aQBnAGgAdAA6ADEANQAwACU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y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Y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0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cAMwA5ADg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AA2ADIAM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zADAAMwA2ADYAN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wA2ADEANgAyADA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QAwADAAMwA3ADM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QAOQA0ADgANg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UAMwAwADAAMgAy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zADgANQAyADY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MAOQA4ADcAMw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NAA5ADgAMwAyADY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wADMAXw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GYAbwBuAHQAIABzAGkAegBlAD0AMgANAAoAZgBhAGMAZQA9AItbU08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ZgBvAG4AdAAtAHMAaQB6AGUAOgAxADAALgA1AHAAdAA7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6ADEANQAwAC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kAZABpAC0AZgBvAG4AdAAtAHMAaQB6AGUAOgANAA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sAGkAbgBlAC0AaABlAGkAZwBoAHQAOgAxADUAMAAlACcAPgD2lE5TCVY8AHMAcABhAG4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HAHIAYQBtAEUAPgBedHNeYYg8AC8AcwBwAGEAbgA+APdtCFTRU3eND18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sAGEAbgBnAD0ARQBOAC0AVQBTAD4AQw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mAG8AbgB0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HMAcABhAG4ADQAKAGQAYQB0AGEALQB4AF8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0AMg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A0AC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DQAK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DQAK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DQAK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DQAK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F8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U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NAA2ADUANgA1ADg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3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I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wADYAMgAwADgAMgAx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3ADYAMQA2ADIAM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AA5ADQAOAA2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AAMAAyADI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MAOAA1ADIANg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I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wAz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0ADkAOAAzADIANgAw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FAE4ALQBVAFM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awBlAHIAbgBpAG4AZwA6ADAAcAB0ACcAPgAg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dABhAGIAbABlACAAYwBsAGEAcwBzAD0ATQBzAG8ATgBvAHIAbQBhAGw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YgBvAHIAZABlAHIAPQAwACAAYwBlAGwAbABzAHAAYQBjAGkAbgBnAD0AMAAgAGM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ABhAGQAZABpAG4AZwA9ADAAIAB3AGkAZAB0AGgAPQAiADEAMAAwACUAIgANAAo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IAbwByAGQAZQByAC0AYwBvAGwAbABhAHAAcwBlADoAYwBvAGwAbABhAHA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0AGEAYgBsAGUALQBsAGEAeQBvAHUAdAAtAGEAbAB0ADoAZgBpAHgAZQBk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dABiAGwAbABvAG8AawA6AA0ACgAgADEAMQA4AD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LQBhAGwAdAA6ADAAYwBtACAAMABjAG0AIAAwAGMAbQAgADAAYwBt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kAbgBzAGkAZABlAGgAOgAuADcANQBwAHQAIABvAHUAd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gAHcAaQBuAGQAbwB3AHQAZQB4AHQAOwANAAoAIA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MAaQBkAGUAdgA6AC4ANwA1AHAAdAAgAG8AdQB0AHMAZQB0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nACAAZABhAHQAYQAtAGUAeAB0AGUAbgBkAD0AWABE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wADs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pAHIAcwB0AHIAbwB3ADoAeQBlAHMAJw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5ADkAIABzAHQAeQBsAGUAPQAnAHcAaQBkAHQAaAA6ADUAOQAuADM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EAbAB0ADoADQAKACAAIA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1AHAAdAA7AHAAYQBkAGQAaQBuAGcAOgAwAGMAbQAgADUALgA0AHAAd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7AGwAaQBuAGUALQBoAGUAaQBnAGgAdAA6ADEAN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wAaQBuAGUALQBoAGUAaQBnAGgAdAAtAHIAd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lAHgAYQBjAHQAbAB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IABkAGEAdABhAC0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PQBEACAAZABhAHQAYQAtAHgAXwBvAHIAZABlAHIAPQAy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kAGEAdABhAC0AZQB4AHQAZQBuAGQAPQBE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XwBvAHIAZABlAHIAPQAy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QAYQB0AGEALQBlAHgAdABlAG4AZAA9AEQAIABkAGEAdABhAC0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I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GUAeAB0AGUAbgBkAD0ARAAgAGQAYQB0AGEALQB4AF8AbwByAGQAZQByAD0AM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GQAPQBEACAAZABhAHQAYQAtAHgAXwBvAHIAZABlAHIAPQAy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GQAYQB0AGEALQBlAHgAdABlAG4AZAA9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I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ZABhAHQAYQAtAGUAeAB0AGUAbgBkAD0ARA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bwByAGQAZQByAD0AM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kAGEAdABhAC0AZQB4AHQAZQBuAGQAPQBEACAAZABhAHQAYQAtAHg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ZQBuAGQAPQBEACAAZABhAHQAYQAtAHgAXwBvAHIAZABlAHIAPQAy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GQAYQB0AGEALQBlAHgAdABlAG4AZAA9AEQAIABkAGEAdABhAC0Ae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9ADI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gAGQAYQB0AGEAL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BlAG4AZAA9AEQAIABkAGEAdABhAC0AeABfAG8AcgBkAGUAcgA9ADI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ZABhAHQAYQAtAGUAeAB0AGUAbg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gAGQAYQB0AGEALQB4AF8AbwByAGQAZQByAD0AMg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kAGEAdABhAC0AZQB4AHQAZQBuAGQAPQBE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XwBvAHIAZABlAHIAPQAy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yACcAPgA8AHMAcABhAG4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4AHQAZQBuAGQAPQBEACAAZABhAHQAYQAtAHgAXwBvAHIAZABlAHIAPQAy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wACcAPgA8AHMAcABhAG4AIABkAGEAdABhAC0AZQB4AHQAZ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EACAAZABhAHQAYQAtAHgAXwBvAHIAZABlAHIAPQAy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CcAPgA8AHMAcABhAG4AIABkAGEAdABhAC0AZQB4AHQAZQBuAGQAPQBE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XwBvAHIAZABlAHIAPQAy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lAHgAdABlAG4AZAA9AEQAIABkAGEAdABhAC0AeABfAG8AcgBkAGUAcgA9ADI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ZABhAHQAYQAtAGUAeAB0AGUAbgBkAD0AR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F8AbwByAGQAZQByAD0AM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dABlAG4AZAA9AEQAIABkAGEAdABhAC0AeABfAG8AcgBkAGUAcgA9AD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ZABhAHQAYQAt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D0ARAAgAGQAYQB0AGEALQB4AF8AbwByAGQAZQByAD0AM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4ACcAPgA8AHMAcABhAG4AIABkAGEAdABhAC0AZQB4AHQAZQBuAGQAPQBE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XwBvAHIAZABlAHIAPQAy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GQAYQB0AGEALQBlAHgAdABlAG4AZAA9AEQAIABkAGEAdABhAC0Ae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9ADI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UAeAB0AGUAbgBkAD0ARAAgAGQAYQB0AGEALQB4AF8AbwByAGQAZ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ZQBuAGQAPQBEACAAZABhAHQAYQAtAHgAXwBvAHIAZABlAHIAPQAy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IAJwA+ADwAcwBwAGEAbgAgAGQAYQB0AGEALQBlAHgAdABlAG4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IABkAGEAdABhAC0AeABfAG8AcgBkAGUAcgA9ADI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GQAYQB0AGEALQBlAHgAdABlAG4AZAA9AEQ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fAG8AcgBkAGUAcgA9ADI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YQB0AGEALQBlAHgAdABlAG4AZAA9AEQAIABkAGEAdABhAC0AeABfAG8AcgBkAGUAc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GQAYQB0AGEAL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BlAG4AZAA9AEQAIABkAGEAdABhAC0AeABfAG8AcgBkAGUAcgA9ADI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CAAZABhAHQAYQAtAGUAe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D0ARAAgAGQAYQB0AGEALQB4AF8AbwByAGQAZQByAD0AM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ZQB4AHQAZQBuAGQAPQBEACAAZABhAHQAYQAtAHgAXw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QAy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QAzAF8AMAAwACcAPgA8AHMAcABhAG4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4AHQAZQBuAGQAPQBEACAAZABhAHQAYQAtAHgAXwBvAHIAZABlAHIAPQAy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gAGQAYQB0AGEALQBlAHg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EQAIABkAGEAdABhAC0AeABfAG8AcgBkAGUAcgA9ADI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CAAZABhAHQAYQAtAGUAeAB0AGUAbgBkAD0AR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F8AbwByAGQAZQByAD0AM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kAGEAdABhAC0AZQB4AHQAZQBuAGQAPQBEACAAZABhAHQAYQAtAHgAX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PQAy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dABlAG4AZAA9AEQAIABkAGEAdABhAC0AeABfAG8AcgBkAGUAcgA9AD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wAnAD4APABzAHAAYQBuACAAZABhAHQAYQAt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D0ARAAgAGQAYQB0AGEALQB4AF8AbwByAGQAZQByAD0AM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IABkAGEAdABhAC0AZQB4AHQAZQBuAGQAPQBE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XwBvAHIAZABlAHIAPQAy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kAGEAdABhAC0AZQB4AHQAZQBuAGQAPQBEACAAZABhAHQAYQAtAHg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y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5ACcAPgA8AHMAcABh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ZQB4AHQAZQBuAGQAPQBEACAAZABhAHQAYQAtAHgAXwBvAHIAZABlAHIAPQA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kAGEAdABhAC0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PQBEACAAZABhAHQAYQAtAHgAXwBvAHIAZABlAHIAPQAy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IABkAGEAdABhAC0AZQB4AHQAZQBuAGQAPQBE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XwBvAHIAZABlAHIAPQAy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kAGEAdABhAC0AZQB4AHQAZQBuAGQAPQBEACAAZABhAHQAYQAtAHgAX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PQAy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MAJwA+ADwAcwBwAGEAb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dABlAG4AZAA9AEQAIABkAGEAdABhAC0AeABfAG8AcgBkAGUAcgA9AD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AAnAD4APABzAHAAYQBuACAAZABhAHQAYQAt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D0ARAAgAGQAYQB0AGEALQB4AF8AbwByAGQAZQByAD0AM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IABkAGEAdABhAC0AZQB4AHQAZQBuAGQAPQBE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XwBvAHIAZABlAHIAPQAy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GQAYQB0AGEALQBlAHgAdABlAG4AZAA9AEQAIABkAGEAdABhAC0Ae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9ADI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UAeAB0AGUAbgBkAD0ARAAgAGQAYQB0AGEALQB4AF8AbwByAGQAZ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ZQBuAGQAPQBEACAAZABhAHQAYQAtAHgAXwBvAHIAZABlAHIAPQAy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IABkAGEAdABhAC0AZQB4AHQAZQBuAGQAP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XwBvAHIAZABlAHIAPQAy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QAYQB0AGEALQBlAHgAdABlAG4AZAA9AEQAIABkAGEAdABhAC0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I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GUAeAB0AGUAbgBkAD0ARAAgAGQAYQB0AGEALQB4AF8AbwByAGQAZQByAD0AM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1ACcAPgA8AHMAcABhAG4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GQAPQBEACAAZABhAHQAYQAtAHgAXwBvAHIAZABlAHIAPQAy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cAJwA+ADwAcwBwAGEAbgAgAGQAYQB0AGEALQBlAHgAdABlAG4AZAA9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I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ZABhAHQAYQAtAGUAeAB0AGUAbgBkAD0ARA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bwByAGQAZQByAD0AM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kAGEAdABhAC0AZQB4AHQAZQBuAGQAPQBEACAAZABhAHQAYQAtAHg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lAHgAdABlAG4AZAA9AEQAIABkAGEAdABhAC0AeABfAG8AcgBkAGUAcgA9ADI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CAAZABhAHQAYQAtAGUAeAB0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AAgAGQAYQB0AGEALQB4AF8AbwByAGQAZQByAD0AM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IABkAGEAdABhAC0AZQB4AHQAZQBuAGQAPQBE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XwBvAHIAZABlAHIAPQAy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QAYQB0AGEALQBlAHgAdABlAG4AZAA9AEQAIABkAGEAdABhAC0AeABf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DI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wAnAD4APABzAHAAYQBu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UAeAB0AGUAbgBkAD0ARAAgAGQAYQB0AGEALQB4AF8AbwByAGQAZQByAD0AM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IABkAGEAdABhAC0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PQBEACAAZABhAHQAYQAtAHgAXwBvAHIAZABlAHIAPQAy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IABkAGEAdABhAC0AZQB4AHQAZQBuAGQAPQBE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XwBvAHIAZABlAHIAPQAy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N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kAGEAdABhAC0AZQB4AHQAZQBuAGQAPQBEACAAZABhAHQAYQAtAHgAX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PQAy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cAMwA5ADgAMQAwADEAJwA+ADwAcwBwAGEAb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dABlAG4AZAA9AEQAIABkAGEAdABhAC0AeABfAG8AcgBkAGUAcgA9AD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CAAZABhAHQAYQAt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D0ARAAgAGQAYQB0AGEALQB4AF8AbwByAGQAZQByAD0AM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kAGEAdABhAC0AZQB4AHQAZQBuAGQAPQBE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XwBvAHIAZABlAHIAPQAy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cANgAx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1ADAAMAAzADcAMw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UAMwAwADAAMgAy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zADgANQAyADY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gAzADkAOAA3ADM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QAOQA4ADMAMgA2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QAwADEAJwA+ADwAYgA+ADwAcwBwAGEAbgAgAGQAYQB0AGEALQB4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MgA+ADwAZgBvAG4AdAAgAHMAaQB6AGUAPQAyACAAZgBhAGMAZQA9AItbU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gBpAGQ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mAG8AbgB0AC0AdwBlAGkAZwBoAHQAOgBiAG8AbABkACcAPgA5jSh1e3yLVz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GQAYQB0AGEALQB4AF8AbwByAGQAZQByAD0AMgA+ACAA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DwALwBzAHAAYQBuAD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ZgBvAG4AdAA+ADwALwBi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xADMAXw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gBfADAAMg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0ADY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N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NwAzADkAOA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wADYAMgAwADgAMgAx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zADAAMwA2ADYAN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wA2ADEANgAyADA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UAMAAwADMANwAz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0ADkANAA4ADY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NQAzADAAMAAyADI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MAOAA1ADIANg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yADMAOQA4ADcAMw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NAA5ADgAMwAyADY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1ADAAMQAn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dwBpAGQAdABoAD0AMgA0ADEAIABzAHQAeQBsAGUAPQAn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DEANAA0AC4ANQA1AHAAdAA7AGIAbwByAGQAZQBy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IAbwByAGQAZQByAC0AbABlAGY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tAHMAbwAtAGIAbwByAGQAZQByAC0AcgBpAGcAaAB0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UALgA0AHAAdAAgADAAYwBtACAANQAuADQAcAB0ACcADQAKACAAIA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HAAYQBuAGkAZAA9ADUAMQAwADkAMAA4ADcANwA4ADcAMgA0ADMAMgAwAD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HQAZQB4AHQALQBhAGwAaQBnAG4AOgBjAGUAbgB0AGUAc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UALQBoAGUAaQBnAGgAdAA6ADEANAAuADAAcAB0ADsADQAKACAAIA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tAHIAdQBsAGUAOgBlAHgAYQBjAHQAbAB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LwBzAHAAYQBu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AvAHMAcABhAG4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AvAHMAcABhAG4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AvAHMAcABhAG4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AvAHMAcABhAG4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LwBzAHAAYQBu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C8AcwBwAGEAbg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gAn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LwBzAHAAYQBu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LwBzAHAAYQBu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UAJw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LwBzAHAAYQBu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LwBzAHAAYQBu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4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AvAHMAcABhAG4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LwBzAHAAYQBu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LwBzAHAAYQBu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C8AcwBwAGEAbg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C8AcwBwAGEAbg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3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AvAHMAcABhAG4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xACc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AvAHMAcABhAG4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LwBzAHAAYQBu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LwBzAHAAYQBu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LwBzAHAAYQBu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C8AcwBwAGEAbg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QANgA1ADYANQA4ACcAPg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x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0ACcAPgA8AC8AcwBwAGEAbg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2ACc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1ACc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Cc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2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NQAn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LwBzAHAAYQBu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wADYAMgAwADgAMgAxADQ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QAOQA0ADgANg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1ADMAMAAwADIAMg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0ADkAOAAzADIANg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UAMAAxACcAPgA8AGIAPgA8AHMAcABhAG4AIABkAGEAdABhAC0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IAPgA8AGYAbwBuAHQAIABzAGkAegBlAD0AMgAgAGYAYQBjAGUAPQCLW1NP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aQBkAGkALQ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ZgBvAG4AdAAtAHcAZQBpAGcAaAB0ADoAYgBvAGwAZAAnAD4A/U6dmAj/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HgAXwBvAHIAZABlAHIAPQAy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+AFMAPAAvAHMAcABhAG4APgA8AC8AcwBwAGEAbgA+AAn/FmLRkZ2YCP8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eABfAG8AcgBkAGUAcgA9ADIAPgA8AHMAcABhAG4ADQAKAC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TQA8AC8AcwBwAGEAbgA+ADwALwBzAHAAYQBuAD4ACf8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eABfAG8AcgBkAGUAcgA9ADIAPgAg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PgA8AC8AcwBwAGEAbg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GYAbwBuAHQAPgA8AC8AY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A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7AGwAaQBuAGU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EANAAuADAAcAB0ADsADQAKACAAIABtAHMAbwAt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tAHIAdQBsAGUAOgBlAHgAYQBjAHQAbAB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QAzAF8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I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MQ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2ADc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cANgAxADYAMgAw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cAMw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U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y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zADgANQAyADY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g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3ADM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wBf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EAJwA+ADwAYgA+ADwAcwBwAGEAbgAgAGQAYQB0AGEALQB4AF8AbwByAGQAZQByAD0AM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gBvAG4AdAAgAHMAaQB6AGUAPQAyACAAZgBhAGMAZQA9AItbU08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wAYQBuAGcAPQBFAE4ALQBVAFM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ZgBvAG4AdAAtAHcAZQBpAGcAaAB0ADoADQAKACAAIABiAG8AbABkACcAP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ZgBvAG4AdAA+ADwALwBi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4AF8AbwByAGQAZQByAD0AMg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gAzADkAOAA3ADM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wBfADA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+ADwAcwBwAGEAbgAgAGQAYQB0AGEALQB4AF8AbwByAGQAZQByAD0AM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kAZABpAC0AZgBvAG4AdAAtAHMAaQB6AGU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EAMAAuADUAcAB0ADsAZgBvAG4AdAAtAHcAZQBpAGcAaAB0ADoAYgBvAGwAZAAnAD4AA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9nUJYI/zwAcwBwAGEAbgAgAGQAYQB0AGEALQB4AF8AbwByAGQAZQByAD0AM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BOADwALwBzAHAAYQBuAD4APAAvAHMAcABhAG4AP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AcwBwAGEAbgANAAoAIAAgAGQAYQB0AGEALQB4AF8AbwByAGQAZQByAD0AMgA+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wALwBzAHAAYQBuAD4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MAcABhAG4APgA8AC8AY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NAA2ADUA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Q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cAMwA5ADg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AA2ADIAMAA4ADIAM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cANgAxADYAMgAw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AA5ADQAOAA2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zADgANQAyADY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cAaQBkAHQAaAA9ADIANAA4ACAAcwB0AHkAbABlAD0AJwB3AGkAZAB0AGg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uADgANQBwAHQAOwBiAG8AcgBkAGUAcg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iAG8AcgBkAGUAcgAtAGwAZQBmAHQAOgANAAoAIAAg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tAHMAbwAtAGIAbwByAGQAZQByAC0AdABvAHA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UAcAB0ADsAbQBzAG8ALQBiAG8AcgBkAGUAc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HIAaQBnAGgAd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nAA0ACgAgACAAYwBvAG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pAGQAPQA1ADEAMAA5ADAAOAA3ADcAOAA3ADIAOQA5ADEAMAAw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0AGUAeAB0AC0AYQBsAGkAZwBuADoAYwBlAG4AdABlAHIAO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OgAxADQALgAwAHAAdAA7AA0ACgAgACAAbQBzAG8ALQBs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lAGkAZwBoAHQALQByAHUAbABlADoAZQB4AGEAYwB0AGwAe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yAF8AMAAy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0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3ADMAOQA4ADE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3ADYAMQA2ADIAM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QAwADAAMwA3ADM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QAOQA0ADgANg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0ADkAOAAzADIANg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UAMAAxACcAPgA8AGIAPgA8AHMAcABhAG4AIABkAGEAdABhAC0AeABf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DIAPgA8AGYAbwBuAHQAIABzAGkAegBlAD0AMgAgAGYAYQBjAGUAPQCLW1NP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aQBkAGkALQBmAG8AbgB0AC0AcwBpAHoAZQA6ADEAM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cAZQBpAGcAaAB0ADoAYgBvAGwAZAAnAD4ANmU5jbllD18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eABfAG8AcgBkAGUAcgA9ADI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LwA8AC8AcwBwAGEAbgA+ADwALwBzAHAAYQBuAD4AOY2Hcz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F8AbwByAGQAZQByAD0AMgA+ACA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iAD4APABzAHAAYQBuAA0ACgAgACAAbABhAG4AZwA9AEUATgAtAFUAUw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vADoAcAA+ADwALwBvADoAcA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ANAAoAIAAg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ANAAoAIAAg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0ADYANQA2ADU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2ADEANgAyADA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1ADAAMQAn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NAAoAIAA8AC8AdAByAD4ADQAKACAAPAB0AHIAIA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9ADUAIABzAHQAeQBsAGUAPQAnAG0AcwBvAC0AeQBmAHQAaQAtAGkAcgBvAHcAOgAx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OgAyAC4AOQBwAHQAJwAgAGQAYQB0AGEALQBhAGQAZAByAG8AdwA9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GMAbwBuAHQAcgBvAGwAbABlAHIAPQAiAGQAZQBsAF8AYgB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5AHMAIgAgAG0AYQB4AG8AcgBkAGUAcgA9ADQAPgANAAoAIAAgADwAdABkACA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OQA5ACAAcgBvAHcAcwBwAGEAbgA9ADQAIABzAHQAeQBsAGUAPQAnAHcAaQBkAHQAaAA6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MAcAB0ADsAYgBvAHIAZABlAHI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DQAKACAAIABiAG8AcgBkAGUAcgAtAHQAbwBwADoAbgBvAG4AZQ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G0AcwBvAC0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DQAKACAAIA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yAGkAZwBo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UAcAB0ADsAcABhAGQAZABpAG4AZw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1AC4ANABwAHQAIAAwAGMAbQAgADUALgA0AHAAdAA7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kAcAB0ACcAIAByAG8AdwBzAHAAYQBuAGkAZAA9ADUAMQAwADkAMAA4ADcANwA4ADc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gAwADAAPgANAAo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7AGwAaQBuAGUALQBoAGUAaQBnAGgAdAA6ADEAN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wAaQBuAGUALQBoAGUAaQBnAGgAdAAtAHIAdQBsAGUAOgBlAHg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AB5ACcAPgA8AHMAcABhAG4AIABkAGEAdABhAC0AeABfAG8AcgBkAGUAcgA9ADI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DQAKACAAI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DQAKACAAIA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xADMAXw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gBfADAAMg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0ADY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N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NwAzADkAOA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wADYAMgAwADgAMgAx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zADAAMwA2ADYAN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wA2ADEANgAyADA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UAMAAwADMANwAz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0ADkANAA4ADY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NQAzADAAMAAyADI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MAOAA1ADIANg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yADMAOQA4ADcAMw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NAA5ADgAMwAyADY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1ADAAMQAnAD4APABiAD4APABzAHAAYQBuAA0ACgAgACAAZABhAHQAYQAtAHg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yAD4APABmAG8AbgB0ACAAcwBpAHoAZQA9ADIAIABmAGEAYwBlAD0Ai1tTT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ZgBvAG4AdAAtAHMAaQB6AGUAOgANAAoAIAAgADEAM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ZgBvAG4AdAAtAHcAZQBpAGcAaAB0ADoAYgBvAGwAZAAnAD4ATo3eVjmN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XwBvAHIAZABlAHIAPQAyAD4AIA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PAAvAHMAcABhAG4AP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mAG8AbgB0AD4APAAvAGI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wAD4ADQAKACAAIA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yAF8AMAAy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QANgA1ADYANQ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0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3ADMAOQA4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AANgAyADAAOAAyADE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MAMAAzADYANgA3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3ADYAMQA2ADIAM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wADAAMwA3ADM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QAOQA0ADgANgA5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MAMAAwADIAMg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wA4ADUAMgA2ADA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5ADgANwAz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0ADkAOAAzADIANg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MAX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xACc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3AGkAZAB0AGgAPQA2ADQAIABoAGUAaQBnAGgAdAA9ADU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6ADMAOAAuADIANQBwAHQAOwBiAG8AcgBkAGUAcgAtAHQAbwBw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bABlAGYAdAA6AG4AbwBuAGUAOwANAAoAIAAg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yAGkAZwBo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DQAKACAAIABtAHMAbwAt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A0ACgAgACAAbQBzAG8ALQBiAG8AcgBkAGUAc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yAGkAZwBo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GgAZQBpAGcAaAB0ADo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cAB0ACcAIABjAG8AbABzAHAAYQBuAC0AbQBlAHIAZwBlAD0AIgAxAF8ANw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QAPQAiAHMAdQBiAF8AagBpAGoAaQBuAHgAaQBhAG8AcwBoAG8AdQB4AGkAYQBuAGc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mAGUAaQB5AG8AbgBnACIAIABlAG0AcAB0AHkALQBjAGUAbABsAC0AbQBlAHIAZw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AoAIAAgAGMAbwBsAHMAcABhAG4AaQBkAD0ANQAxADAAOQAwADgANwA3ADgANwA1ADM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+AA0ACgAgACAAPABwACAAYwBsAGEAcwBzAD0ATQBzAG8ATgBvAHIAbQBhAGw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PQBjAGUAbgB0AGUAcgAgAHMAdAB5AGwAZQA9ACcAdABlAHgAdAAtAGEAbABpAGc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DsAbABpAG4AZQAtAGgAZQBpAGcAaAB0ADoAMQA0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bABpAG4AZQAtAGgAZQBpAGcAaAB0AC0AcgB1AGwAZQA6AGUAeABhAGM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0ADYANQA2ADU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2ADEANgAyADA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1ADAAMQAnAD4APABmAG8AbgB0ACA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IAIABmAGEAYwBlAD0Ai1tTTz4APABzAHAAYQBuACAAbABhAG4AZwA9AEUATgAtAFUA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ZgBvAG4AdAAtAHMAaQB6AGUAOgAxAD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w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rAGUAcgBuAGkAbgBnADoAMABwAHQAJwA+AE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0ADYANQA2ADU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N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zADkAOA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wADYAMgAwADgAMgAx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AAMwA2ADYAN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wA2ADEANgAyADA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MANwAz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0ADkANAA4ADY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AAMAAyADI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MAOAA1ADIANg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NAA5ADgAMwAyADY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zAF8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AAuADUAcAB0ADsAbQBzAG8ALQBmAG8AbgB0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gBpAG4AZwA6ADAAcAB0ACcAPgAc/z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3ADwALwBzAHAAYQBuAD4AKVk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HMAcABhAG4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fAG8AcgBkAGUAcgA9ADI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y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yADE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MAMAAzADYANg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AAPAAvAHMAcABhAG4APgA8AHMAcABhAG4ADQAKACA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AA+AA0ACgAgACAAPAAvAHQAZAA+AA0ACgAg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0ADYANQA2ADU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N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zADkAOA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wADYAMgAwADgAMgAx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AAMwA2ADYAN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wA2ADEANgAyADA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MANwAz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0ADkANAA4ADY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AAMAAyADI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MAOAA1ADIANg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NAA5ADgAMwAyADY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zAF8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MQAzADAAIABoAGUAaQBnAGgAdAA9ADU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6ADcAOAAuADAAcAB0ADs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BuAG8AbgBlADsADQAKACAAIA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A0ACgAgACAAbQBzAG8ALQBiAG8AcgBkAGUAc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ANAAoAIAAgAG0AcwBvAC0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cgBpAGcAaAB0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1AHAAdAA7AA0ACgAgACAAcABhAGQAZABpAG4AZw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CAAMABjAG0AIAA1AC4ANABwAHQAOwBoAGUAaQBnAGgAdAA6ADIAL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CAAYwBvAGwAcwBwAGEAbgAtAG0AZQByAGcAZQA9ACIAMgBfADMAIgANAAoAIAAg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UAZQAyAHoAZQByAG8APQB0AHIAdQBlACAAdABpAGQAPQAiAHMAdQBiAF8AagBpAGo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aQBhAG8AcwBoAG8AdQB4AGkAYQBuAGcAZwB1AGEAbgBmAGUAaQB5AG8AbgBnACIAI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HkALQBjAGUAbABsAC0AbQBlAHIAZwBlAD0ANgANAAoAIAAgAGMAbwBsAHMAcABhAG4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NQAxADAAOQAwADgANwA3ADgANwA1ADUAMAA5ADAAMA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hAGwAaQBnAG4APQBjAGUAbgB0AGU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ABlAHgAdAAtAGEAbABpAGcAbgA6AGMAZQBuAHQAZQByADsAbABpAG4AZQ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0AC4AMABwAHQAOwANAAoAIAAgAG0AcwBvAC0AbABpAG4AZQAt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0AcgB1AGwAZQA6AGUAeABhAGMAdABsAH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ZABhAHQAYQAtAHgAXwBvAHIAZABlAHIAPQAy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wAHIAbwBwAGUAcgB0AHkALQB1AG4AaQB0AHIAZQBmAD0AIgBVAF8Ac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iAA0ACgAgACAAZABhAHQAYQAtAHgAYgByAGwALQBwAHIAbwBwAGUAcgB0AHkAL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eAB0AHIAZQBmAD0AIgBpAG4AcwB0AGEAbgB0AEYASgBfAC4AeABfAG8AcgBkAGUA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YgByAGwALQBwAHIAbwBwAGUAcgB0AHkALQBkAGUAYwBpAG0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JAE4ARgANAAoAIAAgAGQAYQB0AGEALQBrAGUAeQA9AFMAaAB1AEgAdQBpAEYAZQBpAEwAd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ZQBsAGUAbQBlAG4AdAA9AFMAaAB1AEgAdQBpAEYAZQBp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gAGQAYQB0AGEALQBuAF8AbwByAGQAZQByAD0AMQAgAGQAYQB0AGEALQBzAHEAbABpAGQAP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FAHgAdABlAG4AZAANAAoAIAAgAGQAYQB0AGEALQBzAHQAYQB0AGUAPQAw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AAbwByAHQAXwBjAG8AZABlAD0AMAAyADUAMwAyADYAIABkAGEAdABhAC0AZQB4AHA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HQAYQBiAEUAeAB0AGUAbgBkAC4AUwBoAHUASAB1AGkARgBlAGkATAB2AC4ATgBP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NAAoAIAAgAGQAYQB0AGEALQByAGUAcABvAHIAdAB0AGUAbQBwAGwAYQB0AGUAPQAiAH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gBpAGoAaQBuAHgAaQBhAG8AcwBoAG8AdQB4AGkAYQBuAGcAZwB1AGEAbgBmAGUAaQB5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F8AZgBqAF8AdABlAG0AcAAiAA0ACgAgACAAZABhAHQAYQAtAHAAbwByAHQAYwBsAHM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9AE4AQQAgAGQAYQB0AGEALQBpAG4AZABlAHgAXwBhAHIAcgB0AD0AMAAyADUAMwAy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gBlAHAAbwByAHQAbQBvAGQAZQA9AEQ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wAGUAPQBuAG8AcgBtAGEAbAANAAoAIAAgAGMAbwBsAHMAcABhAG4ALQBtAGUAc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IAXwAzACI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I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xADMAXwAw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gBfADAAMg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0ADYANQA2ADU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N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wADYAMgAwADgAMgAx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DYAN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wA2ADEANgAyADA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z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0ADkANAA4ADYAOQ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NQ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I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MAOAA1ADIANgAw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y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NAA5ADgAMwAyADY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zAF8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1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mAG8AbgB0ACAAcwBpAHoAZQA9ADIADQAKACAAIABmAGEAYwBlAD0Ai1tTTz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ANAAoAIAAgAG0AcwBvAC0AZgBvAG4AdAAtAGsAZQByAG4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MQAuADUAMAAlADwALwBzAHAAYQBuAD4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kAGEAdABhAC0AeABfAG8AcgBkAGUAcgA9ADI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I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y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AAuADUAcAB0ACcAPgANAAoAIA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UATgAtAFUAUwA+ADwALwBzAHAAYQBu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CA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DAAMg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0ADYANQA2ADU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N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Nw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wADYAMgAwADgAMgAx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zAD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wA2ADEANgAyADA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U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0ADkANAA4ADYAO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NQAzADA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MAOAA1ADIANgAw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yADMAOQ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NAA5ADgAMwAyADY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zAF8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1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HIAIABoAGUAaQBnAGgAdAA9ADU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yADsAaABlAGkAZwBoAHQAOgAyAC4AOQBwAHQAJwAgAGQAYQB0AGE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yAG8AdwA9AGEAZABkAA0ACgAgACAAZABhAHQAYQAtAGMAbwBuAHQAcgBvAGwAb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QAZQBsAF8AYgB5AF8AcwB5AHMAIgAgAG0AYQB4AG8AcgBkAGUAcgA9AD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NAA2ADUA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Q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cAMwA5ADg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AA2ADIAMAA4ADIAM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cANgAxADYAMgAw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AA5ADQAOAA2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zADgANQAyADY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cAaQBkAHQAaAA9ADYANAAgAGgAZQBpAGcAaAB0AD0ANQ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wBpAGQAdABoADoAMwA4AC4AMgA1AHAAdAA7AGIAbwByAGQAZQByAC0AdABvAHA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YgBvAHIAZABlAHIALQBsAGUAZgB0ADoAbgBvAG4AZQA7AA0ACgAgACA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iAG8AcgBkAGUAcgAtAHIAaQBnAGg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ANAAoAIAAg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dwBpAG4AZABvAHcAdABlAHgAdAAg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DQAKACAAIABtAHMAbwAtAGIAbwByAGQAZQBy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HIAaQBnAGg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ANAAoAIAAg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gADUALgA0AHAAdAAgADAAYwBtACAANQAuADQAcAB0ADsAaABlAGkAZwBoAHQ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OQBwAHQAJwAgAGMAbwBsAHMAcABhAG4ALQBtAGUAcgBnAGUAPQAiADEAXwA3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kAZAA9ACIAcwB1AGIAXwBqAGkAagBpAG4AeABpAGEAbwBzAGgAbwB1AHgAaQBhAG4AZ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uAGYAZQBpAHkAbwBuAGcAIgAgAGUAbQBwAHQAeQAtAGMAZQBsAGwALQBtAGUAc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2AA0ACgAgACAAYwBvAGwAcwBwAGEAbgBpAGQAPQA1ADEAMAA5ADAAOAA3ADcAOAA3ADUAN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AAwAD4ADQAKACAAIAA8AHAAIABjAGwAYQBzAHMAPQBNAHMAbwBOAG8AcgBtAGEAbA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9AGMAZQBuAHQAZQByACAAcwB0AHkAbABlAD0AJwB0AGUAeAB0AC0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wBlAG4AdABlAHIAOwBsAGkAbgBlAC0AaABlAGkAZwBoAHQAOgAxADQ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sAGkAbgBlAC0AaABlAGkAZwBoAHQALQByAHUAbABlADoAZQB4AGE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nAD4APABzAHAAYQBuACAAZABhAHQAYQAtAHgAYgByAGwALQBwAGEAcgBlAG4AdA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UwBoAHUASAB1AGkARgBlAGkATAB2AEsAdQBhAG4AZwBTAGgAdQBvAE0AaQBuAGc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eABiAHIAbAAtAHIAZQBvAHIAZABlAHIAPQB0AHIAdQBl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XwBvAHIAZABlAHIAPQAyACAAZABhAHQAYQAtAHgAYgByAGwALQBwAHIAbwBwAGU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LQB1AG4AaQB0AHIAZQBmAD0AIgBVAF8AUgBNAEIAIgANAAoAIA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cAByAG8AcABlAHIAdAB5AC0AYwBvAG4AdABlAHgAdAByAGUAZgA9ACIAaQBuAH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GAEoAXwAuAHgAXwBvAHIAZABlAHIAIgAgAGQAYQB0AGEALQB4AGIAcgBsAC0Ac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dAB5AC0AZABlAGMAaQBtAGEAbABzAD0AMAANAAoAIAAgAGQAYQB0AGEALQBrAGU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RABTAEYAQwBoAGkAWQBvAHUATgBpAGEAbgBYAGkAYQBuAFgAaQBhAFgAaQBhAG4AMQ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ZQBsAGUAbQBlAG4AdAA9AEgARABTAEYAQwBoAGkAWQBvAHUAT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YAGkAYQBuAFgAaQBhAFgAaQBhAG4ADQAKACAAIABkAGEAdABhAC0Abg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IAIABkAGEAdABhAC0AcwBxAGwAaQBkAD0AdABhAGIARQB4AHQAZQBuAGQ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EAdABlAD0AMAAgAGQAYQB0AGEALQBwAG8AcgB0AF8AYwBvAGQAZQA9ADAAMg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A0ACgAgACAAZABhAHQAYQAtAGUAeABwAHIAZQBzAHMAPQB0AGEAYgBFAHgAdABlAG4AZ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RABTAEYAQwBoAGkAWQBvAHUATgBpAGEAbgBYAGkAYQBuAFgAaQBhAFgAaQBhAG4AMQAu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TAEYAQwBoAGkAWQBvAHUATgBpAGEAbgBYAGkAYQBuAFgAaQBhAFgAaQBhAG4ALgBOAE8AR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HIAZQBwAG8AcgB0AHQAZQBtAHAAbABhAHQAZQA9ACIAc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qAGkAagBpAG4AeABpAGEAbwBzAGgAbwB1AHgAaQBhAG4AZwBnAHUAYQBuAGYAZQBpAH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XwBmAGoAXwB0AGUAbQBwACIADQAKACAAIABkAGEAdABhAC0AcABvAHIAdABjAGwAc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TgBBACAAZABhAHQAYQAtAGkAbgBkAGUAeABfAGEAcgByAHQAPQAwADIANQAzADI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yAGUAcABvAHIAdABtAG8AZABlAD0ARA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HAAZQA9AG4AbwByAG0AYQBsAA0ACgAgACAAYwBvAGwAcwBwAGEAbgAtAG0AZQByAGc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BfADcAIg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ZgBvAG4AdAAgAHMAaQB6AGUAPQ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9AItbU08+ADwAcwBwAGEAbgAgAGwAYQBuAGcAPQBFAE4ALQBVAFM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wAC4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AAuADUAcAB0ADs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wBlAHIAbgBpAG4AZwA6ADAAcAB0ACcAPgA3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NAA2ADUANgA1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AA2ADIAMAA4ADIAMQ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cANgAxADYAMgAw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AA5ADQAOAA2ADk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zADgANQAyADYAM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QAOQA4ADMAMgA2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7AG0AcwBvAC0AZgBvAG4AdAAtAGsAZQBy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HAAdAAnAD4AKVlkIjwAcwBwAGEAbgAgAGwAYQBuAGcAPQBFAE4ALQBVAFMAPgBO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HP88AHMAcABhAG4ADQAKACAAIABsAGEAbgBnAD0ARQBOAC0AVQBTAD4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KVk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HMAcABhAG4ADQAKACAAIABkAGEAdABhAC0Ae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9ADI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y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QANgA1ADYANQ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0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3ADMAOQA4ADE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MAMAAzADYANgA3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QAwADAAMwA3ADMAN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Q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1ADMAMAAwADIAMg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IAMwA5ADgANwAz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MAXwAw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pAGQAaQAtAGYAbwBuAHQALQBzAGkAegBlADoAMQAwAC4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MAcABhAG4APgA8AHMAcABhAG4ADQAKACAAIABsAGEAbgBnAD0ARQBOAC0AV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QAdABoAD0AMQAzADAAIABoAGUAaQBnAGgAdAA9ADU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cAOAAuADAAcAB0ADsAYgBvAHIAZABlAHIALQB0AG8AcAA6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OgBuAG8AbgBlADsADQAKACAAIABiAG8AcgBkAGUAc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cgBpAGcAa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A0ACgAgACAAbQBzAG8ALQBiAG8AcgBkAGUAc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ANAAoAIAAgAG0AcwBvAC0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cwBvAGwAaQBkACAAdwBpAG4AZABvAHcAdABlAHgAdAAg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cgBpAGcAaAB0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A0ACgAgACA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uADQAcAB0ACAAMABjAG0AIAA1AC4ANABwAHQAOwBoAGUAaQBnAGgAdAA6ADIALgA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CAAYwBvAGwAcwBwAGEAbgAtAG0AZQByAGcAZQA9ACIAMgBfADMAIgANAAoAIAAg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yAHoAZQByAG8APQB0AHIAdQBlACAAdABpAGQAPQAiAHMAdQBiAF8AagBpAGoAaQBu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8AcwBoAG8AdQB4AGkAYQBuAGcAZwB1AGEAbgBmAGUAaQB5AG8AbgBnACIAIABlAG0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LQBjAGUAbABsAC0AbQBlAHIAZwBlAD0ANgANAAoAIAAgAGMAbwBsAHMAcABhAG4Aa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AAOQAwADgANwA3ADgANwA1ADcANgAwADAAMA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hAGwAaQBnAG4APQBjAGUAbgB0AGU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ABlAHgAdAAtAGEAbABpAGcAbgA6AGMAZQBuAHQAZQByADsAbABpAG4AZQAt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QA0AC4AMABwAHQAOwANAAoAIAAgAG0AcwBvAC0AbABpAG4AZQAt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0AcgB1AGwAZQA6AGUAeABhAGMAdABsAH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ZABhAHQAYQAtAHgAXwBvAHIAZABlAHIAPQAy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wAHIAbwBwAGUAcgB0AHkALQB1AG4AaQB0AHIAZQBmAD0AIgBVAF8AcA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ZABhAHQAYQAtAHgAYgByAGwALQBwAHIAbwBwAGUAcgB0AHkALQBj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HIAZQBmAD0AIgBpAG4AcwB0AGEAbgB0AEYASgBfAC4AeABfAG8AcgBkAGUAc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wAHIAbwBwAGUAcgB0AHkALQBkAGUAYwBpAG0AYQBsAHM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RgANAAoAIAAgAGQAYQB0AGEALQBrAGUAeQA9AFMAaAB1AEgAdQBpAEYAZQBpAEwAd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ZQBsAGUAbQBlAG4AdAA9AFMAaAB1AEgAdQBpAEYAZQBpAEwAd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uAF8AbwByAGQAZQByAD0AMgAgAGQAYQB0AGEALQBzAHEAbABpAGQAP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FAHgAdABlAG4AZAANAAoAIAAgAGQAYQB0AGEALQBzAHQAYQB0AGUAPQAw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XwBjAG8AZABlAD0AMAAyADUAMwAyADYAIABkAGEAdABhAC0AZQB4AHAAc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HQAYQBiAEUAeAB0AGUAbgBkAC4AUwBoAHUASAB1AGkARgBlAGkATAB2AC4ATgBPAEQAR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yAGUAcABvAHIAdAB0AGUAbQBwAGwAYQB0AGUAPQAiAHMAdQBi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pAGoAaQBuAHgAaQBhAG8AcwBoAG8AdQB4AGkAYQBuAGcAZwB1AGEAbgBmAGUAaQB5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ZgBqAF8AdABlAG0AcAAiAA0ACgAgACAAZABhAHQAYQAtAHAAbwByAHQAYwBsAHMAY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E4AQQAgAGQAYQB0AGEALQBpAG4AZABlAHgAXwBhAHIAcgB0AD0AMAAyADUAMwAyADc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gBlAHAAbwByAHQAbQBvAGQAZQA9AEQAIABkAGEAdABhAC0AeABiAHI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UAPQBuAG8AcgBtAGEAbAANAAoAIAAgAGMAbwBsAHMAcABhAG4ALQBtAGUAcgBn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zACI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DAAMg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0ADYANQA2ADU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N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Nw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wADYAMgAwADgAMgAx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zAD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wA2ADEANgAyADA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U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0ADkANAA4ADYAO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NQAzADA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MAOAA1ADIANgAw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yADMAOQ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NAA5ADgAMwAyADY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zAF8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1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mAG8AbgB0ACAAcwBpAHoAZQA9ADIADQAKACAAIABmAGEAYwBlAD0Ai1tTTz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1AHAAdAA7AG0AcwBvAC0AYgBpAGQ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ANAAoAIAAgAG0AcwBvAC0AZgBvAG4AdAAtAGsAZQByAG4AaQBuAGcAO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MAAuADcANQAlADwALwBzAHAAYQBuAD4APAAvAHMAcABhAG4APgA8AC8AZgBvAG4Ad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kAGEAdABhAC0AeABfAG8AcgBkAGUAcgA9ADIAPgA8AHMAcABh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fAG8AcgBkAGUAcgA9ADI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x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EAXw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g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EA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y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QANgA1ADYANQ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0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3ADMAOQA4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AANgAyADAAOAAyADE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MAMAAzADYANg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QAwADAAMwA3ADM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QAOQA0ADgANg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1ADMAMAAwADIAMg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wA4ADUAMgA2ADA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IAMwA5ADgANwAz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0ADkAOAAzADIANg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MAXwAw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U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CAAcwB0AHkAbABlAD0AJ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CcAPgANAAoAIAAg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+ADwALwBzAHAAYQBu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gACAAPAAvAHQAZAA+AA0ACgAgACA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N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NwAz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zADAAM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wA2ADEANgAyADA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UAMAAwADM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0ADkANAA4ADYAOQ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NQAzADAAMA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MAOAA1ADIANgAw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yADMAOQA4ADc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NAA5ADgAMwAyADY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zAF8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1ADAAMQ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NAAoAIAA8AC8AdABy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HIAIABoAGUAaQBnAGgAdAA9ADUAIABzAHQAeQBsAGUAPQAnAG0AcwBvAC0AeQBmAH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vAHcAOgAzADsAaABlAGkAZwBoAHQAOgAyAC4AOQBwAHQAJwAgAGQAYQB0AGEAL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yAG8AdwA9AGEAZABkAA0ACgAgACAAZABhAHQAYQAtAGMAbwBuAHQAcgBvAGwAbABlAHI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sAF8AYgB5AF8AcwB5AHMAIgAgAG0AYQB4AG8AcgBkAGUAcgA9AD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QAzAF8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wADMANgA2ADc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cANgAxADYAMgAw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AAMAAzADcAMw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wADAAMgAy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zADgANQAyADYAM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wBf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EAJw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cAaQBkAHQAaAA9ADYANAAgAGgAZQBpAGcAaAB0AD0ANQ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oAMwA4AC4AMgA1AHAAdAA7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bgBvAG4AZQA7AA0ACgAgACA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ANAAoAIAAg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UAcAB0ADsADQAKACAAIABtAHMAbwAt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IAaQBnAGgAd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ANAAoAIAAgAHAAYQBkAGQ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UALgA0AHAAdAAgADAAYwBtACAANQAuADQAcAB0ADsAaABlAGkAZwBoAHQAOg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wAHQAJwAgAGMAbwBsAHMAcABhAG4ALQBtAGUAcgBnAGUAPQAiADEAXwA3ACIADQAKACA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9ACIAcwB1AGIAXwBqAGkAagBpAG4AeABpAGEAbwBzAGgAbwB1AHgAaQBhAG4AZw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YAZQBpAHkAbwBuAGcAIgAgAGUAbQBwAHQAeQAtAGMAZQBsAGwALQBtAGUAcgBnAGUAP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YwBvAGwAcwBwAGEAbgBpAGQAPQA1ADEAMAA5ADAAOAA3ADcAOAA3ADUAO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4ADQAKACAAIAA8AHAAIABjAGwAYQBzAHMAPQBNAHMAbwBOAG8AcgBtAGEAbAAg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9AGMAZQBuAHQAZQBy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OwBsAGkAbgBlAC0AaABlAGkAZwBoAHQAOgAxADQALgAw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sAGkAbgBlAC0AaABlAGkAZwBoAHQALQByAHUAbABlADoAZQB4AGEAYwB0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nAD4APABzAHAAYQBuACAAZABhAHQAYQAtAHgAYgByAGwALQBwAGEAcgBlAG4AdA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UwBoAHUASAB1AGkARgBlAGkATAB2AEsAdQBhAG4AZwBTAGgAdQBvAE0AaQBuAGc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IAZQBvAHIAZABlAHIAPQB0AHIAdQBl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XwBvAHIAZABlAHIAPQAyACAAZABhAHQAYQAtAHgAYgByAGwALQBwAHIAbwBwAGUAcg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QB0AHIAZQBmAD0AIgBVAF8AUgBNAEIAIgANAAoAIAAgAGQAYQB0AGEALQB4AGI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yAG8AcABlAHIAdAB5AC0AYwBvAG4AdABlAHgAdAByAGUAZgA9ACIAaQBuAHMAd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GAEoAXwAuAHgAXwBvAHIAZABlAHIAIgAgAGQAYQB0AGEALQB4AGIAcgBsAC0AcAByAG8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5AC0AZABlAGMAaQBtAGEAbABzAD0AMAANAAoAIAAgAGQAYQB0AGEALQBrAGUAeQA9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TAEYAQwBoAGkAWQBvAHUATgBpAGEAbgBYAGkAYQBuAFgAaQBhAFgAaQBhAG4AMQ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ZQBsAGUAbQBlAG4AdAA9AEgARABTAEYAQwBoAGkAWQBvAHUAT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YAGkAYQBuAFgAaQBhAFgAaQBhAG4ADQAKACAAIABkAGEAdABhAC0AbgBfAG8AcgBkAGUAc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ABkAGEAdABhAC0AcwBxAGwAaQBkAD0AdABhAGIARQB4AHQAZQBuAGQ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EAdABlAD0AMAAgAGQAYQB0AGEALQBwAG8AcgB0AF8AYwBvAGQAZQA9ADAAMgA1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GUAeABwAHIAZQBzAHMAPQB0AGEAYgBFAHgAdABlAG4AZAAu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TAEYAQwBoAGkAWQBvAHUATgBpAGEAbgBYAGkAYQBuAFgAaQBhAFgAaQBhAG4AMQAuAEgAR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wBoAGkAWQBvAHUATgBpAGEAbgBYAGkAYQBuAFgAaQBhAFgAaQBhAG4ALgBOAE8ARABF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HIAZQBwAG8AcgB0AHQAZQBtAHAAbABhAHQAZQA9ACIAcwB1AGIAX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gBpAG4AeABpAGEAbwBzAGgAbwB1AHgAaQBhAG4AZwBnAHUAYQBuAGYAZQBpAHkAbw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mAGoAXwB0AGUAbQBwACIADQAKACAAIABkAGEAdABhAC0AcABvAHIAdABjAGwAcw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gBBACAAZABhAHQAYQAtAGkAbgBkAGUAeABfAGEAcgByAHQAPQAwADIANQAzADIANw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yAGUAcABvAHIAdABtAG8AZABlAD0ARAAgAGQAYQB0AGEALQB4AGIAcgBsAC0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A9AG4AbwByAG0AYQBsAA0ACgAgACAAYwBvAGwAcwBwAGEAbgAtAG0AZQByAGc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cAIg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I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IAXwAwADI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2ADUANgA1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cAMwA5ADgAMQ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AA2ADIAM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cANgAx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1ADAAMAAzADcAMw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AA5ADQAOAA2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UAMwAwADAAMgAy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zADgANQAyADY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gAzADkAOAA3ADM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QAwADEAJwA+ADwAZgBvAG4AdAAgAHMAaQB6AGUAPQAyACA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A9AItbU08+ADwAcwBwAGEAbgAgAGwAYQBuAGcAPQBFAE4ALQBVAFM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wAC4ANQBwAHQ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UAcAB0ADsAbQBzAG8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IAbgBpAG4AZwA6ADAAcAB0ACcAPgAzADAAPAAvAHMAcABhAG4APgA8AC8AZgBvAG4Ad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DAAMg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0ADYANQA2ADU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N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Nw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wADYAMgAwADgAMgAx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zAD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wA2ADEANgAyADA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U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0ADkANAA4ADYAO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NQAzADA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MAOAA1ADIANgAw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yADMAOQ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NAA5ADgAMwAyADY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zAF8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1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bQBzAG8ALQBmAG8AbgB0AC0AawBlAHIAb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cAB0ACcAPgApWWQiPABzAHAAYQBuACAAbABhAG4AZwA9AEUATgAtAFUAUwA+AE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c/zwAcwBwAGEAbgANAAoAIAAgAGwAYQBuAGcAPQBFAE4ALQBVAFMAPg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8AC8AcwBwAGEAbgA+AClZ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BzAHAAYQBuAA0ACgAg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vAHIAZABlAHIAPQAy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g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g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0ADYANQA2ADU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MgAx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zADAAMwA2ADYANw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yADA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UAMAAwADMANwAz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M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aQBkAGkALQBmAG8AbgB0AC0AcwBpAHoAZQA6ADEAMAAu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wALwBzAHAAYQBuAD4APABzAHAAYQBuAA0ACgAgACAAbABhAG4AZwA9AEUATgAtAFUAU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AAPgANAAoAIAAgADwALwB0AGQAPgANAAoAIAAg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y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QAzAF8AM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IAXwAwADI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NAA2ADUANgA1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5ADg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AA2ADIAMAA4ADIAM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MANgA2ADc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cANgAxADYAMgAw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DcAMw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AAMgAy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zADgANQAyADYAMA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3ADM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wBf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kAHQAaAA9ADEAMwAwACAAaABlAGkAZwBoAHQAPQA1ACAAcwB0AHkAbABlAD0AJ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OgA3ADgALgAwAHAAdAA7AGIAbwByAGQAZQByAC0AdABvAHA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DoAbgBvAG4AZQA7AA0ACgAgACA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HIAaQBnAGg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ANAAoAIAAg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UAcAB0ADsADQAKACAAIABtAHMAbwAt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HMAbwBsAGkAZAAgAHcAaQBuAGQAbwB3AHQAZQB4AHQAI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HIAaQBnAGgAdA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ANAAoAIAAg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UALgA0AHAAdAAgADAAYwBtACAANQAuADQAcAB0ADsAaABlAGkAZwBoAHQAOgAyAC4AO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gAGMAbwBsAHMAcABhAG4ALQBtAGUAcgBnAGUAPQAiADIAXwAzACIADQAKACAAIAB2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1AGUAMgB6AGUAcgBvAD0AdAByAHUAZQAgAHQAaQBkAD0AIgBzAHUAYgBfAGoAaQBqAGkAb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BvAHMAaABvAHUAeABpAGEAbgBnAGcAdQBhAG4AZgBlAGkAeQBvAG4AZwAiACA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C0AYwBlAGwAbAAtAG0AZQByAGcAZQA9ADYADQAKACAAIABjAG8AbABzAHAAYQBuAGk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wADkAMAA4ADcANwA4ADcANgAwADIANAAwADA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7AGwAaQBuAGU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EANAAuADAAcAB0ADsADQAKACAAIABtAHMAbwAt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tAHIAdQBsAGUAOgBlAHgAYQBjAHQAbAB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GQAYQB0AGEALQB4AF8AbwByAGQAZQByAD0AM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cAByAG8AcABlAHIAdAB5AC0AdQBuAGkAdAByAGUAZgA9ACIAVQBfAHAAd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GQAYQB0AGEALQB4AGIAcgBsAC0AcAByAG8AcABlAHIAdAB5AC0AY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ByAGUAZgA9ACIAaQBuAHMAdABhAG4AdABGAEoAXwAuAHgAXwBvAHIAZABlAHI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cAByAG8AcABlAHIAdAB5AC0AZABlAGMAaQBtAGEAbA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OAEYADQAKACAAIABkAGEAdABhAC0AawBlAHkAPQBTAGgAdQBIAHUAaQBGAGUAaQBMAHY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GUAbABlAG0AZQBuAHQAPQBTAGgAdQBIAHUAaQBGAGUAaQBM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bgBfAG8AcgBkAGUAcgA9ADMAIABkAGEAdABhAC0AcwBxAGwAaQBkAD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RQB4AHQAZQBuAGQADQAKACAAIABkAGEAdABhAC0AcwB0AGEAdABlAD0AM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F8AYwBvAGQAZQA9ADAAMgA1ADMAMgA2ACAAZABhAHQAYQAtAGUAeABwAHI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0AGEAYgBFAHgAdABlAG4AZAAuAFMAaAB1AEgAdQBpAEYAZQBpAEwAdgAuAE4ATwBE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cgBlAHAAbwByAHQAdABlAG0AcABsAGEAdABlAD0AIgBzAHUAY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aQBqAGkAbgB4AGkAYQBvAHMAaABvAHUAeABpAGEAbgBnAGcAdQBhAG4AZgBlAGkAe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fAGYAagBfAHQAZQBtAHAAIgANAAoAIAAgAGQAYQB0AGEALQBwAG8AcgB0AGMAbABzAGM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BOAEEAIABkAGEAdABhAC0AaQBuAGQAZQB4AF8AYQByAHIAdAA9ADAAMgA1ADMAMgA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IAZQBwAG8AcgB0AG0AbwBkAGUAPQBEACAAZABhAHQAYQAtAHgAYgBy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ABlAD0AbgBvAHIAbQBhAGwADQAKACAAIABjAG8AbABzAHAAYQBuAC0AbQBlAHIAZw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yAF8AMwAi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NAA2ADUANgA1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AA2ADIAMAA4ADIAMQ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cANgAxADYAMgAw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AA5ADQAOAA2ADk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zADgANQAyADYAM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QAOQA4ADMAMgA2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gBvAG4AdAAgAHMAaQB6AGUAPQAyAA0ACgAgACAAZgBhAGMAZQA9AItbU08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DQAKACAAIABtAHMAbwAtAGYAbwBuAHQALQBrAGUAcgBuAGkAbgBnADo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DAALgA1ADAAJQA8AC8AcwBwAGEAbgA+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ZABhAHQAYQAtAHgAXwBvAHIAZABlAHIAPQAy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XwBvAHIAZABlAHIAPQAy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x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xAF8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kANAAz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xAF8AMAAy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g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0ADYANQA2ADU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N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NwAzADkAOA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wADYAMgAwADgAMgAx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zADAAMwA2ADY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wA2ADEANgAyADA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UAMAAwADMANwAz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0ADkANAA4ADYAO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NQAzADAAMAAyADI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MAOAA1ADIANgAw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yADMAOQA4ADcAMw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NAA5ADgAMwAyADY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zAF8AMA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1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gAHMAdAB5AGwAZQA9ACc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1AHAAdAAnAD4ADQAKACAAIA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FAE4ALQBVAFMAPgA8AC8AcwBwAGEAbgA+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LwB0AGQAPgANAAoAIAAg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wADI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MwAwAD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DQAKACAAPAAvAHQ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yACAAaABlAGkAZwBoAHQAPQA1ACAAcwB0AHkAbABlAD0AJ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HIAbwB3ADoANAA7AG0AcwBvAC0AeQBmAHQAaQAtAGwAYQBzAHQAcgBvAHcAOgB5AGUAc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gAuADkAcAB0ACcADQAKACAAIABkAGEAdABhAC0AYQBkAGQAc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hAGQAZAAgAGQAYQB0AGEALQBjAG8AbgB0AHIAbwBsAGwAZQByAD0AIgBkAGUAbABfAGIAe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eQBzACIAPgANAAoAIAAg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g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I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cAMwA5ADg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MwAwADMANgA2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1ADAAMAAzADcAMw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UAMwAwADAAMgAy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gAzADkAOAA3ADM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wBf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DQAKACAAIAA8AHQAZAAgAHcAaQBkAHQAaAA9ADYANAAg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NQAgAHMAdAB5AGwAZQA9ACcAdwBpAGQAdABoADoAMwA4AC4AMgA1AHAAdA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OgBuAG8AbgBlADsAYgBvAHIAZABlAHIALQBsAGUAZgB0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YgBvAHIAZABlAHIALQBiAG8AdAB0AG8AbQ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BiAG8AcgBkAGUAcgAtAHIAaQBnAGg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BtAHMAbwAtAGIAbwByAGQAZQByAC0AdABvAHA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gBvAHQAdABvAG0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bQBzAG8ALQBiAG8AcgBkAGUAcgAtAHIAaQBnAG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YQBkAGQAaQBuAGcAOgAwAGMAbQAgADUALgA0AHAAdAAgADAAYwBtACAANQAuADQ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aABlAGkAZwBoAHQAOgAyAC4AOQBwAHQAJwAgAGMAbwBsAHMAcABhAG4ALQBtAGUAc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EAXwA3ACIADQAKACAAIAB0AGkAZAA9ACIAcwB1AGIAXwBqAGkAagBpAG4AeABpAGE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1AHgAaQBhAG4AZwBnAHUAYQBuAGYAZQBpAHkAbwBuAGcAIgAgAGUAbQBwAHQAeQ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wALQBtAGUAcgBnAGUAPQA2AA0ACgAgACAAYwBvAGwAcwBwAGEAbgBpAGQAPQA1ADE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3ADcAOAA3ADYAMQAxADcAMAAw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gAGEAbABpAGcAbgA9AGMAZQBuAHQAZQByACAAcwB0AHkAbABlAD0AJ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YQBsAGkAZwBuADoAYwBlAG4AdABlAHIAOwBsAGkAbgBlAC0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QALgAwAHAAdAA7AA0ACgAgACAAbQBzAG8ALQBsAGkAbgBlAC0AaABlAGkAZwBoAHQ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lADoAZQB4AGEAYwB0AGwAeQAnAD4APABzAHAAYQBuACAAZABhAHQAYQAtAHgAYg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cgBlAG4AdABjAG8AZABlAD0AUwBoAHUASAB1AGkARgBlAGkATAB2AEsAdQBhAG4AZ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QBvAE0AaQBuAGcADQAKACAAIABkAGEAdABhAC0AeABiAHIAbAAtAHIAZQ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0AHIAdQBlACAAZABhAHQAYQAtAHgAXwBvAHIAZABlAHIAPQAy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wAHIAbwBwAGUAcgB0AHkALQB1AG4AaQB0AHIAZQBmAD0AIgBVAF8AUgBNAEI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4AGIAcgBsAC0AcAByAG8AcABlAHIAdAB5AC0AYwBvAG4AdABlAHg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A9ACIAaQBuAHMAdABhAG4AdABGAEoAXwAuAHgAXwBvAHIAZABlAHIAI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cAByAG8AcABlAHIAdAB5AC0AZABlAGMAaQBtAGEAbABzAD0AMA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rAGUAeQA9AEgARABTAEYAQwBoAGkAWQBvAHUATgBpAGEAbgBYAGkAYQBu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FgAaQBhAG4AMQAgAGQAYQB0AGEALQB4AGIAcgBsAC0AZQBsAGUAbQBlAG4AdAA9AEgAR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wBoAGkAWQBvAHUATgBpAGEAbgBYAGkAYQBuAFgAaQBhAFgAaQBhAG4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bgBfAG8AcgBkAGUAcgA9ADQAIABkAGEAdABhAC0AcwBxAGwAaQBkAD0AdABhAGI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GQAIABkAGEAdABhAC0AcwB0AGEAdABlAD0AMAAgAGQAYQB0AGEALQBwAG8AcgB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QAZQA9ADAAMgA1ADMAMgA2AA0ACgAgACAAZABhAHQAYQAtAGUAeABwAHIAZQBzAHMAP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FAHgAdABlAG4AZAAuAEgARABTAEYAQwBoAGkAWQBvAHUATgBpAGEAbgBYAGkAYQBu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FgAaQBhAG4AMQAuAEgARABTAEYAQwBoAGkAWQBvAHUATgBpAGEAbgBYAGkAYQBuAFg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aQBhAG4ALgBOAE8ARABFAA0ACgAgACAAZABhAHQAYQAtAHIAZQBwAG8AcgB0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ZQA9ACIAcwB1AGIAXwBqAGkAagBpAG4AeABpAGEAbwBzAGgAbwB1AHgAaQBhAG4AZ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uAGYAZQBpAHkAbwBuAGcAXwBmAGoAXwB0AGUAbQBwACI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jAGwAcwBjAG8AZABlAD0ATgBBACAAZABhAHQAYQAtAGkAbgBkAGUAeABfAGEAc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wADIANQAzADIANwAgAGQAYQB0AGEALQByAGUAcABvAHIAdABtAG8AZABlAD0AR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dAB5AHAAZQA9AG4AbwByAG0AYQBsAA0ACgAgACAAYwBvAG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tAG0AZQByAGcAZQA9ACIAMQBfADcAIg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QBfADAAMg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NAA2ADUANgA1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Q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cAMwA5ADg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AA2ADIAMAA4ADIAM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cANgAxADYAMgAw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AA5ADQAOAA2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zADgANQAyADY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gAzADkAOAA3ADM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QAOQA4ADMAMgA2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QAwADEAJwA+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yACAAZgBhAGMAZQA9AItbU08+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DQAKACAAIA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aQBkAGkALQ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mAG8AbgB0AC0AawBlAHIAbgBpAG4AZwA6ADAAcAB0ACcAPgBO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QAMAAx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QAzAF8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IAXwAwADI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NA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Q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cAMwA5ADgAMQ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AA2ADIAMAA4ADIAM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MwAwADMANgA2ADc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cANgAxADYAMgAw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1ADAAMAAzADcAMw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AA5ADQAOAA2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UAMwAwADAAMgAy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zADgANQAyADY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gAzADkAOAA3ADM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AALgA1AHAAdAA7AG0AcwBv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sAZQByAG4AaQBuAGcAOgAwAHAAdAAnAD4AZSI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MQA4ADAAPAAvAHMAcABhAG4APgApWT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4AF8AbwByAGQAZQByAD0AMg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F8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NAA2ADUANgA1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zADgANQAyADYAMA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gAzADkAOAA3ADM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QAOQA4ADMAMgA2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wBfADA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1AHAAdAAnAD4AIAA8AC8AcwBwAGEAbgA+ADwAcwBwAGEAbgANAAoAIA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Pg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y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3ADMAOQA4ADE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AANgAyADAAOAAyADE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MAMAAzADYANgA3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QAwADAAMwA3ADM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QAOQA0ADgANg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1ADMAMAAwADIAMg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IAMwA5ADgANwAz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0ADkAOAAzADIANg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MAXw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UAMAAxACc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0ACgAgACAAPAB0AGQAIAB3AGkAZAB0AGgAPQAxADMAMAAgAGgAZQBpAGcAaAB0AD0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NwA4AC4AMABwAHQAOw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bgBvAG4AZQA7AGIAbwByAGQAZQByAC0AbABlAGYAdAA6AG4AbwBuAGU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gBvAHQAdABvAG0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YgBvAHIAZABlAHIALQByAGkAZwBo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DQAKACAAIA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HQAbwBw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G0AcwBvAC0AYgBvAHIAZABlAHIALQByAGkAZwBo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DQAKACAAIA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ABjAG0AIAA1AC4ANABwAHQAIAAwAGMAbQAgADUALgA0AHAAdAA7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gAuADkAcAB0ACcAIABjAG8AbABzAHAAYQBuAC0AbQBlAHIAZwBlAD0AIg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A0ACgAgACAAdgBhAGwAdQBlADIAegBlAHIAbwA9AHQAcgB1AGUAIAB0AGkAZAA9ACIAc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XwBqAGkAagBpAG4AeABpAGEAbwBzAGgAbwB1AHgAaQBhAG4AZwBnAHUAYQBuAGYAZQBp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cAIgAgAGUAbQBwAHQAeQAtAGMAZQBsAGwALQBtAGUAcgBnAGUAPQA2AA0ACgAgACA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wAGEAbgBpAGQAPQA1ADEAMAA5ADAAOAA3ADcAOAA3ADYAMwA1ADIAMAA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jAGwAYQBzAHMAPQBNAHMAbwBOAG8AcgBtAGEAbAAgAGEAbABpAGcAbgA9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AAcwB0AHkAbABlAD0AJwB0AGUAeAB0AC0AYQBsAGkAZwBuADo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sAGkAbgBlAC0AaABlAGkAZwBoAHQAOgAxADQALgAwAHAAdAA7AA0ACgAgACA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aABlAGkAZwBoAHQALQByAHUAbABlADoAZQB4AGEAYwB0AGwAe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DQAKACAAIABkAGEAdABhAC0AeA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IAIABkAGEAdABhAC0AeABiAHIAbAAtAHAAcgBvAHAAZQByAHQAeQAtAHUAbgBpAHQ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PQAiAFUAXwBwAHUAcgBlACIADQAKACAAIABkAGEAdABhAC0AeABiAHIAbAAtAHAAcg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QAeQAtAGMAbwBuAHQAZQB4AHQAcgBlAGYAPQAiAGkAbgBzAHQAYQBuAHQARgBKAF8AL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bwByAGQAZQByACIAIABkAGEAdABhAC0AeABiAHIAbAAtAHAAcgBvAHAAZQByAHQAeQAt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GkAbQBhAGwAcwA9AEkATgBGAA0ACgAgACAAZABhAHQAYQAtAGsAZQB5AD0AUwBoAHUAS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RgBlAGkATAB2ACAAZABhAHQAYQAtAHgAYgByAGwALQBlAGwAZQBtAGUAbgB0AD0AUwBo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1AGkARgBlAGkATAB2ACAAZABhAHQAYQAtAG4AXwBvAHIAZABlAHIAPQA0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QBsAGkAZAA9AHQAYQBiAEUAeAB0AGUAbgBkAA0ACgAgACAAZABhAHQAYQAtAHM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AAIABkAGEAdABhAC0AcABvAHIAdABfAGMAbwBkAGUAPQAwADIANQAzADIAN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lAHgAcAByAGUAcwBzAD0AdABhAGIARQB4AHQAZQBuAGQALgBTAGgAdQBIAHUAaQB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HYALgBOAE8ARABFAA0ACgAgACAAZABhAHQAYQAtAHIAZQBwAG8AcgB0AHQAZQBt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9ACIAcwB1AGIAXwBqAGkAagBpAG4AeABpAGEAbwBzAGgAbwB1AHgAaQBhAG4AZw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YAZQBpAHkAbwBuAGcAXwBmAGoAXwB0AGUAbQBwACIADQAKACAAIABkAGEAdABh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jAGwAcwBjAG8AZABlAD0ATgBBACAAZABhAHQAYQAtAGkAbgBkAGUAeABfAGEAcg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DIANQAzADIANwAgAGQAYQB0AGEALQByAGUAcABvAHIAdABtAG8AZABlAD0AR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dAB5AHAAZQA9AG4AbwByAG0AYQBsAA0ACgAgACAAYwBvAG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0AZQByAGcAZQA9ACIAMgBfADMAIg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QANg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0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3ADMAOQA4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AANgAyADAAOAAyADE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3ADYAMQA2ADIAM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QAOQA0ADgANg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1ADMAMAAwADIAMg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wA4ADUAMgA2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0ADkAOAAzADIANg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UAMAAxACcAPgA8AGYAbwBuAHQAIABzAGkAegBlAD0AMgANAAoAIAAgAGY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LW1NPPgA8AHMAcABhAG4AIABsAGEAbgBnAD0ARQBOAC0AVQBT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7AA0ACgAgACAAbQBzAG8ALQBmAG8AbgB0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gBpAG4AZwA6ADAAcAB0ACcAPgAw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CAAIABkAGEAdABhAC0AeABfAG8AcgBkAGUAcgA9ADI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eABfAG8AcgBkAGUAcgA9ADI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MAMAAzADYANg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3ADYAMQA2ADIAMA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QAOQA0ADgANg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1ADMAMAAwADIAMg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wA4ADUAMgA2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IAMwA5ADgANwAz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0ADkAOAAzADIANg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MAXwAw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U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AAuADUAcAB0ACcAPgANAAoAIA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bABhAG4AZwA9AEUATgAtAFUAU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NAAoAIAA8AC8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LwB0AGEAYgBsAGUAPgANAAoADQAKADwALwBkAGkAdgA+AA0ACgANAAoAPAA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D4ADQAKAA0ACgA8AHAAIABjAGwAYQBzAHMAPQBNAHMAbwBOAG8AcgBtAGEAb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ABpAG4AZQAtAGgAZQBpAGcAaAB0ADoAMQA1AC4ANgBwAHQAO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tAHIAdQBsAGUAOgBlAHgAYQBjAHQAbAB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w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bQAy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QAzAF8AMAAw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M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2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DUAO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N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UAMAAwADMANwAz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DkANAA4ADYAOQA0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gAzADkAOAA3ADM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QAOQ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1ADAAMQAnAD4APABmAG8AbgB0ACAAcwBpAHoAZQA9AD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jAGUAPQCLW1NPPgA8AHMAcABhAG4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NQBwAHQAO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CcAPgDobDwAcwBwAGEAbgANAAoAbABhAG4AZwA9AEUATgAtAFUAUwA+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mAG8AbgB0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sAZQB5AD0ASgBpAEoAaQBuAFgAaQBhAG8AUwBoAG8AdQBYAGk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1AGEAbgBGAGUAaQBZAG8AbgBnAEIAZQBpAFoAaAB1AA0ACg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lAG0AZQBuAHQAPQBKAGkASgBpAG4AWABpAGEAbwBTAGgAbwB1AFgAaQBhAG4AZw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EYAZQBpAFkAbwBuAGcAQgBlAGkAWgBoAHUAIABkAGEAdABhAC0AbgBfAG8AcgBkAGUAc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DQAKAGQAYQB0AGEALQB4AF8AbwByAGQAZQByAD0AMQAgAGQAYQB0AGEALQBzAH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lAGwAZQBtAGUAbgB0AEQAYQB0AGEAIABkAGEAdABhAC0AcwB0AGEAdABlAD0AM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wAG8AcgB0AF8AYwBvAGQAZQA9ADAAMgA1ADMAMgA2AA0ACgBkAGEAdABhAC0AZQB4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MAcwA9AGUAbABlAG0AZQBuAHQARABhAHQAYQAuAEoAaQBKAGkAbgBYAGkAYQBvAF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WABpAGEAbgBnAEcAdQBhAG4ARgBlAGkAWQBvAG4AZwBCAGUAaQBaAGgAdQ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UAcABvAHIAdAB0AGUAbQBwAGwAYQB0AGUAPQAiAHMAdQBiAF8AagBpAGoAaQBuAHg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oAG8AdQB4AGkAYQBuAGcAZwB1AGEAbgBmAGUAaQB5AG8AbgBnAF8AZgBqAF8Ad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iAA0ACgBkAGEAdABhAC0AcABvAHIAdABjAGwAcwBjAG8AZABlAD0ATgBB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0AHkAcABlAD0AbgBvAHIAbQBhAGw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0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1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w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Q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y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0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DM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QAOQA0ADgANgA5AD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yADMAOQA4ADcAMw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MAXw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U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WgBIAA0ACgBzAHQAeQBsAGUAPQAn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NQBwAHQAOw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aAEgAJwA+ACxn+lfRkT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BfADA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QANgA1ADYANQ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y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w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Y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0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cAMwA5ADg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DIAMQA0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w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QAwADAAMwA3ADM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QAOQA0ADgA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zADgANQAyADY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NAA5ADgAMwAyADY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UAMAAxACcAPgA8AHMAcABhAG4AIABsAGEAbgBnAD0ARQBOAC0AVQBT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YQByAGUAYQBzAHQALQBsAGEAbgBnAHUAYQBnAGUAOgBaAEgAJwA+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kANAAz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0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XwB0AGEAY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y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wA2ADEANgAyADAAO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QAOQA0ADgANgA5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YAMAA0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HMAcABhAG4AIABsAGEAbgBnAD0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BtAHMAbwAtAGYAYQByAGUAYQBzAHQALQBsAGEAbgBnAHUAYQBnAGUAO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JwA+AHt8+lfRkf1OnZgNTjZl1lOkiz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AAMg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0ADYANQA2ADUAO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c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0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c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2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3ADMAOQA4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MwAwADMANgA2ADc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cANgAxADYAMgAw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UAMAAwADMANwAz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0ADkANAA4ADY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wADIAMg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wA4ADUAMgA2ADAAN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g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3ADM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QAOQA4ADMAMgA2ADA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zAF8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1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AAuADUAcAB0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Av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MwAwADMANgA2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UAMAAwADMANwAz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1ADMAMAAwADIAMg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gAzADkAOAA3ADM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zAHAAYQBuACAAbABhAG4AZwA9AFoASA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aQBkAGkALQBmAG8AbgB0AC0AcwBpAHoAZQA6ADEAM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gBIACcAPgAzdS2NOY0od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kANAAz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0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XwB0AGEAY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y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wA2ADEANgAyADAAO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QAOQA0ADgANgA5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YAMAA0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HMAcABhAG4AIABsAGEAbgBnAD0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ZgBhAHIAZQBhAHMAdAAtAGwAYQBuAGcAdQ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FoASAAnAD4AIA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DQAKADwALwBkAGkAdgA+AA0ACgANAAo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WABCAFIATABUAGkAdABsAGUAMgAgAHMAdAB5AGwAZQA9ACcAbQBhAHIAZwBpAG4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cALgA4AHAAdAA7AGwAaQBuAGUALQBoAGUAaQBnAGgAdAA6ADEANQAuADY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bgBlAC0AaABlAGkAZwBoAHQALQByAHUAbABlADoADQAKAGUAeABhAGM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wBtAHMAbwAtAGwAaQBzAHQAOgBsADAAIABsAGUAdgBlAGwAMgAgAGwAZgBv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x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O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y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w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g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1ADYANQ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2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M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0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3ADM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QAOQA0ADgANg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1ADMAMAAwADIAMg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gAzADkAOAA3ADM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GEAIABuAGEAbQBlAD0AI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wA0ADMAMwAyADEANAAxACIAPgA8ACEAWwBpAGYAIAAhAHMAdQBwAHAAbwByAHQ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zAF0APgA8AGIAPgA8AGYAbwBuAHQADQAKAHMAaQB6AGUAPQAyACAAZgBhAGMAZQA9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+ADwAcwBwAGEAbgAgAGwAYQBuAGcAPQBYAC0ATgBPAE4ARQAgAHMAdAB5AGwAZQA9ACc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1AHAAdAA7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DQAKADEANgAuADAAcAB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EkAZwBuAG8AcgBlACcAPgAoAIxOKQA8AGYAbwBuAHQAIA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0AMQAgAGYAYQBjAGUAPQAiAFQAaQBtAGUAcwAgAE4AZQB3ACAAUgBvAG0AYQBuAC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ZgBvAG4AdAA6ADcALgAwAHAAdAAg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JgBuAGIAcwBwADs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IAA8AC8AcwBwAGEAbgA+ADwALwBmAG8AbgB0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mAG8AbgB0AD4APAAvAGI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+ADwALwBhAD4APABzAHAAYQBuAA0ACgBjAGwAYQBzAHMAPQBTAHAAZQBsAGwAR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0ADMAMwAyADEANAAxACcAPgA8AGYAbwBuAHQAIABzAGkAegBlAD0AM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bABhAG4AZwA9AFgALQBOAE8ATgBF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UAcAB0ADs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YALgAwAHAAdAA7AG0AcwBvAC0AaABhAG4Acw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ItbU08nAD4A+lfRkdCPXE/4dnNROY0odT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wA0ADMAMwAyADEANAAxACc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N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wA2ADEANgAyADA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UAMAAwADMANwAz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QAOQA0ADgANgA5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Y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gAzADkAOAA3ADMAM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GYAbwBuAHQAIABzAGkAegBlAD0AM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YAC0ATgBPAE4ARQ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7AA0ACg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NgAuADAAcAB0ADsAbQBzAG8ALQBo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CLW1NPJwA+ACAAPAAvAHMAcABhAG4APgA8AC8AZgBvAG4Ad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AAPgANAAoADQAKADwAZ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YwBvAG4AdAByAG8AbABsAGUAcgA9ACIAZABlAGwAXwBiAHkAXwBzAHkAc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IABjAGwAYQBzAHMAPQBNAHMAbwBOAG8AcgBtAGEAb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ABpAG4AZQAtAGgAZQBpAGcAaAB0ADoAMQA1AC4ANgBwAHQAOwBtAHMAbwAt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oAGUAaQBnAGgAdAAtAHIAdQBsAGUAOgBlAHgAYQBjAHQAbAB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2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gBfADAAMg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0ADY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3ADMAOQA4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AANgAyADAAOAAyADEAN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UAMAAwADMANwAz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gAzADkAOAA3ADM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zAF8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BmAG8AbgB0ACAAcwBpAHoAZQA9ADIADQAK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PQCLW1NPPgA8AHMAcABhAG4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CcAPgDlTgtOOY0odQZczk76V9GRRI2nTi1OY2Jklhr/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k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IAXwAwADI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NwAzADk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MAMAAzADYANg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NQAzADAAMAAyADI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wBf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ZgBvAG4AdAAgAHMAaQB6AGUAPQA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CAAPABzAHAAYQBuACA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zAHAAYQBuAD4APAAvAGYAbwBuAHQ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wAD4ADQAKAA0AC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AvAHMAcABhAG4APgANAAoADQAKADwAdABhAGIAbABl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VABhAGIAbABlACAAYgBvAHIAZABlAHIAPQAxACAAYwBlAGw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jAGkAbgBnAD0AMAAgAGMAZQBsAGwAcABhAGQAZABpAG4AZwA9ADA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EAMAAwACUAIgANAAoAIABzAHQAeQBsAGUAPQAnAGIAbwByAGQAZQByAC0AYwBvAGw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wBlADoAYwBvAGwAbABhAHAAcwBlADsAbQBzAG8ALQB0AGEAYgBsAGUALQBsAGEAeQ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ZgBpAHgAZQBkADsAYgBvAHIAZABlAHIAOgBuAG8AbgBlADsADQAK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QBwAHQAOwBtAHMAbwAtAHkAZgB0AGkALQB0AGIAbABsAG8AbwBrADoAMQAxADgAN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ABhAGQAZABpAG4AZwAtAGEAbAB0ADoADQAKACA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OwBtAHMAbwAtAGIAbwByAGQAZQByAC0AaQBuAHMAaQBkAGUAaAA6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zAG8AbABpAGQAIAB3AGkAbgBkAG8AdwB0AGUAe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kAbgBzAGkAZABlAHYAOgANAAoAIAAuADUAcAB0ACA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nACAAZABhAHQAYQAtAGUAeAB0AGUAbgBkAD0AVABYAEQ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GgAZQBpAGcAaAB0AD0AMwA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MAA7AG0AcwBvAC0AeQBmAHQAaQAtAGYAaQByAHMAdAByAG8AdwA6AHkAZQ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OgAxADkALgAzADUAcAB0ACcAPgANAAoAIAAgADwAdABkACA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3ADcAIABoAGUAaQBnAGgAdAA9ADMAMgAgAHMAdAB5AGwAZQA9ACcAdwBpAGQAdABo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YALgAzADUAcAB0ADsAYgBvAHIAZABlAHI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DQAKACAAIA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UALgA0AHAAdAAgADAAYwBtACAANQAuADQAcAB0ADs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kALgAz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F8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xADMAXw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QANgA1ADYANQ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0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AANgAyADAAOAAyADE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M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3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3ADYAMQA2ADIAM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DM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QAOQA0ADgANgA5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1ADM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wA4ADUAMgA2ADA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I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0ADkAOAAzADIANg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MAXw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U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IADQAKACAAIABzAHQAeQBsAGUAPQAnAG0AcwBvAC0AYgBpAGQAaQAtAGYAbwBuAHQAL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G4AbwByAG0AYQBsACcAPgA8AGYAbwBuAHQAIABzAGkAegBlAD0AMg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PQCLW1NPPgA8AHMAcABhAG4ADQAKACA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NQBwAHQAOwBtAHMAbwAtAGEAcwBjAGk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7AG0AcwBvAC0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GYAYQBtAGkAbAB5ADoADQAKACA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OwBmAG8AbgB0AC0AdwBlAGkAZwBoAHQAOgBiAG8AbABk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cAZQBpAGcAaAB0ADoAbgBvAHIAbQBhAGw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wAHAAdAAnAD4AOY0odXt8K1I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8AY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NwAzADkAOA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0ADkANAA4ADY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zAF8AM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dwBlAGkAZwBo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Ds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wAZAA7AA0ACgAgACAAbQBzAG8ALQBiAGkAZABpAC0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HIAbQBhAGwAJwA+ACAAPAAvAHMAcABhAG4APgA8AC8AY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NAA2ADUANgA1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Q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cAMwA5ADgAM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DIAM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MwAwADMANgA2ADc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xADYAMgAw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1ADAAMAAzADcAMw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Dk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UAMwAwADAAMgAy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Y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gAzADkAOAA3ADM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Q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2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wBfADA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QAwADEAJw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0ACgAgACAAPAB0AGQAIAB3AGkAZAB0AGgAPQAzADEANAAgAGMAbwBsAHMAcABhAG4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lAGkAZwBoAHQAPQAzADIAIABzAHQAeQBsAGUAPQAnAHcAaQBkAHQAaAA6ADEAOA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HAAdAA7AGIAbwByAGQAZQBy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A0ACgAgACAAYgBvAHIAZABlAHIALQBsAGUAZgB0ADoAbgBvAG4AZQ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G0AcwBvAC0AYgBvAHIAZABlAHIALQBhAGwAdA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vAGwAaQBkACAAdwBpAG4AZABvAHcAdABlAHgAdAAgAC4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wAGMAbQAgADAAYwBtACAAMABjAG0AOw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MANQBwAHQAJw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hAGwAaQBnAG4APQBjAGUAbgB0AGUAcgAgAHMAdAB5AGwAZQA9ACcAdABlAHg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6AGMAZQBuAHQAZQB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EAXwAwADI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cAMwA5ADgAMQ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AA2ADIAMAA4AD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MwAwADMANgA2ADc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cANgAx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1ADAAMAAzADcAMw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UAMwAwADAAMgAy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zADgANQAyADY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gAzADkAOAA3ADM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QAOQA4ADMAMgA2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QAwADEAJwA+ADwAYgAgAHMAdAB5AGwAZQA9ACc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cAZQBpAGcAaAB0ADoAbgBvAHIAbQBhAGwAJwA+ADwAZgBvAG4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aQB6AGUAPQAyACAAZgBhAGMAZQA9AItbU08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AALgA1AHAAdA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IAAgAGYAbwBuAHQALQB3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GIAbwBsAGQAOwBtAHMAbwAtAGIAaQBkAGkALQBmAG8AbgB0AC0Adw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cgBtAGEAbAAnAD4ANmU5jbllD188AHMAcABhAG4AIABsAGEAbgBnAD0ARQBO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D4ALwA8AC8AcwBwAGEAbgA+AHReOY2HcxZi0ZGdmDwALwBzAHAAYQBuAD4APAAv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gA8AC8AY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0ADYANQA2ADU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MgAx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zADAAMwA2ADYANw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yADA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UAMAAwADMANwAz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M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Bi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dwBlAGkAZwBoAHQAOgBuAG8AcgBtAGEAb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gAuADAAcAB0ADsAbQBzAG8ALQBmAGEAcgBlAGEAcwB0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WgBIADsAZgBvAG4AdAAtAHcAZQBpAGcAaAB0ADoAYgBvAGwAZ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kAZABpAC0AZgBvAG4AdAAtAHcAZQBpAGcAaAB0ADoAb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AAPAAvAHMAcABhAG4APgA8AC8AY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dABkAD4ADQAKACAAIA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Q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cAMwA5ADgAMQ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AA2ADIAMAA4ADIAM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MwAwADMANgA2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1ADAAMAAzADcAMw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AA5ADQAOAA2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UAMwAwADAAMgAy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zADgANQAyADY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gAzADkAOAA3ADM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QAOQA4ADMAMgA2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QAwADEAJw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ZAB0AGgAPQAzADIAMAAgAGgAZQBpAGcAaAB0AD0AMwA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xADkAMgAuADIANQBwAHQAOwBiAG8AcgBkAGUAcg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6AG4AbwBuAGUAOwBtAHMAbwAtAGIAbwByAGQAZQByAC0AbABlAGY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ANAAoAIAAg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cABhAGQAZABpAG4AZwA6ADAAYwBtACA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aABlAGkAZwBoAHQAOgAxADkALgAzADUAcAB0ACc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YQBsAGkAZwBuAD0AYwBlAG4AdABl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QAZQB4AHQALQBhAGwAaQBnAG4AOgBjAGUAbgB0AGUAc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QANgA1ADYANQ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0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3ADMAOQA4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AANgAyADAAOAAyADE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MAMAAzADYANg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QAwADAAMwA3ADM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QAOQA0ADgANg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1ADMAMAAwADIAMg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wA4ADUAMgA2ADA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IAMwA5ADgANwAz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0ADkAOAAzADIANg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MAXwAw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UAMAAxACcAPgA8AG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3AGUAaQBnAGgAdAA6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cAPgA8AGYAbwBuAHQADQAKACAAIABzAGkAegBlAD0AMgAgAGYAYQBjAGUAPQCLW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mAG8AbgB0AC0AdwBlAGkAZwBoAHQAOgBiAG8AbABk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cAZQBpAGcAaAB0ADoAbgBvAHIAbQBhAGwAJwA+ADZl1lO5ZT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8AY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NwAzADkAOA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0ADkANAA4ADY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zAF8AM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dwBlAGkAZwBo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Ds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wAZAA7AA0ACgAgACAAbQBzAG8ALQBiAGkAZABpAC0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HIAbQBhAGwAJwA+ACAAPAAvAHMAcABhAG4APgA8AC8AY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NAA2ADUANgA1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Q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cAMwA5ADgAM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DIAM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MwAwADMANgA2ADc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xADYAMgAw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1ADAAMAAzADcAMw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Dk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UAMwAwADAAMgAy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Y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gAzADkAOAA3ADM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Q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2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wBfADA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QAwADEAJw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0ACgAgADwALwB0AHIAPgANAAoAIAA8AHQAcgAgAGgAZQBpAGcAaAB0AD0AMwA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MQA7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4AMwBwAHQAJwA+AA0ACgAgACAAPAB0AGQAIAB3AGkAZAB0AGgAPQAxADcANwAg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0AMwAyACAAcwB0AHkAbABlAD0AJwB3AGkAZAB0AGgAOgAxADAANgAuADM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IAbwByAGQAZQByAC0AdABvAHAAOgBuAG8AbgBl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1AHAAdAA7AG0AcwBvAC0AYgBvAHIAZABlAHI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UAcAB0ADsADQAKACAAIABwAGEAZABkAGkAbgBn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1AC4ANABwAHQAIAAwAGMAbQAgADUALgA0AHAAdAA7AGgAZQBpAGcAaAB0ADoAMQ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wAHQAJwA+AA0ACgAgACAAPABwACAAYwBsAGEAcwBzAD0ATQBzAG8ATgBvAHIAbQBhAGw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NAA2ADUANgA1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Q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AA2ADIAMAA4ADIAM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cANgAxADYAMgAw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AA5ADQAOAA2ADk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zADgANQAyADYAMA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gAzADkAOAA3ADM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QAOQA4ADMAMgA2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wBf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QAwADEAJwA+ADwAY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kAZABpAC0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HIAbQBhAGwAJwA+ADwAZgBvAG4AdAAgAHMAaQB6AGUAPQAyACAAZgBhAGMAZQA9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+ADwAcwBwAGEAbgANAAoAIAAgAHMAdAB5AGwAZQA9ACc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G0AcwBvAC0AYQBzAGMAaQ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bQBzAG8ALQBo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NAAoAIAAg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7AGYAbwBuAHQALQB3AGUAaQBnAGgAdAA6AGIAbwBsAGQ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dwBlAGkAZwBoAHQAOgBuAG8AcgBtAGEAb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CcAPgChewZ0OY08AC8AcwBwAGEAbgA+ADwALwBzAHAAYQBuAD4APAA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PgA8AC8AY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0ADYANQA2ADU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2ADEANgAyADA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1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aQBk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mAGEAcgBlAGEAcwB0AC0AbABhAG4AZwB1AGEAZwBlADoADQAKACAAIABa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AAPAAvAHMAcABhAG4APgA8AHMAcABhAG4AIABsAGEAbgBnAD0ARQBOAC0AVQBTAD4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cAaQBkAHQAaAA9ADMAMQA0ACAAYwBvAGwAcwBwAGEAbgA9ADIAIA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9ADMAMgAgAHMAdAB5AGwAZQA9ACcAdwBpAGQAdABoADoAMQA4ADgALgAy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6AG4AbwBuAGUAOwANAAoAIAAg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G4AbwBuAGUAOwBiAG8AcgBkAGUAcgAtAGIAbwB0AHQAbwBt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IAbwByAGQAZQBy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HQAbwBw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G0AcwBvAC0AYgBvAHIAZABlAHIALQBsAGUAZ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BwAGEAZABkAGkAbgBnADo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OwBoAGUAaQBnAGgAdAA6ADEAOQAuADMAcAB0ACcADQAKACAAIAB0AGkAd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2ZTmNuWUPXyAAZQBtAHAAdAB5AC0AYwBlAGwAbAAtAG0AZQByAGcAZQA9AEE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HQAZQB4AHQALQBhAGwAaQBnAG4AOgBjAGUAbgB0AGU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kAGEAdABh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BKAGkASgBpAG4ARwB1AGEAbgBMAGkARgBlAGkARABlAFMAaABvAHUARgBlAGkARg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TAGgAaQANAAoAIAAgAGQAYQB0AGEALQB4AGIAcgBsAC0AZQBsAGUAbQBlAG4AdAA9AEo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HAHUAYQBuAEwAaQBGAGUAaQBEAGUAUwBoAG8AdQBGAGUAaQBGAGEAbgBnAFMAaAB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G4AXwBvAHIAZABlAHIAPQAxACAAZABhAHQAYQAtAHgAXwBvAHIAZABlAHIAP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HMAcQBsAGkAZAA9AGQAcwAgAGQAYQB0AGEALQBzAHQ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CAAZABhAHQAYQAtAHAAbwByAHQAXwBjAG8AZABlAD0AMAAyADUAMwAyADY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4AHAAcgBlAHMAcwA9AGQAcwAuAEoAaQBKAGkAbgBHAHUAYQBuAEwAaQBGAGUAaQ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8AdQBGAGUAaQBGAGEAbgBnAFMAaABpAA0ACgAgACAAZABhAHQAYQAtAHIAZ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tAHAAbABhAHQAZQA9ACIAcwB1AGIAXwBqAGkAagBpAG4AeQB1AG4AegB1AG8Ae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cAdQBhAG4AZgBlAGkAeQBvAG4AZwBfAGYAagBfAHQAZQBtAHAAIgAgAGQAYQB0AGE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MAbABzAGMAbwBkAGUAPQBOAEEADQAKACAAIA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vAGQAZQA9AEQAIABkAGEAdABhAC0AeABiAHIAbAAtAHQAeQBwAGUAPQBuAG8AcgBtAGE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x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g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EA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2ADUANgA1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cAMwA5ADgAMQ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AA2ADIAM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cANgAx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1ADAAMAAzADcAMw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AA5ADQAOAA2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UAMwAwADAAMgAy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zADgANQAyADY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gAzADkAOAA3ADM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QAwADEAJwA+ADwAZgBvAG4AdAAgAHMAaQB6AGUAPQAyACA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A9AItbU08+ADwAcwBwAGEAbgAgAGwAYQBuAGcAPQBFAE4ALQBVAFM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wAC4ANQBwAHQ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gAuADAAcAB0ACcAPgAxAC4AMAAwACU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mAG8AbgB0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QANgA1ADYANQ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0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3ADMAOQA4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AANgAyADAAOAAyADE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MAMAAzADYANg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QAwADAAMwA3ADM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QAOQA0ADgANg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1ADMAMAAwADIAMg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wA4ADUAMgA2ADA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IAMwA5ADgANwAz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0ADkAOAAzADIANg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MAXwAw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UAMAAxACcAPgA8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kAegBlAD0AMgA+ADwAcwBwAGEAbgAgAGwAYQBuAGcAPQBFAE4ALQBVAFM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DQAKACAAIAAxADAALgAwAHAAdAAn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GYAbwBuAHQ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CA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yADE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MAMAAzADYANg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NAAoAIAAgADwAdABkACAAdwBpAGQAdABoAD0AMwAyADAAIABoAGUAaQBnAGgAdAA9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HMAdAB5AGwAZQA9ACcAdwBpAGQAdABoADoAMQA5ADIALgAyADU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G4AbwBuAGUAOwBiAG8AcgBkAGUAcgAtAGwAZQBmAHQAOgANAAoAIAAg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IAbwB0AHQAbwBt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IAbwByAGQAZQByAC0AcgBpAGcAa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G0AcwBvAC0AYgBvAHIAZABlAHIALQBsAGUAZgB0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1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wAGEAZABkAGkAbgBnADoAMABjAG0AIAA1AC4ANABwAHQAIAAwAGMAb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0AHAAdAA7AGgAZQBpAGcAaAB0ADoAMQA5AC4AMwBwAHQAJwANAAoAIAAgAHQAaQB0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X0ZGhewZ0OY2EdjZl1lO5ZQVTK1T6V9GRoXsGdLpOIABlAG0AcAB0AHkALQBjAGUAbA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IAZwBlAD0AQQAxACAAYwBvAGwAcwBwAGEAbgAtAG0AZQByAGcAZQA9ACIAMQBfADQ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MAbwBsAHMAcABhAG4ALQBtAGUAcgBnAGUALQBhAHAAcABlAG4AZAA9ACIAAT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QAPQAiAHMAdQBiAF8AagBpAGoAaQBuAHkAdQBuAHoAdQBvAHgAaQBhAG4AZwBnAHU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QBpAHkAbwBuAGcAXwBmAGoAXwB0AGUAbQBwACI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kAGEAdABhAC0AawBlAHkAPQBKAGkAS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1AGEAbgBMAGkARgBlAGkARABlAFMAaABvAHUAUQB1AEYAYQBuAGcAQgBhAG8ASABhAG4AS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uAEcAdQBhAG4ATABpAFIAZQBuAA0ACgAgACAAZABhAHQAYQAtAHgAYgByAGwALQ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bgB0AD0AZQB4AGMAbAB1AGQAZQAgAGQAYQB0AGEALQBuAF8AbwByAGQAZQByAD0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F8AbwByAGQAZQByAD0AMQAgAGQAYQB0AGEALQBzAHEAbABpAGQAPQB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cwB0AGEAdABlAD0AMAAgAGQAYQB0AGEALQBwAG8AcgB0AF8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9ADAAMgA1ADMAMgA2ACAAZABhAHQAYQAtAGUAeABwAHIAZQBzAHMAPQBkAHMAL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pAG4ARwB1AGEAbgBMAGkARgBlAGkARABlAFMAaABvAHUAUQB1AEYAYQBuAGcAQgBhAG8AS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SgBpAEoAaQBuAEcAdQBhAG4ATABpAFIAZQBuAC4AZQB4AGMAbAB1AGQAZQ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yAGUAcABvAHIAdAB0AGUAbQBwAGwAYQB0AGUAPQAiAHMAdQBiAF8AagBpAGo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dQBuAHoAdQBvAHgAaQBhAG4AZwBnAHUAYQBuAGYAZQBpAHkAbwBuAGcAXwBmAGoAX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CIAIABkAGEAdABhAC0AcABvAHIAdABjAGwAcwBjAG8AZABlAD0ATgBBAA0ACgAg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IAZQBwAG8AcgB0AG0AbwBkAGUAPQBEACAAZABhAHQAYQAtAHgAYgByAGwAL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D0AbgBvAHIAbQBhAGwAIABjAG8AbABzAHAAYQBuAC0AbQBlAHIAZwBlAD0AIgAxAF8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0ADYANQA2ADU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w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zADAAMwA2ADYAN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wA2ADE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UAMAAwADMANwAz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0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MAOAA1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NAA5ADg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1ADAAMQAnAD4APABmAG8AbgB0ACAAcwBpAHoAZQA9AD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mAGEAYwBlAD0Ai1tTTz4APABzAHAAYQBuACAAbABhAG4AZwA9AFoAS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AALgA1AHAAdA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IAAg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wAYQBuAGcAdQBhAGcAZQA6AFoASAAnAD4A+lfRkaF7BnS6ToxUAJUuVTpnhGc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mAG8AbgB0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zAGkAegBlAD0AMgA+ADwAcwBwAGEAbgAgAGwAYQBuAGcAPQBaAEg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wAC4AMABwAHQAJwA+AA0ACgAgACA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mAG8AbgB0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cgA+AA0ACgAgADwAdAByACAAaABlAGkAZwBoAHQAPQAzAD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eQBmAHQAaQAtAGkAcgBvAHcAOgAyADsAaABlAGkAZwBoAHQAOgAxADkALgA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QAZAAgAHcAaQBkAHQAaAA9ADEANwA3ACAAaABlAGkAZwBoAHQAP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zAHQAeQBsAGUAPQAnAHcAaQBkAHQAaAA6ADEAMAA2AC4AMwA1AHAAdA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oAcwBvAGwAaQBkACAAdwBpAG4AZABvAHcAdABlAHgAdAAgADEALgAw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vAHIAZABlAHIALQB0AG8AcAA6AG4AbwBuAGU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ANAAoAIAAgAHAAYQBkAGQAaQBuAGcAOgAwAGMAbQAgADUAL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AAYwBtACAANQAuADQAcAB0ADsAaABlAGkAZwBoAHQAOgAxADkALgAz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QAzAF8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0ADYANQA2ADU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NwAzADkAOA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zADAAMwA2ADY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2ADEANgAyADA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UAMAAwADMANwAz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NQAzADAAMAAyADI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yADMAOQA4ADcAMw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zAF8AM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1ADAAMQAnAD4APABi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aQBkAGkALQBmAG8AbgB0AC0AdwBlAGkAZwBoAHQAOgBu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nAD4APABmAG8AbgB0ACAAcwBpAHoAZQA9ADIAIABmAGEAYwBlAD0Ai1tTTz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hAHMAYwBpAGk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Ow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A0ACgAgACAAIgBUAGkAbQBlAHMAIABOAGUAdwAgAFIAbwBtAGE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cAZQBpAGcAaAB0ADoAYgBvAGwAZAA7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3AGUAaQBnAGgAdAA6AG4AbwByAG0AYQBs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FhioXs5jTwALwBzAHAAYQBuAD4APAAvAHMAcABhAG4APgA8AC8AZgBvAG4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i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xAF8AMAAy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I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QANgA1ADYANQ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3ADMAOQA4ADE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AANgAyADA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MAMAAzADYANg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3ADYAMQ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QAwADAAMwA3ADM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QAOQA0ADgA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1ADMAMAAwADIAMg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wA4ADU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IAMwA5ADgANwAz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0ADkAOAAz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MAXwAw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U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y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sAGEAbgBnAHUAYQBnAGUAOgANAAoAIAAgAFoASAAnAD4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GwAYQBuAGcAPQBFAE4ALQBVAFM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CA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QANg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0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3ADMAOQA4ADE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AANgAyADAAOAAyADE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MAMAAzADYANgA3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3ADYAMQA2ADIAM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wADAAMwA3ADM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QAOQA0ADgANg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MAMAAwADIAMg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wA4ADUAMgA2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5ADgANwAz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0ADkAOAAzADIANg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MAX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UAMAAxACc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NAAo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0AMwAxADQAIABjAG8AbABzAHAAYQBuAD0AMgAgAGgAZQBpAGcAaAB0AD0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xADgAOAAuADIANQ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DoAbgBvAG4AZQA7AA0ACgAgACAAYgBvAHIAZABlAHIALQBsAGUAZg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IAbwByAGQAZQByAC0AYgBvAHQAdABvAG0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YgBvAHIAZABlAHIALQByAGkAZwBo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DQAKACA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HAAYQBkAGQAaQBuAGcAOgAwAGMAbQAgADAAYwBtACAAMABjAG0AIA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QA5AC4AMwBwAHQAJwANAAoAIAAgAGUAbQBwAHQAeQAtAGMAZ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UAcgBnAGUAPQBD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GEAbABpAGcAbgA9AGMAZQBuAHQAZQBy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ZABhAHQAYQAtAGsAZQB5AD0ASgBpAEoAaQBuAFQAdQBvAEcAdQBhAG4AR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RABlAFMAaABvAHUARgBlAGkARgBhAG4AZwBTAGgAaQANAAoAIA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ZQBsAGUAbQBlAG4AdAA9AEoAaQBKAGkAbgBUAHUAbwBHAHUAYQBuAEYAZQBpAEQ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1AEYAZQBpAEYAYQBuAGcAUwBoAGkAIABkAGEAdABhAC0AbgBfAG8AcgBkAGUAcg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EADQAKACAAIABkAGEAdABhAC0AcwBx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ZABzACAAZABhAHQAYQAtAHMAdABhAHQAZQA9ADAAIABkAGEAdABhAC0AcABvAHIAdABf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AwADIANQAzADIANgAgAGQAYQB0AGEALQBlAHgAcAByAGUAcwBzAD0AZABzAC4AS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uAFQAdQBvAEcAdQBhAG4ARgBlAGkARABlAFMAaABvAHUARgBlAGkARgBhAG4AZw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AAoAIAAgAGQAYQB0AGEALQByAGUAcABvAHIAdAB0AGUAbQBwAGwAYQB0AGUAPQAiAH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gBpAGoAaQBuAHkAdQBuAHoAdQBvAHgAaQBhAG4AZwBnAHUAYQBuAGYAZQBpAHkAbw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mAGoAXwB0AGUAbQBwACIAIABkAGEAdABhAC0AcABvAHIAdABjAGwAcwBjAG8AZABlAD0AT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HIAZQBwAG8AcgB0AG0AbwBkAGUAPQBE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0AHkAcABlAD0AbgBvAHIAbQBhAGw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QANgA1ADYANQ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0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3ADM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AANgAyADAAOAAyADE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MAMAAzADY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3ADYAMQA2ADIAMA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QAwADAAMw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QAOQA0ADgANg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1ADMAMAAwADI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wA4ADUAMgA2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IAMwA5ADgANw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0ADkAOAAzADIANg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MAXwAw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U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YAbwBuAHQAIABzAGkAegBlAD0AMgAgAGYAYQBjAGUAPQCLW1NP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A0ACgAg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Ds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nAD4AMAAuADIAMAAlACA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mAG8AbgB0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Nw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zAD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U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NQAzADA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yADMAOQ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zAF8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DQAKACAAIAA8AHQAZAAgAHcAaQBkAHQA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wACAAaABlAGkAZwBoAHQAPQAzADIAIABzAHQAeQBsAGUAPQAnAHcAaQBkAHQAa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4AMgA1AHAAdAA7AGIAbwByAGQAZQByAC0AdABvAHA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DQAKACAAIABuAG8AbgBlADs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MAbwBsAGkAZAAgAHcAaQBuAGQAbwB3AHQAZQB4AHQ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IAaQBnAGgAdA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0AcwBvAC0AYgBvAHIAZABlAHIALQB0AG8Ac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ANAAoAIAAgAG0AcwBvAC0AYgBvAHIAZABlAHI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UAcAB0ADs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gADAAYwBtADsAaABlAGkAZwBoAHQAOgAxADkALgAz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0ADYANQA2ADU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N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wADYAMgAwADgAMgAx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DYAN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wA2ADEANgAyADA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z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0ADkANAA4ADY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NQ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I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MAOAA1ADIANg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y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NAA5ADgAMwAyADY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zAF8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mAG8AbgB0ACAAcwBpAHoAZQA9ADIAIABmAGEAYwBlAD0Ai1tTTz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mAG8AbgB0AC0AcwBpAHoAZQA6ADEAMAAu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tAHMAbwAtAGIAaQBkAGkALQBmAG8AbgB0AC0AcwBpAHoAZQA6ADEAMgAuADA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6V9GRWGKhe7pOIAA8AC8AcwBwAGEAbgA+ADwALwBmAG8AbgB0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LwB0AGQAPgANAAoAIAAg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0ADYANQA2ADU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MgAx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zADAAMwA2ADYANw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yADA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UAMAAwADMANwAz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M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AvAHQAcgA+AA0ACgAgADwAdAByACAAaABlAGkAZwBoAHQAPQAzAD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zADsAaABlAGkAZwBo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zAHAAdAAnACAAZABzAC0AcwB1AHAAcABvAHIAdAA9AHQAcgB1AGU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YwBvAG4AdAByAG8AbABsAGUAcgA9ACIAZABlAGwAXwBiAHkAXwBzAHkAcwAiACA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bwByAGQAZQByAD0AMgA+AA0ACgAgACAAPAB0AGQAIAB3AGkAZAB0AGgAPQAxADcANwA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MAcABhAG4APQAyACAAcwB0AHkAbABlAD0AJwB3AGkAZAB0AGgAOgAxADAANgAuADM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IAbwByAGQAZQByAC0AdABvAHAAOgBuAG8AbgBl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G0AcwBvAC0AYgBvAHIAZABlAHI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GgAZQBpAGcAaAB0ADo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w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NAA2ADUANgA1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1ADAAMAAzADc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UAMwAwADAAMg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zADgANQAyADYAM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gAzADkAOAA3ADM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QAOQA4ADMAMgA2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wBf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EAJwA+ADw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kAZABpAC0AZgBvAG4AdAAtAHc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bgBvAHIAbQBhAGwAJwA+ADwAcwBwAGEAbgAgAGQAYQB0AGEALQB4AGIAcgBsAC0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BlAHIAdAB5AC0AaQBnAG4AbwByAGUAPQB0AHIAdQBlAA0ACgAgACAAZABhAHQAYQAt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5AD0AWABTAEYAVwBGACAAZABhAHQAYQAtAHgAYgByAGwALQBlAGwAZQBtAGUAbgB0AD0AW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VwBGACAAZABhAHQAYQAtAG4AXwBvAHIAZABlAHIAPQAxACAAZABhAHQAYQAtAHgAX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PQAxAA0ACgAgACAAZABhAHQAYQAtAHMAcQBsAGkAZAA9AE0AQw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UAPQAwACAAZABhAHQAYQAtAHAAbwByAHQAXwBjAG8AZABlAD0AMAAyADU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ZQB4AHAAcgBlAHMAcwA9ACIAZwByAG8AdQBwACgATQBDAC4AWABTAEYAV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AIgANAAoAIAAgAGQAYQB0AGEALQByAGUAcABvAHIAdAB0AGUAbQBwAGwAYQB0AGUAPQA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AF8AagBpAGoAaQBuAHkAdQBuAHoAdQBvAHgAaQBhAG4AZwBnAHUAYQBuAGYAZQBpAH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XwBmAGoAXwB0AGUAbQBwACIAIABkAGEAdABhAC0AcABvAHIAdABjAGwAcwBjAG8AZ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BAA0ACgAgACAAZABhAHQAYQAtAHIAZQBwAG8AcgB0AG0AbwBkAGUAPQBU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0AHkAcABlAD0AbgBvAHIAbQBhAGwAPgA8AGYAbwBuAHQAIABzAGkAeg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GYAYQBjAGUAPQCLW1NPPgA8AHMAcABhAG4ADQAKACA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NQBwAHQAOwBmAG8AbgB0AC0AdwBlAGkAZwBoAHQAOg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ADsAbQBzAG8ALQBiAGkAZABpAC0AZgBvAG4AdAAtAHcAZQBpAGcAaAB0ADoAb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JwA+ADwAcwBwAGEAbgANAAoAIAAgAHMAdAB5AGwAZQA9ACc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nAD4AAJUuVQ1noVI5jT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mAG8AbgB0AD4APAAvAGI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NA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Q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cAMwA5ADgAMQ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AA2ADIAMAA4ADIAM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cANgAxADYAMgAw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AA5ADQAOAA2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zADgANQAyADY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EAJwA+ADwAcwBwAGEAbgAgAHMAdAB5AGwAZQA9ACc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IALgAwAHAAdAA7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wAYQBuAGcAdQBhAGcAZQA6AA0ACgAgACAAWgBIACcAPgAg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EAMwBf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NAA2ADUANgA1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AA2ADIAMAA4ADIAM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cANgAxADYAMgAw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zADgANQAyADY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DIANAAgAGgAZQBpAGcAaAB0AD0AMwAyACAAcwB0AHkAbABlAD0AJwB3AGkAZAB0AGg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uADQAcAB0ADsAYgBvAHIAZABlAHIALQB0AG8Ac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ANAAoAIAAgAG4AbwBuAGUAOwBiAG8AcgBkAGUAc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A0ACgAgACAAbQBzAG8ALQBiAG8AcgBkAGUAcg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BwAGEAZABkAGkAbgBn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AAYwBtACAAMABjAG0AOwBoAGUAaQBnAGgAdAA6ADEAOQAuADM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CAAYQBsAGkAZw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IABzAHQAeQBsAGUAPQAnAHQAZQB4AHQALQBhAGwAaQBnAG4AOg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gA4ACcAPgA8AHMAcABhAG4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ABiAHIAbAAtAHAAcgBvAHAAZQByAHQAeQAtAGMAbwBuAHQAZQB4AHQAcgBlAGYAPQA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HQAYQBuAHQARgBKAF8ALgBuAF8AbwByAGQAZQByACIADQAKACA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AAcgBvAHAAZQByAHQAeQAtAGkAZwBuAG8AcgBlAD0AdAByAHUAZQ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rAGUAeQA9AEYAZQBuAEoAaQBKAGkASgBpAG4ASgBpAGEAbgBDAGgAZQBuAGc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ABiAHIAbAAtAGUAbABlAG0AZQBuAHQAPQBKAGkASgBpAG4ASgBpAGEAbgBDAGgAZ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bgBfAG8AcgBkAGUAcgA9ADEAIABkAGEAdABhAC0AeABf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DEAIABkAGEAdABhAC0AcwBxAGwAaQBkAD0ATgBlAHcARABzACAAZABhAHQAYQ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HQAZQA9ADAAIABkAGEAdABhAC0AcABvAHIAdABfAGMAbwBkAGUAPQAwADIANQAzADI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lAHgAcAByAGUAcwBzAD0ATgBlAHcARABzAC4ARgBlAG4ASgBp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bgBKAGkAYQBuAEMAaABlAG4AZwAuAEoAaQBKAGkAbgBKAGkAYQBuAEMAaABlAG4AZ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jAGwAdQBkAGUALgBOAE8ARABFAA0ACgAgACAAZABhAHQAYQAtAHIAZQBwAG8Acg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HAAbABhAHQAZQA9ACIAcwB1AGIAXwBqAGkAagBpAG4AeQB1AG4AegB1AG8AeABp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4AZgBlAGkAeQBvAG4AZwBfAGYAagBfAHQAZQBtAHAAIgAgAGQAYQB0AGE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MAbABzAGMAbwBkAGUAPQBOAEEADQAKACAAIABkAGEAdABhAC0AaQBuAGQAZQB4AF8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A9ADAAMgA1ADMAMgA2ACAAZABhAHQAYQAtAHIAZQBwAG8AcgB0AG0AbwBkAGUAPQBE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0AHkAcABlAD0AbgBvAHIAbQBhAGw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QANgA1ADY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0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3ADMAOQA4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AANgAyADAAOAAyADE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3ADYAMQA2ADIAM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QAwADAAMwA3ADM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QAOQA0ADgANg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wA4ADUAMgA2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0ADkAOAAzADIANg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UAMAAxACcAPgA8AGYAbwBuAHQAIABzAGkAegBlAD0AMgANAAoAIAAgAGYAYQBjAGUAP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PgA8AHMAcABhAG4AIABsAGEAbgBnAD0AWgBI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UAcAB0ADs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A0ACgAgACAAbQBzAG8ALQBmAGEAcgBlAGEAcwB0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WgBIACcAPgD2lE5TCVZedHNeYYj3bQhU0VN3jQ9f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mAG8AbgB0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gAuADAAcAB0ADsADQAKACAAIA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sAGEAbgBnAHUAYQBnAGUAOgBaAEgAJwA+AEE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sAGEAbgBnAD0ARQBOAC0AVQBTAD4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AAPgANAAoAIAAgADwALw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I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QAzAF8AM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0ADYANQA2ADU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N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NwAz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wADYAMgAwADgAMgAx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zADAAM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wA2ADEANgAyADA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UAMAAwADM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0ADkANAA4ADY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NQAzADAAMA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MAOAA1ADIANgAw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yADMAOQA4ADc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NAA5ADgAMwAyADY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zAF8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1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DQAKACAAIAA8AHQAZAAgAHcAaQBkAHQAaAA9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GgAZQBpAGcAaAB0AD0AMwAyACAAcwB0AHkAbABlAD0AJwB3AGkAZAB0AGgAOgA1ADMAL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DQAKACAAIABiAG8AcgBkAGUAcgAtAGIAbwB0AHQAbwBt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DEALgAw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HQAbwBw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G0AcwBvAC0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BwAGEAZABkAGkAbgBnADo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OwBoAGUAaQBnAGgAdAA6ADEAOQAuADMAcAB0ACcADQAKACAAI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B0AHkALQBjAGUAbABsAC0AbQBlAHIAZwBlAD0ARA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hAGwAaQBnAG4APQBjAGUAbgB0AGU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ABlAHgAdAAtAGEAbABpAGcAbgA6AGMAZQBuAHQAZQB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GQAYQB0AGEALQB4AGIAcgBsAC0Ac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dAB5AC0AZQB4AHQAZQBuAGQAbwByAGQAZQByAD0AIgB0AHIAVABkAFIAbwB3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eAAiAA0ACgAgACAAZABhAHQAYQAtAHgAYgByAGwALQBwAHIAbwBwAGUAcgB0AHkAL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eAB0AHIAZQBmAD0AIgBpAG4AcwB0AGEAbgB0AEYASgBfAC4AbgBfAG8AcgBkAGUA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sAZQB5AD0ASgBpAEoAaQBuAFgAaQBhAG8AUwBoAG8AdQBGAHUAVwB1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EQAZQBTAGgAbwB1AEYAZQBpAEYAYQBuAGcAUwBoAGkADQAKACA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GUAbABlAG0AZQBuAHQAPQBKAGkASgBpAG4AWABpAGEAbwBTAGgAbwB1AEYAdQBX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lAGkARABlAFMAaABvAHUARgBlAGkARgBhAG4AZwBTAGgAaQAgAGQAYQB0AGEALQBuAF8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0AMQANAAoAIAAgAGQAYQB0AGEALQB4AF8AbwByAGQAZQByAD0AMQ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EAbABpAGQAPQBOAGUAdwBEAHMAIABkAGEAdABhAC0AcwB0AGEAdABlAD0AM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wAG8AcgB0AF8AYwBvAGQAZQA9ADAAMgA1ADMAMgA2AA0ACgAgACAAZABhAHQAYQ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wAHIAZQBzAHMAPQBOAGUAdwBEAHMALgBKAGkASgBpAG4AWABpAGEAbwBTAGgAbwB1AEYAd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RgBlAGkARABlAFMAaABvAHUARgBlAGkARgBhAG4AZwBTAGgAaQAuAE4ATwBEAEU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gBlAHAAbwByAHQAdABlAG0AcABsAGEAdABlAD0AIgBzAHUAYgBfAGoAa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5AHUAbgB6AHUAbwB4AGkAYQBuAGcAZwB1AGEAbgBmAGUAaQB5AG8AbgBnAF8AZgBq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AiACAAZABhAHQAYQAtAHAAbwByAHQAYwBsAHMAYwBvAGQAZQA9AE4AQQ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pAG4AZABlAHgAXwBhAHIAcgB0AD0AMAAyADUAMwAyADY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AAbwByAHQAbQBvAGQAZQA9AEQAIABkAGEAdABhAC0AeABiAHIAbAAtAHQAeQBwAGUAP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NAA2ADUANgA1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Q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cAMwA5ADg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DIAMAA4ADIAMQ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MwAwADMANgA2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xADYAMgAw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1ADAAMAAzADcAMw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QAOAA2ADk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YAMA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gAzADkAOAA3ADM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MAMgA2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wBf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QAwADEAJwA+ADwAZgBvAG4AdAAg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yAA0ACgAgACAAZgBhAGMAZQA9AItbU08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1AHAAdAA7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yAC4AMABwAHQAJwA+ABQg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BmAG8AbgB0ACAAcwBpAHoAZQA9ADI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sAGEAbgBnAD0ARQBOAC0AVQBT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A0ACgAgACAAMQAwAC4AMABwAHQAJw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mAG8AbgB0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QAzAF8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g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0ADY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N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NwAzADkAOAAx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wADYAMgAwADgAMgAx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zADAAMwA2ADY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wA2ADEANgAyADA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UAMAAwADMANwAz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0ADkANAA4ADY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zADAAMAAyADI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MAOAA1ADIANg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MAOQA4ADcAMw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NAA5ADgAMwAyADY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zAF8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1ADAAMQAn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9ADMAMgAwACAAcgBvAHcAcwBwAGEAbgA9ADI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EAOQAyAC4AMgA1AHAAdAA7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DQAKACAAIABuAG8AbgB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ANAAoAIAAg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QBwAHQAOwANAAoAIAAgAG0AcwBvAC0AYgBvAHIAZABlAHI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UAcAB0ADs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AAYwBtACAAMABjAG0AIAAwAGMAbQAgADAAYwBtADsAaABlAGkAZwBoAHQAOg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zAHAAdAAnAD4ADQAKACAAIAA8AHAAIABjAGwAYQBzAHMAPQBNAHMAbwBOAG8Ac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9AGMAZQBuAHQAZQByACAAcwB0AHkAbABlAD0AJwB0AGUAeAB0AC0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oAYwBlAG4AdABlAH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cAByAG8AcABlAHIAdAB5AC0AaQBnAG4AbwByAGUAPQB0AHIAdQBl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sAZQB5AD0AWABTAEYAVwBGAFMAUQBGACAAZABhAHQAYQAtAHgAYgByAGwALQ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bgB0AD0AWABTAEYAVwBGAFMAUQBGAA0ACgAgACAAZABhAHQAYQAtAG4AXw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QAxACAAZABhAHQAYQAtAHgAXwBvAHIAZABlAHIAPQAxACAAZABhAHQAYQAtAHMAc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FMAUQBGACAAZABhAHQAYQAtAHMAdABhAHQAZQA9ADAAIABkAGEAdABhAC0AcABvAHIAd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kAGUAPQAwADIANQAzADIANgANAAoAIAAgAGQAYQB0AGEALQBlAHgAcAByAGU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RAEYALgBYAFMARgBXAEYAUwBRAEYALgBOAE8ARABFACAAZABhAHQAYQAtAHIAZ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tAHAAbABhAHQAZQA9ACIAcwB1AGIAXwBqAGkAagBpAG4AeQB1AG4AegB1AG8Ae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cAdQBhAG4AZgBlAGkAeQBvAG4AZwBfAGYAagBfAHQAZQBtAHAAIgANAAoAI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wAG8AcgB0AGMAbABzAGMAbwBkAGUAPQBOAEEAIA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vAGQAZQA9AEQAIABkAGEAdABhAC0AeABiAHIAbAAtAHQAeQBwAGUAPQBuAG8AcgBtAGE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QANgA1ADYANQ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0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3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AANgAyADAAOAAyADE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MAMA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3ADYAMQA2ADIAMA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QAwADA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QAOQA0ADgANg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1ADMAMA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wA4ADUAMgA2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IAMwA5ADg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0ADkAOAAzADIANg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MAXw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U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YAbwBuAHQAIABzAGkAegBlAD0AMgAgAGYAYQBjAGUAPQCLW1NP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LQBzAGkAegBlADoAMQAwAC4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yAC4AMABwAHQAJwA+A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6Z4RnPAAvAHMAcABhAG4APgA8AC8AcwBwAGEAbgA+ADwALwBmAG8AbgB0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Q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y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QAzAF8AM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0ADYANQA2ADU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N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NwAzADkAOA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YAMgAwADgAMgAx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zADAAMwA2ADY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2ADEANgAyADA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DkANAA4ADY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NQAzADAAMAAyADI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1ADIANg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gAMwAyADY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1ADAAMQ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DQAKACAAPAAvAHQAcgA+AA0ACgAgADwAdAByACAAaABlAGkAZwBoAHQAP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eQBmAHQAaQAtAGkAcgBvAHcAOgA0ADs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xADkALgAzAHAAdAAnACAAZABzAC0AcwB1AHAAcABvAHIAdAA9AHQAcgB1AGU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YwBvAG4AdAByAG8AbABsAGUAcgA9ACIAZABlAGwAXwBiAHkAXwBzAHkAc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NAA2ADUANgA1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Q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AA2ADIAMAA4ADIAM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MwAwAD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cANgAxADYAMgAw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AA5ADQAOAA2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zADgANQAyADY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QAOQA4ADMAMgA2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N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A0ACgAgACAAPAB0AGQAIAB3AGkAZAB0AGg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gAGgAZQBpAGcAaAB0AD0AMwAyACAAcwB0AHkAbABlAD0AJwB3AGkAZAB0AGgAOg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QAcAB0ADsAYgBvAHIAZABlAHIALQB0AG8Ac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NAAoAIAAgAG4AbwBuAGUAOwBiAG8AcgBkAGUAc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HQAbwBw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BwAGEAZABkAGkAbgBnADoAMABjAG0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AAMABjAG0AOwBoAGUAaQBnAGgAdAA6ADEAOQAuADM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HAAcgBvAHAAZQByAHQAeQAtAGMAbwBuAHQAZQB4AHQAcgBlAGYAPQAiAGk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uAHQARgBKAF8ALgBuAF8AbwByAGQAZQByACIADQAKACAAIABkAGEAdABhAC0Ae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AAcgBvAHAAZQByAHQAeQAtAGkAZwBuAG8AcgBlAD0AdAByAHUAZQAgAGQAYQB0AGEAL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QA9AEYAZQBuAEoAaQBKAGkASgBpAG4ASgBpAGEAbgBDAGgAZQBuAGc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GUAbABlAG0AZQBuAHQAPQBKAGkASgBpAG4ASgBpAGEAbgBDAGgAZQBuAGc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bgBfAG8AcgBkAGUAcgA9ADIAIABkAGEAdABhAC0AeA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EAIABkAGEAdABhAC0AcwBxAGwAaQBkAD0ATgBlAHcARABzACAAZABhAHQAYQAtAH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9ADAAIABkAGEAdABhAC0AcABvAHIAdABfAGMAbwBkAGUAPQAwADIANQAzADIAN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lAHgAcAByAGUAcwBzAD0ATgBlAHcARABzAC4ARgBlAG4ASgBpAEo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kAYQBuAEMAaABlAG4AZwAuAEoAaQBKAGkAbgBKAGkAYQBuAEMAaABlAG4AZwA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wAdQBkAGUALgBOAE8ARABFAA0ACgAgACAAZABhAHQAYQAtAHIAZQBwAG8AcgB0AHQ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ABhAHQAZQA9ACIAcwB1AGIAXwBqAGkAagBpAG4AeQB1AG4AegB1AG8AeABpAGEAbgBn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4AZgBlAGkAeQBvAG4AZwBfAGYAagBfAHQAZQBtAHAAIg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zAGMAbwBkAGUAPQBOAEEADQAKACAAIABkAGEAdABhAC0AaQBuAGQAZQB4AF8AYQBy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DAAMgA1ADMAMgA3ACAAZABhAHQAYQAtAHIAZQBwAG8AcgB0AG0AbwBkAGUAPQBE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YgByAGwALQB0AHkAcABlAD0AbgBvAHIAbQBhAGw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QANgA1ADYANQ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0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3ADMAOQA4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AANgAyADAAOAAyADE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MAMAAzADYANgA3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3ADYAMQA2ADIAM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wADAAMwA3ADM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QAOQA0ADgANgA5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MAMAAwADIAMg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wA4ADUAMgA2ADA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5ADgANwAz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0ADkAOAAzADIANg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MAX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xACcAPgA8AGYAbwBuAHQAIABzAGkAegBlAD0AMgANAAoAIAAgAGYAYQBjAGUAPQCLW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sAGEAbgBnAD0AWgBI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UAcAB0ADs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A0ACgAgACAAbQBzAG8ALQBmAGEAcgBlAGEAcwB0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gBIACcAPgD2lE5TCVZedHNeYYj3bQhU0VN3jQ9f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mAG8AbgB0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QANgA1ADYANQ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0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3ADMAOQA4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AANgAyADAAOAAyADE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MAMAAzADYANg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QAwADAAMwA3ADM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QAOQA0ADgANg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1ADMAMAAwADIAMg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wA4ADUAMgA2ADA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IAMwA5ADgANwAz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0ADkAOAAzADIANg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MAXwAw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U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CAAcwB0AHkAbABlAD0AJ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DQAKACAAIA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sAGEAbgBnAHUAYQBnAGUAOgBaAEgAJwA+AEM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QAMAAx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QAzAF8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0ADYANQA2ADU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N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NwAzADk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wADYAMgAwADgAMgAx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zADAAMwA2ADY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wA2ADEANgAyADA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UAMAAwADMANw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0ADkANAA4ADY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NQAzADAAMAAyADI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MAOAA1ADIANg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yADMAOQA4ADcAMw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NAA5ADgAMwAyADY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zAF8AM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1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DQAKACAAIAA8AHQAZAAgAHcAaQBkAHQAaAA9ADk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0AMwAyACAAcwB0AHkAbABlAD0AJwB3AGkAZAB0AGgAOgA1ADMALg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0AG8AcAA6AG4AbwBuAGU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bgBlADsADQAKACAAIABiAG8AcgBkAGUAcgAtAGIAbwB0AHQAbwBt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cwBvAGwAaQBkACAAdwBpAG4AZABvAHcAdABlAHgAdAAgADE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iAG8AcgBkAGUAcgAtAHQAbwBw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1AHAAdAA7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BwAGEAZABkAGkAbgBnADo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OwBoAGUAaQBnAGgAdAA6ADEAOQAuADMAcAB0ACcADQAKACAAI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HkALQBjAGUAbABsAC0AbQBlAHIAZwBlAD0ARA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hAGwAaQBnAG4APQBjAGUAbgB0AGU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ABlAHgAdAAtAGEAbABpAGcAbgA6AGMAZQBuAHQAZQB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GQAYQB0AGEALQB4AGIAcgBsAC0AcAByAG8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5AC0AZQB4AHQAZQBuAGQAbwByAGQAZQByAD0AIgB0AHIAVABkAFIAbwB3AG4AdQBt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iAA0ACgAgACAAZABhAHQAYQAtAHgAYgByAGwALQBwAHIAbwBwAGUAcgB0AHkALQBj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HIAZQBmAD0AIgBpAG4AcwB0AGEAbgB0AEYASgBfAC4AbgBfAG8AcgBkAGUAc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GsAZQB5AD0ASgBpAEoAaQBuAFgAaQBhAG8AUwBoAG8AdQBGAHUAVwB1AEY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TAGgAbwB1AEYAZQBpAEYAYQBuAGcAUwBoAGkADQAKACAAIABkAGEAdABhAC0Ae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UAbABlAG0AZQBuAHQAPQBKAGkASgBpAG4AWABpAGEAbwBTAGgAbwB1AEYAdQBXAHUAR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RABlAFMAaABvAHUARgBlAGkARgBhAG4AZwBTAGgAaQAgAGQAYQB0AGEALQBuAF8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0AMgANAAoAIAAgAGQAYQB0AGEALQB4AF8AbwByAGQAZQByAD0AMQ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bABpAGQAPQBOAGUAdwBEAHMAIABkAGEAdABhAC0AcwB0AGEAdABlAD0AM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F8AYwBvAGQAZQA9ADAAMgA1ADMAMgA2AA0ACgAgACAAZABhAHQAYQAtAGUAe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zAHMAPQBOAGUAdwBEAHMALgBKAGkASgBpAG4AWABpAGEAbwBTAGgAbwB1AEYAdQBX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lAGkARABlAFMAaABvAHUARgBlAGkARgBhAG4AZwBTAGgAaQAuAE4ATwBEAEUADQAKAC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gBlAHAAbwByAHQAdABlAG0AcABsAGEAdABlAD0AIgBzAHUAYgBfAGoAaQBq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5AHUAbgB6AHUAbwB4AGkAYQBuAGcAZwB1AGEAbgBmAGUAaQB5AG8AbgBnAF8AZgBqAF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AiACAAZABhAHQAYQAtAHAAbwByAHQAYwBsAHMAYwBvAGQAZQA9AE4AQQ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pAG4AZABlAHgAXwBhAHIAcgB0AD0AMAAyADUAMwAyADcAIABkAGEAdABhAC0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bQBvAGQAZQA9AEQAIABkAGEAdABhAC0AeABiAHIAbAAtAHQAeQBwAGUAP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NAA2ADUANgA1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Q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cAMwA5ADg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DIAMQ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MwAwADMANgA2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xADYAMgAw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1ADAAMAAzADcAMw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Dk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UAMwAwADAAMgAy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YAMA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gAzADkAOAA3ADM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Q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2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wBf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QAwADEAJwA+ADwAZgBvAG4AdAAg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A0ACgAgACAAZgBhAGMAZQA9AItbU08+AD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IABzAHQAeQBsAGUAPQAnAGYAbwBuAHQALQBzAGkAegBlADoAMQAw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MgAuADAAcAB0ACcAPgAwAC4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PAAvAHMAcABhAG4APgA8AC8AZgBvAG4AdA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N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NwAzADkAOA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wA2ADEANgAyADA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UAMAAwADMANwAz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0ADkANAA4ADY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NQAzADAAMAAyADI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MAOAA1ADIANg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yADMAOQA4ADcAMw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NAA5ADgAMwAyADY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zAF8AM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1ADAAMQAnAD4AP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AAcwBpAHoAZQA9ADIAPgA8AHMAcABhAG4AIABsAGEAbgBnAD0ARQBOAC0AV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A0ACgAgACAAMQAw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mAG8AbgB0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AAPgANAAoAIAAgADwALwB0AGQAPgANAAoAIAAg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y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QAzAF8AM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0ADYANQA2ADU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N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NwAzADkAOA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wADYAMgAwADgAMgAx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zADAAMwA2ADY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wA2ADEANgAyADA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UAMAAwADMANwAz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0ADkANAA4ADYAOQ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NQAzADAAMAAyADI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MAOAA1ADIANg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yADMAOQA4ADcAMw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AA5ADgAMwAyADY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zAF8AM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1ADAAMQAnAD4APABmAG8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9ADIAIABmAGEAYwBlAD0Ai1tTTz4A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NAAoAIAAgAHMAdAB5AGwAZQA9ACcAZgBvAG4AdAAtAHMAaQB6AGUAOgAxAD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pAGQAaQAtAGYAbwBuAHQALQBzAGkAegBlADoAMQAwAC4AMABwAHQAO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CLW1NPO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NAAoAIAAgAItbU087AG0AcwBvAC0AZgBvAG4AdAAtAGsAZQBy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xAC4AMABwAHQAOwBtAHMAbwAtAGEAbgBzAGkALQBsAGEAbgBnAHUAYQBnAGUAOg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OwBtAHMAbwAtAGYAYQByAGUAYQBzAHQALQBsAGEAbgBnAHUAYQBnAGUAOgBaAEgAL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OwANAAoAIAAgAG0AcwBvAC0AYgBpAGQAaQAtAGwAYQBuAGcAdQBhAGcAZQA6AEEAUgAt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nAD4APAAvAHMAcABhAG4APgA8AC8AcwBwAGEAbgA+ADwALwBmAG8AbgB0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DQAKACAAPAAvAHQAcgA+AA0ACgAgADwAcwBwAGEAb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cAByAG8AcABlAHIAdAB5AC0AaQBnAG4AbwByAGUAPQB0AHIAdQBl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sAZQB5AD0AWABTAEYAVwBGAFMAUQBGACAAZABhAHQAYQAtAHgAYgByAGwALQ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bgB0AD0AWABTAEYAVwBGAFMAUQBGAA0ACgAgAGQAYQB0AGEALQBuAF8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gAGQAYQB0AGEALQB4AF8AbwByAGQAZQByAD0AMQAgAGQAYQB0AGEALQBzAH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TAFEARgAgAGQAYQB0AGEALQBzAHQAYQB0AGUAPQAwACAAZABhAHQAYQAtAHAAbwByAHQAX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MAAyADUAMwAyADYADQAKACAAZABhAHQAYQAtAGUAeABwAHIAZQBzAHMAPQBT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uAFgAUwBGAFcARgBTAFEARgAuAE4ATwBEAEUAIABkAGEAdABhAC0AcgBlAHAAbwByAHQ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BsAGEAdABlAD0AIgBzAHUAYgBfAGoAaQBqAGkAbgB5AHUAbgB6AHUAbwB4AGk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bgBmAGUAaQB5AG8AbgBnAF8AZgBqAF8AdABlAG0AcAAiAA0ACgAgAGQAYQB0AGE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MAbABzAGMAbwBkAGUAPQBOAEEAIABkAGEAdABhAC0AcgBlAHAAbwByAHQAbQ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EQAIABkAGEAdABhAC0AeABiAHIAbAAtAHQAeQBwAGUAPQBuAG8AcgBtAGEAb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yACAAaABlAGkAZwBoAHQAPQAzAD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1ADsAbQBzAG8ALQB5AGYAdABpAC0AbABhAHMAdAByAG8Adw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aABlAGkAZwBoAHQAOgAxADkALgAzAHAAdAAnAA0ACgAgACAAZABhAHQAYQAt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wAbABlAHIAPQAiAGQAZQBsAF8AYgB5AF8AcwB5AHMAIgAgAGQAYQB0AGEALQBhAGQAZ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9AGEAZABkAD4ADQAKACAAIAA8AHQAZAAgAHcAaQBkAHQAaAA9ADEANwA3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zADIAIABzAHQAeQBsAGUAPQAnAHcAaQBkAHQAaAA6ADEAMAA2AC4AM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YgBvAHIAZABlAHIALQB0AG8AcAA6AG4AbwBuAGU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bQBzAG8ALQBiAG8AcgBkAGUAcg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ANAAoAIAAg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UALgA0AHAAdAAgADAAYwBtACAANQAuADQAcAB0ADsAaABlAGkAZwBoAHQAOgAxADkAL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0ADYANQA2ADU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N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NwAzADkAOA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wADYAMgAwADgAMgAx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wA2ADEANgAyADA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UAMAAwADMANwAz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0ADkANAA4ADYAOQ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NQAzADAAMAAyADI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MAOAA1ADIANgAw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yADMAOQA4ADcAMw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NAA5ADgAMwAyADY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zAF8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1ADAAMQAnAD4APAB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aQBkAGkALQBmAG8AbgB0AC0Adw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cgBtAGEAbAAnAD4APABzAHAAYQBuACAAZABhAHQAYQAtAHgAYgByAGwALQBwAHI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0AHkALQBpAGcAbgBvAHIAZQA9AHQAcgB1AGUADQAKACAAIABkAGEAdABhAC0AawBl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RAFQARgBZACAAZABhAHQAYQAtAHgAYgByAGwALQBlAGwAZQBtAGUAbgB0AD0ASgBpAEo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aQBUAGEARgBlAGkAWQBvAG4AZwBNAGkAbgBnAFgAaQBEAGUARgBlAGkAWQBvAG4AZwBM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CAGkAZQANAAoAIAAgAGQAYQB0AGEALQBuAF8AbwByAGQAZQByAD0AMQ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bwByAGQAZQByAD0AMQAgAGQAYQB0AGEALQBzAHEAbABpAGQAPQBkAHM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EAdABlAD0AMAAgAGQAYQB0AGEALQBwAG8AcgB0AF8AYwBvAGQAZQA9ADAAMgA1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GUAeABwAHIAZQBzAHMAPQBkAHMALgBRAFQARgBZAC4ASgBp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FEAaQBUAGEARgBlAGkAWQBvAG4AZwBNAGkAbgBnAFgAaQBEAGUARgBlAGkAWQBvAG4AZ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CAGkAZQAuAE4ATwBEAEUADQAKACAAIABkAGEAdABhAC0AcgBlAHAAbwByAHQAd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AGEAdABlAD0AIgBzAHUAYgBfAGoAaQBqAGkAbgB5AHUAbgB6AHUAbwB4AGkAYQBuAGc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mAGUAaQB5AG8AbgBnAF8AZgBqAF8AdABlAG0AcAAiACAAZABhAHQAYQAt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HMAYwBvAGQAZQA9AE4AQQANAAoAIAAgAGQAYQB0AGEALQByAGUAcABvAHIAdABt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AAgAGQAYQB0AGEALQB4AGIAcgBsAC0AdAB5AHAAZQA9AG4AbwByAG0AYQBs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cwBpAHoAZQA9ADIAIABmAGEAYwBlAD0Ai1tTTz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SAANAAoAIAAgAHMAdAB5AGwAZQA9ACcAZgBvAG4AdAAtAHMAaQB6AGUAOgAxAD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pAGQAaQAtAGYAbwBuAHQALQBzAGkAegBlADoAMQAyAC4AMA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sAGEAbgBnAHUAYQBnAGUAOgBaAEgAOwANAAoAIA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3AGUAaQBnAGgAdAA6AGIAbwBsAGQ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lAGkAZwBoAHQAOgBuAG8AcgBtAGEAbAAnAD4AdlHWTjmNKHU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C8AY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QAMAAx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QAzAF8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0ADYANQA2ADU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N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NwAzADk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wADYAMgAwADgAMgAx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zADAAMwA2ADY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wA2ADEANgAyADA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UAMAAwADMANw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0ADkANAA4ADY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NQAzADAAMAAyADI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MAOAA1ADIANg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yADMAOQA4ADcAMw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NAA5ADgAMwAyADY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zAF8AM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1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FoASAAgAHMAdAB5AGwAZQA9ACc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IALgAwAHAAdAA7AA0ACgAgACA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Ag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NAA2ADUANgA1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Q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AA2ADIAMAA4ADIAM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MwAwAD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cANgAxADYAMgAw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AA5ADQAOAA2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zADgANQAyADY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QAOQA4ADMAMgA2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N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A0ACgAgACAAPAB0AGQAIAB3AGkAZAB0AGgAP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gAGMAbwBsAHMAcABhAG4APQAyACAAaABlAGkAZwBoAHQAPQAzAD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cAaQBkAHQAaAA6ADEAOAA4AC4AMgA1AHAAdAA7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DQAKACAAIABiAG8AcgBkAGUAcgAtAGwAZQBmAHQAOg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HIAaQBnAGg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ANAAoAIAAg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bABlAGYAdA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ANAAoAIAAg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AAYwBtACAAMABjAG0AIAAwAGMAbQAgADAAYwBtADs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kALgAzAHAAdAAnAA0ACgAgACAAZQBtAHAAdAB5AC0AYwBlAGwAbAAtAG0AZQByAGc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IABkAHMALQBzAHUAcABwAG8AcgB0AD0AdAByAHUAZQAgAG0AZQByAGcAZQAtAGEAZ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EAbABpAGcAbgA9AGwAZQBmAHQAPgANAAo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YQBsAGkAZwBuAD0AbABlAGYAdA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wAZQBmAH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ANAAoAIAAg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kAGEAdABhAC0AawBlAHkAPQBKAGkASgBpAG4AUQBpAFQAYQBGAGU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nAE0AaQBuAGcAWABpAEQAZQBTAGgAbwB1AEYAZQBpAEYAYQBuAGcAUwBoAGk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GUAbABlAG0AZQBuAHQAPQBKAGkASgBpAG4AUQBpAFQAY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ZAG8AbgBnAE0AaQBuAGcAWABpAEQAZQBTAGgAbwB1AEYAZQBpAEYAYQBuAGcAUw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bgBfAG8AcgBkAGUAcgA9ADEADQAKACAAIABkAGEAdABhAC0AeABf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DEAIABkAGEAdABhAC0AcwBxAGwAaQBkAD0AZQBsAGUAbQBlAG4AdABEAGEAdABh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MAdABhAHQAZQA9ADAAIABkAGEAdABhAC0AcABvAHIAdABfAGMAbwBkAGUAP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zADIANgANAAoAIAAgAGQAYQB0AGEALQBlAHgAcAByAGUAcwBzAD0AZQBsAG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AGEAdABhAC4ASgBpAEoAaQBuAFEAaQBUAGEARgBlAGkAWQBvAG4AZwBNAGkAbgBnAFgAa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UwBoAG8AdQBGAGUAaQBGAGEAbgBnAFMAaABpAA0ACgAgACAAZABhAHQAYQAtAHIAZ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HQAZQBtAHAAbABhAHQAZQA9ACIAcwB1AGIAXwBqAGkAagBpAG4AeQB1AG4AegB1AG8A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GcAdQBhAG4AZgBlAGkAeQBvAG4AZwBfAGYAagBfAHQAZQBtAHAAI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GMAbABzAGMAbwBkAGUAPQBOAEEADQAKACAAIABkAGEAdABhAC0AcgBl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QBvAGQAZQA9AEQAIABkAGEAdABhAC0AeABiAHIAbAAtAHQAeQBwAGUAPQBu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ZgBvAG4AdAAgAHMAaQB6AGUAPQ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9AItbU08+ADwAcwBwAGEAbg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A0ACgAgACA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IALgAwAHAAdAA7AG0AcwBvAC0AYQBzAGMAaQ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DsAbQBzAG8AL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ZgBhAG0AaQBsAHkAOgANAAoAIAAg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7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dlHWTjmNKHXmi8GJLGf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R22LfUvSLDmZmThZidlH0ZrBlhHYcIPpX0ZGEdjmNKHUOTg56NmUdIOB6goICM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OQA0ADMAMQAxADgAO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cAMwA5ADg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2ADIAMAA4ADIAMQ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MwAwADMANgA2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1ADAAMAAzADcAMw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UAMwAwADAAMgAy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gAzADkAOAA3ADM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4ADMAMgA2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wBfADA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ZgBvAG4Ad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PQAyAD4APABzAHAAYQBuACAAbABhAG4AZwA9AEUATgAtAFUAUw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NAAoAIAAgADEAMAAuADAAcAB0ACcAP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ZgBvAG4Ad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IA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x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E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EAXwAwADI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0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BfADA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NAA2ADUANgA1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Q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cAMwA5ADgAMQ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A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DIAM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MwAwADMANgA2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cAN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1ADAAMAAzADcAMw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UAMwAwADAAMgAy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z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gAzADkAOAA3ADM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QAOQ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wBfADA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QAwADEAJw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3AGkAZAB0AGgAPQAzADIAMAAgAGgAZQBpAGcAaAB0AD0AMw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xADkAMgAuADIANQBwAHQ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bgBvAG4AZQA7AGIAbwByAGQAZQByAC0AbABlAGYAdAA6AA0ACgAgACA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YgBvAHQAdABvAG0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YgBvAHIAZABlAHIALQByAGkAZwBo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MQAuADAAcAB0ADsADQAKACAAIA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bQBzAG8ALQBiAG8AcgBkAGUAcgAtAGwAZQBmAHQ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UAcAB0ADsADQAKACA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AAYQBkAGQAaQBuAGcAOgAwAGMAbQAgADAAYwBtACAAMABjAG0AIAAwAGMAbQA7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5AC4AMwBwAHQAJwANAAoAIAAgAGUAbQBwAHQAeQAtAGMAZQBsAGw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nAGUAPQBF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GEAbABpAGcAbgA9AGMAZQBuAHQAZQByACAAcwB0AHkAbABlAD0AJwB0AGUAeA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oAYwBlAG4AdABlAH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ZABhAHQAYQAtAGsAZQB5AD0ASgBpAEoAaQBuAFEAaQBUAGEARgBlAGkAW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NAGkAbgBnAFgAaQBEAGUAUwBoAG8AdQBRAHUARgBhAG4AZwANAAoAIA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sAC0AZQBsAGUAbQBlAG4AdAA9AEoAaQBKAGkAbgBRAGkAVABhAEYAZQBpAFkAbw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pAG4AZwBYAGkARABlAFMAaABvAHUAUQB1AEYAYQBuAGcAIABkAGEAdABhAC0AbgBf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DEADQAKACAAIABkAGEAdABhAC0AeABfAG8AcgBkAGUAcgA9ADE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xAGwAaQBkAD0AZQBsAGUAbQBlAG4AdABEAGEAdABhACAAZABhAHQAYQAtAHMAdABhAH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BkAGEAdABhAC0AcABvAHIAdABfAGMAbwBkAGUAPQAwADIANQAzADIANg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cAByAGUAcwBzAD0AZQBsAGUAbQBlAG4AdABEAGEAdABhAC4ASgBpAEo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aQBUAGEARgBlAGkAWQBvAG4AZwBNAGkAbgBnAFgAaQBEAGUAUwBoAG8AdQBRAHUARg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NAAoAIAAgAGQAYQB0AGEALQByAGUAcABvAHIAdAB0AGUAbQBwAGwAYQB0AGUAPQAiAH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gBpAGoAaQBuAHkAdQBuAHoAdQBvAHgAaQBhAG4AZwBnAHUAYQBuAGYAZQBpAHkAbw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mAGoAXwB0AGUAbQBwACIAIABkAGEAdABhAC0AcABvAHIAdABjAGwAcwBjAG8AZABlAD0AT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HIAZQBwAG8AcgB0AG0AbwBkAGUAPQBE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0AHkAcABlAD0AbgBvAHIAbQBhAGw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QANgA1ADYANQ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0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3ADM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AANgAyADAAOAAyADE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MAMAAzADY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3ADYAMQA2ADIAMA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QAwADAAMw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QAOQA0ADgANg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1ADMAMAAwADI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wA4ADUAMgA2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IAMwA5ADgANw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0ADkAOAAzADIANg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MAXwAw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U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YAbwBuAHQAIABzAGkAegBlAD0AMgAgAGYAYQBjAGUAPQCLW1NP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wAC4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yAC4AMABwAHQAJwA+APh2c1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FSOmeEZzwALwBzAHAAYQBuAD4APAAvAHMAcABhAG4APgA8AC8AZgBvAG4Ad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8AC8AdABkAD4ADQAKACAAI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OQA0ADMAMQAxADgAO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cAMwA5ADg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2ADIAMAA4ADIAMQ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MwAwADMANgA2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1ADAAMAAzADcAMw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UAMwAwADAAMgAy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gAzADkAOAA3ADM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4ADMAMgA2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wBfADA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A0ACgAgADwALwB0AHIAPgANAAoAPAAvAHQAYQBiAGwAZQA+AA0ACgANAA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2AD4ADQAKAA0AC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AvAHMAcABhAG4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gAGMAbABhAHMAcwA9AE0AcwBvAE4AbwByAG0AYQBs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sAGkAbgBlAC0AaABlAGkAZwBoAHQAOgAxADUALgA2AHAAdAA7AG0AcwBvAC0AbABpAG4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C0AcgB1AGwAZQA6AGUAeABhAGMAdABsAH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1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3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NwAz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MAMAAzADYANg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NQAzADAAMAAyADI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1ADIANgAwADQ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IAMwA5ADgANwAz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wBf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QAwADEAJwA+ADwAZgBvAG4AdAAgAHMAaQB6AGU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mAGEAYwBlAD0Ai1tTTz4APABzAHAAYQBu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UAcAB0ADs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nAD4A6Gwa/zwALwBzAHAAYQBuAD4APAAvAGYAbwBuAHQ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GQAYQB0AGEALQ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EoAaQBKAGkAbgBZAHUAbgBaAHUAbwBYAGkAYQBuAGcARwB1AGEAbgBGAGUAaQBZ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aQBuAGcASwB1AGEAbgBnAEIAZQBpAFoAaAB1AA0ACgBkAGEAdABhAC0AeABiAHIAbA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0AZQBuAHQAPQBKAGkASgBpAG4AWQB1AG4AWgB1AG8AWABpAGEAbgBnAEcAdQBhAG4AR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WQBvAG4AZwBRAGkAbgBnAEsAdQBhAG4AZwBCAGUAaQBaAGgAdQAgAGQAYQB0AGEALQBu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MQANAAoAZABhAHQAYQAtAHgAXwBvAHIAZABlAHIAPQAx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QBsAGkAZAA9AGUAbABlAG0AZQBuAHQARABhAHQAYQAgAGQAYQB0AGEALQBzAHQ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CAAZABhAHQAYQAtAHAAbwByAHQAXwBjAG8AZABlAD0AMAAyADUAMwAyADYADQAK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lAHgAcAByAGUAcwBzAD0AZQBsAGUAbQBlAG4AdABEAGEAdABhAC4ASgBpAEoAaQBu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FoAdQBvAFgAaQBhAG4AZwBHAHUAYQBuAEYAZQBpAFkAbwBuAGcAUQBpAG4AZwBLAHU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QgBlAGkAWgBoAHUADQAKAGQAYQB0AGEALQByAGUAcABvAHIAdAB0AGUAbQBwAGw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MAdQBiAF8AagBpAGoAaQBuAHkAdQBuAHoAdQBvAHgAaQBhAG4AZwBnAHUAYQBuAGY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wBuAGcAXwBmAGoAXwB0AGUAbQBwACIAIABkAGEAdABhAC0AcABvAHIAdABjAGwAc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TgBBAA0ACgBkAGEAdABhAC0AeABiAHIAbAAtAHQAeQBwAGUAPQBuAG8AcgBtAGE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g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QAzAF8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N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AANgAyADAAOAAyADEAN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MwAwADMANgA2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xADYAMgAwADg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gAzADkAOAA3ADM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zAF8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BzAHAAYQBuACAAbABhAG4AZwA9AEUATgAtAFUA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bQBzAG8ALQBmAGEAcgBlAGEAcwB0AC0AbABhAG4AZwB1AGEAZwBlADo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x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c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N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3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UAMAAwADMANwAz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0ADkANAA4ADYAOQ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4ADUAMgA2ADAAN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gAzADkAOAA3ADM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MAMgA2ADA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SAANAAoAcwB0AHkAbABlAD0AJ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DsAbQBzAG8ALQBmAGEAcgBlAGEAcwB0AC0AbABhAG4AZwB1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WgBIACcAPgABMCxn+lfRkaROE2bBizhSSXunTh91hHY5jSh1jFQOeh+NDP8JY55bRZbRU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OTvpX0ZFEjadOY2JklgIw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U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2ADUAO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N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3ADM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AANgAyADAAOAAyADEAN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cANgAxADYAMgAwADg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0ADkANAA4ADYAOQA0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1ADMAMAAwADIAMg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UAMgA2ADAAN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gAzADkAOAA3ADM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Q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2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1ADAAMQAnAD4A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NAAoAcwB0AHkAbABlAD0AJ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UAcAB0ADsAbQBzAG8ALQBmAGEAcgBlAGEAcwB0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WgBIACcAPgA8AGIAcgA+AA0AC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z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0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AA2ADIAMAA4ADIAMQA0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zAD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wA2ADEANgAyADAAO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QAwADAAMw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QAOQA0ADgANgA5ADQ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zADgANQAyADYAMA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AA5ADgAMwAyADY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MAXw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UAMAAxACcA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WgBIAA0ACg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NQBwAHQAOwBtAHMAbwAtAGYAYQByAGUAYQBzAHQ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aAEgAJwA+AAAwAD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Q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xADMAXw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z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0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1ADYANQA4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0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zADAAMwA2ADY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QAwADAAMwA3ADM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QAOQA0ADgANgA5ADQ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yADMAOQA4ADcAMw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A0ACg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NQBwAHQAOwBtAHMAbwAtAGYAYQByAGUAYQBzAHQ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aAEgAJwA+ADI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U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2ADUAO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N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3ADM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AANgAyADAAOAAyADEAN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cANgAxADYAMgAwADg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0ADkANAA4ADYAOQA0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1ADMAMAAwADIAMg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UAMgA2ADAAN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gAzADkAOAA3ADM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Q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2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1ADAAMQAnAD4APABzAHAAYQBuACAAbABhAG4AZwA9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NAAoAcwB0AHkAbABlAD0AJ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bQBzAG8ALQBmAGEAcgBlAGEAcwB0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IACcAPgABMCxn+lfRkaFboYs5jSh1ATDhT29gq2IylzmNOk50XjmNKHXRkZ2YDP8xdfpX0Z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VNPf2LFYgz/XpdVUypO/U6dmHt8K1I5jSh1DP8UTnRe0ZGdmDpOhJgwTzxQDP8AZ8h+nltFl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lTvpX0ZGaWx9npWJKVKtiMpc6TsZRAj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AvAHMAcABhAG4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3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3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Q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NwAzADkAOA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wADYAMgAwADgAMgAx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3ADYAMQA2ADIAM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AAMAAzADcAMw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I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0ADkAOAAzADIANgAw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aAEgADQAK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CcAPgAg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DQAKADwAcwBwAGEAbgAgAGQAYQB0AGEALQBjAGgAYQBwAH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QAZQA9AGYAZQBuAGcAeABqAHMAeQB6AHkAdABzAD4ADQAKAA0ACgA8AGQAaQB2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MAbwBuAHQAcgBvAGwAbABlAHIAPQAiAGQAZQBsAF8AYgB5AF8AcwB5AHMAI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CAAYwBsAGEAcwBzAD0AWABCAFIATABUAGkAdABsAGUAMQ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hAHIAZwBpAG4ALQB0AG8AcAA6ADcALgA4AHAAdAA7AGwAaQBuAGUALQ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EANQAuADYAcAB0ADsAbQBzAG8ALQBsAGkAbgBlAC0AaABlAGkAZwBoAHQALQByAH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GUAeABhAGMAdABsAHkAOwBtAHMAbwAtAGwAaQBzAHQAOgBsADAAIA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GwAZgBv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w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0ADYANQA2ADU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0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c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N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3ADMAOQA4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AANgAyADAAOAAyADE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wADMANgA2ADc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cANgAxADYAMgAw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1ADM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wA4ADUAMgA2ADAAN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zAF8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Bh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EAbQBlAD0AIgBfAFQAbwBjADMANwA0ADMAMwAyADEAMgAyACIAPgA8ACEAWwBpAGYAI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wAHAAbwByAHQATABpAHMAdABzAF0APgA8AGIAPgA8AGYAbwBuAHQAIABzAGkAeg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GYAYQBjAGUAPQCLW1NPPgA8AHMAcABhAG4ADQAKAGwAYQBuAGcAPQBYAC0ATgBPAE4AR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wAC4ANQBwAH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wAaQBzAHQAOgBJAGcAbgBvAHIAZQAnAD4A21YBM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gAHMAaQB6AGUAPQAxACAAZgBhAGMAZQA9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+ADwAcwBwAGEAbgANAAoAcwB0AHkAbABlAD0AJwBmAG8AbgB0ADoANw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IgBUAGkAbQBlAHMAIABOAGUAdwAgAFIAbwBtAGEAbgAiACcAPgAmAG4AYgBzAHAAO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mAG4AYgBzAHAAOwAmAG4AYgBzAHAAOwAgADwALwBzAHAAYQBuAD4APAA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PgA8AC8AcwBwAGEAbgA+ADwALwBzAHAAYQBuAD4APAAvAGYAbwBuAHQAPgA8AC8AY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BbAGUAbgBkAGkAZgBdAD4APAAvAGEAPgA8AHMAcABhAG4ADQAKAGMAbABhAHMAcwA9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wAbABF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3ADQAMwAzADIAMQAyADIAJw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YAC0ATgBPAE4ARQANAAoAcwB0AHkAbABlAD0AJw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ItbU08nAD4Azphplu1jOnkOTs2RgYnQYzp5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3ADQAMw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IAJwA+ADwALwBzAHAAYQBu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C8AcwBwAGEAbg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w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DUAO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N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UAMAAwADMANwAz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DkANAA4ADYAOQA0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gAzADkAOAA3ADM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QAOQ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1ADAAMQAnAD4APABzAHAAYQBuACAAbABhAG4AZwA9AFg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TgBFAA0ACgBzAHQAeQBsAGUAPQAnAG0AcwBvAC0AaABhAG4Acw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1tTTycAPgAgADwALwBzAHAAYQBu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LQBOAE8ATgBFAD4APABvADoAcAA+ADwALwBvADoAc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wAD4ADQAKAA0AC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GEAcAB0AGUAcgAtAGMAbwBkAGUAPQBmAHgAagBzAD4ADQAKAA0ACgA8AGQAaQB2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MAbwBuAHQAcgBvAGwAbABlAHIAPQAiAGQAZQBsAF8AYgB5AF8AcwB5AHMAI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CAAYwBsAGEAcwBzAD0AWABCAFIATABUAGkAdABsAGUAM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hAHIAZwBpAG4ALQB0AG8AcAA6ADcALgA4AHAAdAA7AGwAaQBuAGUALQ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EANQAuADYAcAB0ADsAbQBzAG8ALQBsAGkAbgBlAC0AaABlAGkAZwBoAHQALQByAH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GUAeABhAGMAdABsAHkAOwBtAHMAbwAtAGwAaQBzAHQAOgBsADAAIA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GwAZgBv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c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3ADMAOQA4ADE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AANgAyADAAOAAyADE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MwAwADMANgA2ADc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cANgAxADYAMgAw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UAMAAwADMANwAz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0ADkANAA4ADY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MAMAAwADIAMg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wA4ADUAMgA2ADA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U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3ADM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zAF8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1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hAA0ACgBuAGEAbQBlAD0AIgBfAFQAbwBjADMANwA0ADMAMwAyADEAMwAyACIAPgA8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pAGYAIAAhAHMAdQBwAHAAbwByAHQATABpAHMAdABzAF0APgA8AGIAPgA8AGYAbwBu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gAGYAYQBjAGUAPQCLW1NPPgA8AHMAcABhAG4ADQAKAGwAYQBuAGcAP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E4ARQAgAHMAdAB5AGwAZQA9ACcAZgBvAG4AdAAtAHMAaQB6AGUAOgAxAD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2AC4AMA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wAaQBzAHQAOgBJAGcAbgBvAHI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KAAATikAPABmAG8AbgB0ACAAcwBpAHoAZQA9ADEAIABmAGEAYwBlAD0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D4APABzAHAAYQBuAA0ACg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3AC4AMABwAHQAIAAiAFQAaQBtAGUAcwAgAE4AZQB3ACAAUgBvAG0AYQBuACIAJwA+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CYAbgBiAHMAcAA7ACYAbgBiAHMAcAA7ACYAbgBiAHMAcAA7ACA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ZgBvAG4AdAA+ADwALwBzAHAAYQBuAD4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iAD4APAAhAFsAZQBuAGQAaQBmAF0APgA8AC8AYQA+ADwAcwBwAGEAbgANAAo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UwBwAGUAbABsAEU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cANAAzADMAMgAxADMAMgAnAD4APA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pAHoAZQA9ADIAPgA8AHMAcABhAG4ADQAKAGwAYQBuAGcAPQBYAC0ATgBPAE4AR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AALgA1AHAAdA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zAGkAegBlADoAMQA2AC4AMABwAHQAOwBtAHMAbwAtAGg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A0ACgCLW1NPJwA+AM6YaZbtYzp5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mAG8AbgB0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wA0ADMAMwAyADEAMw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1ACcAPgA8AC8AcwBwAGEAbg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LwBzAHAAYQBu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AvAHMAcABhAG4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w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QAnAD4APAAvAHMAcABhAG4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EAJwA+ADwALwBzAHAAYQBu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x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z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c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QANg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zADAAMwA2ADY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2ADEANgAyADA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QAwADAAMwA3ADM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UAMwAwADAAMgAy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z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0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NAA5ADg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xACcAPgA8AGYAbwBuAHQAIABzAGkAegBlAD0AM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bABhAG4AZwA9AFgALQBOAE8ATgBF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UAcAB0ADs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YALgAwAHAAdAA7AG0AcwBvAC0AaABhAG4Acw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DQAKAItbU08nAD4AIAA8AC8AcwBwAGEAbgA+ADwALwBmAG8AbgB0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FgALQBOAE8ATgBF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NAAo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pAG4AZABlAG4AdAA6ADIAMQ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jAGgAYQByAC0AaQBuAGQAZQBuAHQALQBjAG8AdQBuAHQAOgAyAC4AMAA7AA0AC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OgAxADUALgA2AHAAdAA7AG0AcwBvAC0AbABpAG4AZQAt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0AcgB1AGwAZQA6AGUAeABhAGMAdABsAH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ANAA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GQAYQB0AGEALQBrAGUAeQA9AEMAaABhAG4AUABpAG4AWgBp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8ARwBhAGkAWQBhAG8ARgBlAG4AZwBYAGkAYQBuAEoAaQBlAFMAaABpAFMAaABlAG4AZ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A0ACgBkAGEAdABhAC0AeABiAHIAbAAtAGUAbABlAG0AZQBuAHQAPQBDAGgAYQBu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FoAaQBMAGkAYQBvAEcAYQBpAFkAYQBvAEYAZQBuAGcAWABpAGEAbgBKAGkAZQBTAGg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GcATQBpAG4AZwAgAGQAYQB0AGEALQBuAF8AbwByAGQAZQByAD0AMQANAAo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XwBvAHIAZABlAHIAPQAxACAAZABhAHQAYQAtAHMAcQBsAGkAZAA9AGUAbABl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RABhAHQAYQAgAGQAYQB0AGEALQBzAHQAYQB0AGUAPQAwACAAZABhAHQAYQAt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jAG8AZABlAD0AMAAyADUAMwAyADYADQAKAGQAYQB0AGEALQBlAHgAcAByAGUAcwBzAD0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G4AdABEAGEAdABhAC4AQwBoAGEAbgBQAGkAbgBaAGkATABpAGEAbwBHAGEAaQBZ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GAGUAbgBnAFgAaQBhAG4ASgBpAGUAUwBoAGkAUwBoAGUAbgBnAE0AaQBuAGcADQAK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yAGUAcABvAHIAdAB0AGUAbQBwAGwAYQB0AGUAPQAiAGcAbQBfAHQAZQBtAHAAXwBq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wAHoAbABnAHkAIgAgAGQAYQB0AGEALQBwAG8AcgB0AGMAbABzAGMAbwBkAGUAPQBOAEE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QANgA1ADYANQA4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Q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0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cAMwA5ADg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AA2ADIAMAA4ADIAM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zADAAMwA2ADYAN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wA2ADEANgAyADA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wA3ADM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QAOQA0ADgANgA5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U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y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zADgANQAyADYAMAA0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yADMAOQ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NAA5ADgAMwAyADY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MAXw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UAMAAxACcAPgA8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IABzAGkAegBlAD0AMgANAAoAZgBhAGMAZQA9AItbU08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xADAALgA1AHAAdAA7AG0AcwBv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sAZQByAG4AaQBuAGcAOgAwAHAAd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wAC4AMABwAHQAJwA+A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RkQ1O0GObT/tOVU/dT8GLAjCVYkSNBYDvU/2AX2MxWZViRI0sZ9GRAj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PABiAHIAPgANAAoAPAAvAHMAcABhAG4APgAAMAAwlWJEj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plgz/lWJEjQWALY1wTvpX0ZH2ZZRepIsfdwWW+4ssZ/pX0ZGEdgow22LfUvSLDmZmTgswS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5Vh2X2TgIwPABzAHAAYQBuACAAbABhAG4AZwA9AEUATgAtAFUAUwA+ADwAYgByAD4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ADAAMCxn+lfRkTtOgYmVYkSNjk7BizhSAl46Vwz/wYs4UvdOPGjXU3RlU08/</w:t>
      </w:r>
    </w:p>
    <w:p>
      <w:pPr>
        <w:pStyle w:val="PreformattedText"/>
        <w:bidi w:val="0"/>
        <w:spacing w:before="0" w:after="0"/>
        <w:jc w:val="left"/>
        <w:rPr/>
      </w:pPr>
      <w:r>
        <w:rPr/>
        <w:t>ZbtsATDPfk5tATA+eRpPSXuvc4NY4FYgfYR2cV/NVBpPp04fdeJsqFIM/85ODID5Wyxn+lfRk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adOH3VcbyhXzphplgz//Fv0gSxn+lfRkYR2NmXKdjRsc17RUx914myoUgIw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sAGEAbgBnAD0ARQBOAC0AVQBTAD4APABiAHIAPgANAAoAPAAvAHMAcABhAG4APg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6V9GRhHZ5cglnzphplhr/PABzAHAAYQBuACAAbABhAG4AZwA9AEUATgAtAFUAUwA+ADw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LwBzAHAAYQBuAD4AADAAMD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xADwALwBzAHAAYQBuAD4AATD3bQhUi1f6V9GReXIJZ4R2zphplj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PgA8AGIAcgA+AA0ACgA8AC8AcwBwAGEAbgA+AAAwADAsZ/pX0ZE6Tv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LV/pX0ZEM/0SNp05NkW5/Vntldflb+lfRkYR2lWJEjRpO6X53UQlng48nWYR2cV/NVAIwK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SRI2nTk2Rbn8tTu9T/YAaTzF1jk4CXjpXr3ODWAEwbFH4U7tsBnQBMDZSpl76Xr6LSXvgViB9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NTgxUcV/NVAz//Fv0gUSNp05NkW5/T1C7eRhPFlM0bHNeDP86TsR+CFTpfkhlJl5lZ86Ya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AcwBwAGEAbgANAAoAbABhAG4AZwA9AEUATgAtAFUAUwA+ADwAYgByAD4ADQAK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ADAAMDwAcwBwAGEAbgAgAGwAYQBuAGcAPQBFAE4ALQBVAFMAPgAy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ATAvbqGAPABzAHAAYQBuACAAYwBsAGEAcwBzAD0ARwByAGEAbQBFAD4AGpA6ZzZS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LTgz/L26hgBqQB2iEdqGAaHmVYkSNYpc0ToR2zphpljwAcwBwAGEAbgANAAo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DwAYgByAD4ADQAKADwALwBzAHAAYQBuAD4AADAAM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AzADwALwBzAHAAYQBuAD4AATA8AHMAcABhAG4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HAHIAYQBtAEUAPgBel8VfNnE8AC8AcwBwAGEAbgA+AJViRI0vbqGAGpAHa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oeYR2zphpljwAcwBwAGEAbgANAAoAbABhAG4AZwA9AEUATgAtAFUAUwA+ADwAYg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ADAAMDwAcwBwAGEAbgAgAGwAYQBuAGcAPQBFAE4ALQBVAFMAPgA0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ATCVYkSNoYAHYx9nJ42Eds6YaZY8AHMAcABhAG4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4APABiAHIAPgANAAoAPAAvAHMAcABhAG4APgAAMAAw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UAPAAvAHMAcABhAG4APgABMJViRI39VjpQH2cnjYR2zphplj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PgA8AGIAcgA+AA0ACgA8AC8AcwBwAGEAbgA+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8AHMAcABhAG4AIABsAGEAbgBnAD0ARQBOAC0AVQBTAD4ANgA8AC8AcwBwAGEAbgA+AAEwl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AaHkfZ0NnhHbOmGmWPABzAHAAYQBuACAAbABhAG4AZwA9AEUATgAtAFUAUwA+ADwAYg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LwBzAHAAYQBuAD4AADAAMDwAcwBwAGEAbgAgAGwAYQBuAGcAPQBFAE4ALQBVAFMAP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ATCVYkSNRI2nTi9lAWPBizhShHbOmGmW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wAYgByAD4ADQAKADwALwBzAHAAYQBuAD4AADAAM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FAE4ALQBVAFMAPgA4ADwALwBzAHAAYQBuAD4AATCVYkSNWFtYYu1RwYuEds6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8AHMAcABhAG4AIABsAGEAbgBnAD0ARQBOAC0AVQBTAD4APABiAHIAPgANAAo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AMAAwPABzAHAAYQBuACAAbABhAG4AZwA9AEUATgAtAFUAUwA+ADk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BMJViRI08AHMAcABhAG4AIABjAGwAYQBzAHMAPQBHAHIAYQBtAEUAPgDReRtSf2ehgGh5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CEds6YaZY8AHMAcABhAG4ADQAKAGwAYQBuAGcAPQBFAE4ALQBVAFMAPgA8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8AC8AcwBwAGEAbgA+AAAwAD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QAwADwALwBzAHAAYQBuAD4AATDCUw5OOlA4Ut5WLY2Eds6YaZY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QBOAC0AVQBTAD4APABiAHIAPgANAAoAPAAvAHMAcABhAG4APgAAMAAw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+ADEAMQA8AC8AcwBwAGEAbgA+AAEwwlMOTo2HRI2kT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OmGmWPABzAHAAYQBuACAAbABhAG4AZwA9AEUATgAtAFUAUwA+ADwAYgByAD4ADQAK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ADAAMDwAcwBwAGEAbgAgAGwAYQBuAGcAPQBFAE4ALQBVAFMAPgAxADI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BMPpX0ZEIVAxUyH5ia4R2zphplj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8AGIAcgA+AA0ACgA8AC8AcwBwAGEAbgA+AAAwAD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MQAzADwALwBzAHAAYQBuAD4AATA8AHMAcABhAG4AIABjAGwAYQBzAHMAP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tAEUAPgCnT4uIOmc2UjwALwBzAHAAYQBuAD4AhHb4dnNRzphplj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mAG8AbgB0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BfAHQAYQBi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U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NwAzADkAOAAxADA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AANgAyADAAO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MAMAAzADYANgA3ADk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1ADAAMAAzADcAMwA1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0ADkANAA4ADY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zADAAMAAyADIAMw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wA4ADUAMgA2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NwAzADI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wBf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YAYQByAGUAYQBzAHQ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aAEgAJwA+ACAAPAAvAHMAcABhAG4APgA8AHMAcABhAG4ADQAK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A0ACgA8AC8AZABpAHYAPgANAAoADQAKADwAcwBwAGEAbgAgAGQAYQB0AGEAL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wAHQAZQByAC0AYwBvAGQAZQA9AHoAeQB0AHMAPgANAAoADQAKADwAZABpAHY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YwBvAG4AdAByAG8AbABsAGUAcgA9ACIAZABlAGwAXwBiAHkAXwBzAHkAcwAi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AAIABjAGwAYQBzAHMAPQBYAEIAUgBMAFQAaQB0AGwAZQA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GEAcgBnAGkAbgAtAHQAbwBwADoANwAuADgAcAB0ADsAbABpAG4AZQAt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1AC4ANgBwAHQAOwBtAHMAbwAtAGwAaQBuAGUALQBoAGUAaQBnAGgAdAAtAHIAd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ZQB4AGEAYwB0AGwAeQA7AG0AcwBvAC0AbABpAHMAdAA6AGwAMAAgAGwAZQB2AGUAb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mAG8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gA4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O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4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z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w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1ADYANQA4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0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zADAAMwA2ADY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QAwADAAMwA3ADM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QAOQA0ADgANgA5ADQ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yADMAOQA4ADcAMw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GEADQAKAG4AYQBtAGUAPQAi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3ADQAMwAzADIAMQA0ADIAIgA+ADwAIQBbAGkAZgAgACEAcwB1AHAAcABvAHIAd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HMAXQA+ADwAYgA+ADwAZgBvAG4AdAAgAHMAaQB6AGUAPQAyACAAZgBhAGMAZQA9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+ADwAcwBwAGEAbgANAAoAbABhAG4AZwA9AFgALQBOAE8ATgBF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YALgAwAHAAd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EkAZwBuAG8AcgBlACcAPgAoAIxOKQA8AGYAbwBuAHQAIA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0AMQAgAGYAYQBjAGUAPQAiAFQAaQBtAGUAcwAgAE4AZQB3ACAAUgBvAG0AYQBuAC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ZgBvAG4AdAA6ADcALgAwAHAAdAAg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JgBuAGIAcwBwADs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IAA8AC8AcwBwAGEAbgA+ADwALwBmAG8AbgB0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mAG8AbgB0AD4APAAvAGI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+ADwALwBhAD4APABzAHAAYQBuAA0ACgBjAGwAYQBzAHMAPQBTAHAAZQBsAGwAR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0ADMAMwAyADEANAAyACcAPgA8AGYAbwBuAHQAIABzAGkAegBlAD0AM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bABhAG4AZwA9AFgALQBOAE8ATgBF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UAcAB0ADs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YALgAwAHAAdAA7AG0AcwBvAC0AaABhAG4Acw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ItbU08nAD4AzZGBidBjOnk8AC8AcwBwAGEAbgA+ADwALwBzAHAAYQBuAD4APAA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wA0ADMAMwAyADEAN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wBfADAAMwAn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C8AcwBwAGEAbg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MAOAA1ADIANgAwADQAJw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wADAAMgAyADMAJwA+ADwALwBzAHAAYQBu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zADAAM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C8AcwBwAGEAbg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wADYAMgAwADgAMgAxADQ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cAMwA5ADgAMQAwADEAJw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0ADEAJwA+ADwALwBzAHAAYQBu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YAJw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LwBzAHAAYQBu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QAn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yACcAPgA8AC8AcwBwAGEAbg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Q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EAJwA+ADwALwBzAHAAYQBu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AvAHMAcABhAG4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Q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QANgA1ADYANQA4ACc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x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1ADAAMQAnAD4APABmAG8AbgB0ACAAcwBpAHoAZQA9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GwAYQBuAGcAPQBYAC0ATgBPAE4ARQAgAHMAdAB5AGwAZQA9ACc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1AHAAdAA7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2AC4AMABwAHQAOw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A0ACgCLW1NPJwA+ACAAPAAvAHMAcABhAG4APgA8AC8AZgBvAG4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YAC0ATgBPAE4ARQ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AAPgANAAoADQAK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cwB0AHkAbABlAD0AJwB0AGUAeAB0AC0AaQBuAGQAZQBuAHQAOg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YwBoAGEAcgAtAGkAbgBkAGUAbgB0AC0AYwBvAHUAbgB0ADo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wANAAoAbABpAG4AZQAtAGgAZQBpAGcAaAB0ADoAMQA1AC4ANgBwAHQAO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tAHIAdQBsAGUAOgBlAHgAYQBjAHQAbAB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DQAK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kAHMALQBzAHUAcABwAG8AcgB0AD0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gAGQAYQB0AGEALQBrAGUAeQA9AEMAaABhAG4AUABpAG4AWgBpAEwAaQBhAG8ARwBh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hAG8AWgBoAG8AbgBnAFkAYQBvAFQAaQBTAGgAaQBOAGUAaQBSAG8AbgBnAA0ACg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ABiAHIAbAAtAGUAbABlAG0AZQBuAHQAPQBDAGgAYQBuAFAAaQBuAFoAaQBMAGkAYQBv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FkAYQBvAFoAaABvAG4AZwBZAGEAbwBUAGkAUwBoAGkATgBlAGkAUgBvAG4AZw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uAF8AbwByAGQAZQByAD0AMQANAAoAZABhAHQAYQAtAHgAXwBvAHIAZABlAHIAPQ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MAcQBsAGkAZAA9AGUAbABlAG0AZQBuAHQARABhAHQAYQ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UAPQAwACAAZABhAHQAYQAtAHAAbwByAHQAXwBjAG8AZABlAD0AMAAyADU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QAYQB0AGEALQBlAHgAcAByAGUAcwBzAD0AZQBsAGUAbQBlAG4AdABEAGEAdABhAC4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QAGkAbgBaAGkATABpAGEAbwBHAGEAaQBZAGEAbwBaAGgAbwBuAGcAWQBhAG8AVABp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E4AZQBpAFIAbwBuAGcADQAKAGQAYQB0AGEALQByAGUAcABvAHIAdAB0AGUAbQBwAGw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cAbQBfAHQAZQBtAHAAXwBqAGoAYwBwAHoAbABnAHkAIgAgAGQAYQB0AGE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MAbABzAGMAbwBkAGUAPQBOAEE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O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UAMAAxACcAPgA8AGYAbwBu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NAAoAZgBhAGMAZQA9AItbU08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1AHAAdAA7AG0AcwBvAC0AZgBvAG4AdAAtAGs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GcAOgAwAHAAd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wAC4AMABwAHQAJwA+AC1O/VbBi9F2G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n+lfRkd9SxpaEduhsjFEM/3ZeDU5oiA5mdlH5Wyxn+lfRkYR29048UIxUNmXKdj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YwBsAGEAcwBzAD0ARwByAGEAbQBFAD4AXE/6UTwALwBzAHAAYQBuAD4AnlsojSdgJF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Zi3U/Biwz/X04NTmiIDmaVYkSNjk4sZ/pX0ZGhbAlnzphplgIw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wAYgByAD4ADQAKADwALwBzAHAAYQBuAD4AADAAMPpX0ZGhewZ0u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2dxamA9XEyAiFsBMNqLnlvhTyh1ATAojE5h5FLJUoR2n1MZUqF7BnSMVNCPKHX6V9GRIo2n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NTt1PwYv6V9GRAE6aW8h2KVIM/19ODU7dT8GLAGdOTzZlynYCMDwAcwBwAGEAbgANAAo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DwAYgByAD4ADQAKADwALwBzAHAAYQBuAD4AADAAMPpX0ZE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jAGwAYQBzAHMAPQBHAHIAYQBtAEUAPgCVYkSNBYDqgZ1P+lfRkT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CFQMVNZTl1/6V9GR/U6dmAz/c1MQYjpO+lfRkf1OnZgBYwlnuk6MVPpX0ZEIVAxUhHZTX4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CMDwAcwBwAGEAbgANAAoAbABhAG4AZwA9AEUATgAtAFUAUwA+ADwAYgByAD4ADQAK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ADAAMCxn+lfRkadOwVREjZllgmmBieFPb2DRUx91zZEnWdhT9GaEdgz/LGf6V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GdLpOBlwoVwlOKk7lXVxP5WWFUfRmsGUM/3ZR1k7hT29g0VMfddhT9GaEdgz/LGf6V9GRoX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Oz2t0XvRmsGUATiFrAjDgVmRrDP8sZ4dl9k6FUblb+HbUa/pX0ZGEdp5bRZbFYLVR71P9g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ATppbhHbebg5UDP+CWQCXylP2ZQEwxlFueLeD1lP6V9GRhHb4dnNR4U9vYAz/bGX3iwxU9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hsLGf6V9GRoXsGdLpO0VMDXoR2+HZzUTRO9mVsUUpUSXsCMDwAcwBwAGEAbgANAAo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wAYgByAD4ADQAKADwALwBzAHAAYQBuAD4AADAAMPlbjk7gVvpX0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hHaii8t6ATCFUblbATBlXEyIjFTjicqRFmIOTvpX0ZEIVAxUCWdzUYR2iU6uiwz/+lfRk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TX4tOuk6UXj1cz5EakMePT1NGVQEwA4zjiRSQhF/jibNRAjANTj9hFmIFgA1O/YAakMePT1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wA4zjieOJs1GEdgz/lF5TXwZciU6ui9BjpE4tTv1W/VZFls9+Tm04jRNm8k7BiNRZWFQaT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7BiDBXuXA6ThdTrE4CXgz/CWNncS1O/Vb9VkWWz35ObTiNE2byTsGI1FlYVBpPSlz2ZQlnSG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JOwYjEiRlS249MiPJOwYgCMPJOwYjBiLNRL2bIfkBchHYM//lbBFS5ZVNfi066TkdXCWemfl9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M//JOwYg5jTF1JY3Ji7llf2LFYgz/ZJZel/JOwYjBiLNR5lMJZ7NRmlsCMIlOrosEWQZ0H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/+lfRkaF7BnS6TspT+lfRkVhioXu6TpReamCIWwRU6oGEdkyAI40M/+d+7X7gX55bATDkU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9XCONMFdlXEyI+lfRkQhUDFSmfppbhHZJTqFSDP/0fqRi+lfRkf1OnZgBYwlnuk6EdghU1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p2AjD6V9GRCFQMVNdTLU79VtVsi18I/zpO+lfRkQhUDFRLTu52hHYM/w1OBVPsYpmZL255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/ZTpTATCzb+iVeXIrUkyIP2U6U4xU8FN+bjBXOlPVbItfCf+he5aPDP92XgljdlHjicqRAj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ZgBvAG4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IACcAPgAgADwALwBzAHAAYQBuAD4APABzAHAAYQBuAA0ACg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GQAaQB2AD4ADQAKAA0ACgA8AC8AZABpAHYAPgANAAoADQAK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A0ACgANAAoAPABwACAAYwBsAGEAcwBzAD0AWABCAFIATABUAGkAdABsAGUAM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hAHIAZwBpAG4ALQB0AG8AcAA6ADcALgA4AHAAdAA7AGwAaQBuAGU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EANQAuADYAcAB0ADsAbQBzAG8ALQBsAGkAbgBlAC0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HUAbABlADoADQAKAGUAeABhAGMAdABsAHkAOwBtAHMAbwAtAGwAaQBzAHQAOgBsAD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MQAgAGwAZgBv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QAzAF8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EAIABuAGEAbQBlAD0AIgBfAFQAbwBjADMANwA0ADMAMwAyADEAMQAxACI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GQAYQB0AGEALQBjAGgAYQBwAHQAZQByAC0AYwBvAGQAZQA9AHEAaQB0AHgAeQB0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zAHgAPgA8ACEAWwBpAGYAIAAhAHMAdQBwAHAAbwByAHQATABpAHMAdABzAF0APgA8AG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IABzAGkAegBlAD0AMgAgAGYAYQBjAGUAPQCLW1NPPgA8AHMAcABhAG4ADQAK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YAC0ATgBPAE4ARQAgAHMAdAB5AGwAZQA9ACc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G0AcwBvAC0AYgBpAGQAaQAt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DwAcwBwAGEAbgANAAoAcwB0AHkAbABlAD0AJwBtAHMAbwAtAGwAaQBzAHQ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BvAHIAZQAnAD4AlE4BMDwAZgBvAG4AdAAgAHMAaQB6AGUAPQAxACAAZgBhAGM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DoANwAuADAAcAB0ACA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mAG4AYgBzAHAAOwAmAG4AYgBzAHAAOwAmAG4AYgBzAHAAOwAmAG4AYgBzAHAAO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YAbwBuAHQ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YAbwBuAHQAPgA8AC8AYgA+ADwAIQBbAGUAbgBkAGkAZgBdAD4APAAvAGE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GMAbABhAHMAcwA9AFMAcABlAGwAbABF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3ADQAMwAzADIAMQAx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YAC0ATgBPAE4ARQ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gAYQBuAHMAaQAtAGYAbwBuAHQALQBmAGEAbQBpAGwAeQA6AItbU08nAD4AdlHWTkSNm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+KLuWUPXz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cANAAzADMAMgAxADEAMQAnAD4APAAvAHMAcABhAG4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I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QAnAD4APABzAHAAYQBuACAAbABhAG4AZwA9AFgALQBOAE8ATgBF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aQBkAGkALQBmAG8AbgB0AC0AcwBpAHoAZQA6AA0ACgAy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aABhAG4AcwBpAC0AZgBvAG4AdAAtAGYAYQBtAGkAbAB5ADoAi1tTT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wALwBzAHAAYQBuAD4APABzAHAAYQBuACAAbABhAG4AZwA9AFgALQBOAE8ATgBFAD4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AAPgANAAoADQAK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AAcwB0AHkAbABlAD0AJw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EALgAwAHAAdAA7AG0AcwBvAC0AYwBoAGEAcgAtAGkAbgBkAGUAbgB0AC0AYwBvAH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uADAAOwANAAoAbABpAG4AZQAtAGgAZQBpAGcAaAB0ADoAMQA1AC4ANg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aQBuAGUALQBoAGUAaQBnAGgAdAAtAHIAdQBsAGUAOgBlAHgAYQBjAHQAbAB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DQAK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kAGEAdABhAC0AawBlAHkAP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FAAaQBuAFoAaQBMAGkAYQBvAEcAYQBpAFkAYQBvAFEAaQBUAGEAWgBpAEwAaQBh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GEAbgBYAHUAbgBGAGEAbgBnAFMAaABpAE4AZQBpAFIAbwBuAGcADQAK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sAC0AZQBsAGUAbQBlAG4AdAA9AEMAaABhAG4AUABpAG4AWgBpAEwAaQBhAG8ARwBh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hAG8AUQBpAFQAYQBaAGkATABpAGEAbwBDAGgAYQBuAFgAdQBuAEYAYQBuAGcAUwBoAGk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UgBvAG4AZwANAAoAZABhAHQAYQAtAG4AXwBvAHIAZABlAHIAPQAx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vAHIAZABlAHIAPQAxACAAZABhAHQAYQAtAHMAcQBsAGkAZAA9AGUAbABlAG0AZQBuAHQ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gAGQAYQB0AGEALQBzAHQAYQB0AGUAPQAwACAAZABhAHQAYQAtAHAAbwByAHQAX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MAAyADUAMwAyADYADQAKAGQAYQB0AGEALQBlAHgAcAByAGUAcwBzAD0AZQBs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EAGEAdABhAC4AQwBoAGEAbgBQAGkAbgBaAGkATABpAGEAbwBHAGEAaQBZAGEAbwBR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FoAaQBMAGkAYQBvAEMAaABhAG4AWAB1AG4ARgBhAG4AZwBTAGgAaQBOAGUAaQBS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kAGEAdABhAC0AcgBlAHAAbwByAHQAdABlAG0AcABsAGEAdABlAD0AIgBnAG0AX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F8AagBqAGMAcAB6AGwAZwB5ACIAIABkAGEAdABhAC0AcABvAHIAdABjAGwAcw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gBB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GYAbwBuAHQAIABzAGkAegBlAD0AMgAgAGYAYQBjAGUAP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PgA8AHMAcABhAG4AIABzAHQAeQBsAGUAPQAnAGYAbwBuAHQALQBzAGkAegBlADoADQAK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bQBzAG8ALQBmAG8AbgB0AC0AawBlAHIAbgBpAG4AZwA6ADAAcAB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JwA+AOVOC05EjZll5ovBifpX0ZGhewZ0uk5Rf9l6CP8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GMAbABhAHMAcwA9AFMAcABlAGwAbABFAD4A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HcAdwB3AC4AeQBoAGYAdQBuAGQALgBjAG8AbQAuAGMAb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Cf8I/6JbDWc1dd2LGv88AHMAcABhAG4ADQAK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PgA0ADAAMAAtADYANwA4AC0AMwAzADMAMwA8AC8AcwBwAGEAbgA+AAEw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+ADAAMQAwAC0AOAA1ADEAOAA2ADUANQA4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Cf88AHMAcABhAG4ADQAKAGwAYQBuAGcAPQBFAE4ALQBVAFMAPgA8AGIAcg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AAwADA8AHMAcABhAG4AIABsAGEAbgBnAD0ARQBOAC0AVQBTAD4AM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AEw+lfRkQhUDFQBMFhioXtPU66LATDbYt9S9IsOZmZO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DwAYgByAD4ADQAKADwALwBzAHAAYQBuAD4AADAAM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AyADwALwBzAHAAYQBuAD4AATCaWx9npWJKVAz/B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X0ZFjW6ZepWJKVAEwLU4fZ6ViSlSMVHRepl6lYkpU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DwAYgByAD4ADQAKADwALwBzAHAAYQBuAD4AADAAM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PgAzADwALwBzAHAAYQBuAD4AATD6V9GR/U6dmMBRPF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D4APABiAHIAPgANAAoAPAAvAHMAcABhAG4APgAAMAAw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+ADQAPAAvAHMAcABhAG4APgABMPpX0ZEAlS5V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EZ8pTVID7fLllD188AHMAcABhAG4AIABsAGEAbgBnAD0ARQBOAC0AVQBTAD4APABi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HMAcABhAG4APgAAMAAwPABzAHAAYQBuACAAbABhAG4AZwA9AEUATgAtAFUAUwA+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BMHZR1k7NkYGJRI2ZZT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mAG8AbgB0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3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YAYQByAGUAYQBzAHQ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aAEgAJwA+ACAAPAAvAHMAcABhAG4APgA8AHMAcABhAG4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4APABvADoAcAA+ADwALwBvADoAcA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AAPgANAAoADQAK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FgAQgBSAEwAVABpAHQAbABlADEAIABzAHQAeQBsAGUAPQAn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dABvAHAAOgA3AC4AOABwAHQAOwBsAGkAbgBlAC0AaABlAGkAZwBoAHQAOgAxADUAL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bABpAG4AZQAtAGgAZQBpAGcAaAB0AC0AcgB1AGwAZQA6AA0ACg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HQAbAB5ADsAbQBzAG8ALQBsAGkAcwB0ADoAbAAwACAAbABlAHYAZQBsADEAIABsAGYA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w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hACAAb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cANAAzADMAMgAxADEAMQAxACIAPgA8AHMAcABhAG4ADQAKAGQAYQB0AGEAL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wAHQAZQByAC0AYwBvAGQAZQA9AGoAaQBqAGYAZQB6AHoAZwBnAHAAbABhAHAAPgA8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pAGYAIAAhAHMAdQBwAHAAbwByAHQATABpAHMAdABzAF0APgA8AGIAPgA8AGYAbwBu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gAGYAYQBjAGUAPQCLW1NPPgA8AHMAcABhAG4ADQAKAGwAYQBuAGcAP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E4ARQAgAHMAdAB5AGwAZQA9ACcAZgBvAG4AdAAtAHMAaQB6AGUAOgAxAD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wAC4ANQ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wAaQBzAHQAOgBJAGcAbgBvAHI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bVEBMDwAZgBvAG4AdAAgAHMAaQB6AGUAPQAxACAAZgBhAGMAZQA9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+ADwAcwBwAGEAbgANAAo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wAuADAAcAB0ACAAIgBUAGkAbQBlAHMAIABOAGUAdwAgAFIAbwBtAGEAbgAiACcAPg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mAG4AYgBzAHAAOwAmAG4AYgBzAHAAOwAmAG4AYgBzAHAAOw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YAbwBuAHQAPgA8AC8AcwBwAGEAbgA+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YgA+ADwAIQBbAGUAbgBkAGkAZgBdAD4APAAvAGEAPgA8AHMAcABhAG4ADQAK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FMAcABlAGwAbABF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3ADQAMwAzADIAMQAxADE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FgALQBOAE8ATgBFAA0ACgBzAHQAeQBsAGUAPQAnAG0AcwBvAC0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GYAYQBtAGkAbAB5ADoAi1tTTycAPgB2UdZOxWC1UfSLDmY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3ADQAMw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EAMQAnAD4APAAvAHMAcABhAG4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AvAHMAcABhAG4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LwBzAHAAYQBu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LwBzAHAAYQBu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C8AcwBwAGEAbg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IABsAGEAbgBnAD0AWAAt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OAEUAIABzAHQAeQBsAGUAPQAn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DIAMgAuADAAcAB0ADsAbQBzAG8ALQBoAGEAbgBz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CLW1NPJwA+ACAAPAAvAHMAcABhAG4APgA8AHMAcABhAG4AIABsAGEAbgBnAD0AW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TwBOAEU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DQAK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cwB0AHkAbABlAD0AJwB0AGUAeAB0AC0AaQBuAGQAZQBuAHQAOgAy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wBoAGEAcgAtAGkAbgBkAGUAbgB0AC0AYwBvAHUAbgB0ADoAMgAuADA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ABpAG4AZQAtAGgAZQBpAGcAaAB0ADoAMQA1AC4ANgBwAHQAOwBtAHMAbwAt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aQBnAGgAdAAtAHIAdQBsAGUAOgBlAHgAYQBjAHQAbAB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DQAK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QAcwAtAHMAdQBwAHAAbwByAHQAPQB0AHIAdQBlACAAZABhAHQAYQAtAGsAZ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QwBoAGEAbgBQAGkAbgBaAGkATABpAGEAbwBHAGEAaQBZAGEAbwBRAGkAVABhAFE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1AGEAbgBnAFMAaAB1AG8ATQBpAG4AZwBOAGUAaQBSAG8AbgBnAA0ACg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GUAbABlAG0AZQBuAHQAPQBDAGgAYQBuAFAAaQBuAFoAaQBMAGkAYQBvAEcAYQBp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vAFEAaQBUAGEAUQBpAG4AZwBLAHUAYQBuAGcAUwBoAHUAbwBNAGkAbgBnAE4AZQBpAF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BkAGEAdABhAC0AbgBfAG8AcgBkAGUAcgA9ADEADQAKAGQAYQB0AGEALQB4AF8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0AMQAgAGQAYQB0AGEALQBzAHEAbABpAGQAPQBlAGwAZQBtAGUAbgB0AEQAYQB0AGE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wB0AGEAdABlAD0AMAAgAGQAYQB0AGEALQBwAG8AcgB0AF8AYwBvAGQAZQ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MAMgA2AA0ACgBkAGEAdABhAC0AZQB4AHAAcgBlAHMAcwA9AGUAbABlAG0AZQBuAHQ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uAEMAaABhAG4AUABpAG4AWgBpAEwAaQBhAG8ARwBhAGkAWQBhAG8AUQBpAFQAYQBR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EsAdQBhAG4AZwBTAGgAdQBvAE0AaQBuAGcATgBlAGkAUgBvAG4AZwANAAo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wAG8AcgB0AHQAZQBtAHAAbABhAHQAZQA9ACIAZwBtAF8AdABlAG0AcABfAGoAagBj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sAGcAeQAiACAAZABhAHQAYQAtAHAAbwByAHQAYwBsAHMAYwBvAGQAZQA9AE4AQQ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xADMAXw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gAHMAaQB6AGUAPQAyACAAZgBhAGMAZQA9AItbU08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NAAoAMQAwAC4ANQBwAHQ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rAGUAcgBuAGkAbgBnADoAMABwAH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kAZABpAC0AZgBvAG4AdAAtAHMAaQB6AGUAOgAxADA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UCMDwALwBzAHAAYQBuAD4APAAvAHMAcABhAG4APgA8AC8AcwBwAGEAbgA+ADwAL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C8AcwBwAGEAbg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EAJwA+ADwALwBzAHAAYQBu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AvAHMAcABhAG4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AvAHMAcABhAG4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AvAHMAcABhAG4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C8AcwBwAGEAbg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LwBzAHAAYQBu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Q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C8AcwBwAGEAbg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LwBzAHAAYQBu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LwBzAHAAYQBu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oASAAnAD4AIAA8AC8AcwBwAGEAbgA+ADwALwBwAD4ADQAK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YAPgANAAoADQAKADwALwBiAG8AZAB5AD4ADQAKAA0A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2D33.52E2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item0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SelectedStyle=3D"\APA.XSL" StyleName=3D"APA" xmlns:b=3D"http:/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as.openxmlformats.org/officeDocument/2006/bibliography" xmlns=3D"http:/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hemas.openxmlformats.org/officeDocument/2006/bibliography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2D33.52E2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props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9BCF638A-B573-4202-8329-3B2A3109AA17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2D33.52E2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8qQYAAF0bAAAWAAAAdGhlbWUvdGhlbWUvdGhlbWUxLnhtbOxZT2/bNhS/D9h3IHRvYyd2G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m61NG8Ruhx5pmZbYUKJA0kl9G9rjgAHFuqGHFRh22WHYVqAFNqDdp0nXoeuAfoU9kpIsx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8FWbPUhkcgf3//3+EhdvHQnYmiPCEl53PSq5yseIrHPhzQOmt6NfvfcioekwvEQMx6Tpjch0ru0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F/GqCklEEKyP5SpueqFSyerCgvRhGMvzPCExzI24iLCCVxEsDAXeB7oRW1isVJYXIkxjD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XRyPqE/Til2evvn3orWXUOwxYxErqAZ+JnqZNnCUGO9ytaoScyDYTaA+zpgeMhny/T+4oD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0vYr5eQtrFxfwarqIqTlrC+u65peuSxcMdxcNTxEMcqbVbq1xYSOnbwBMzeI6nU67U83pG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UylKkWeuuVFsZzQLIPs7SblfqlZqLL9BfmpG50Wq16o1UFkvUgOxjbQa/UlmurS86eAOy+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Zab7eXHbwBWfzyDL57obFcc/EGFDIa786gtUO73ZR6DhlxtlkKXwH4SiWFT1EQDXl0aRYjHqt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h21x0AaCBDCsaIzVJyAj7EMZtHA0ExZoBXiW4MPPq2f0Xv35hJ3xZmLBDmiOSvqCJanofJ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1zfMf3jx/gg7uPj24+/PBvXsHd38qWbWJ46C46vV39/989Cn648k3rx98WY6XRfxvP36WS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4QhiabivPzq8e9PH798+Pmr7x+U0F0XeFCE92lEJLpG9tEOj0AxYxuXARmIk63oh5gWV6zHg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1lxK6HdU6KCvTTBLfeTI0SKuBW8KKCJlwMvj247AvVCMFS3hfCWMHOAW56zFRakVrmheBTP3x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yMi7gdjPfKeLdx7Pi3M06gembB6SjeDokj5jYDl+OAxEQhPcd3CSnR7haljl23qC+45COFb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UJH06cKJpumiTRuCXSZnO4G/HNls3UYuzMq03yJ6LhKzArET4PmGOGS/jscJRGck+jljR4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E7E2EX8R1pAJPB4Rx1BkSKcvWXBegb8HpVzDUrVK3b7FJ5CKFortlNK9izovIDb7bDnGUlGF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L2I/kLoQoRttclcG3uJsh+h38gOO57r5JiePuo6vBDRo4Ik0DRM+MhfYlFGynDkc0/ruiz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DTlEulrxTFmUogy+/flQSX+9qOV6H/aksHzYPFeF5uMOlt83FkL77lXcDj+NtAsE+u/28L7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/3ny+88/L5uOV2WmGh+OruwTbIpl2O5nbLI8pYT00YuSpNwyxhtxh2YVCvM0dFkp+ekhAe0+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BzRokuPqEqrAX4gSa7aqniQQyJR1IlHAJhzwzXEpb46FhV/aIWNeHB1sPJFZbfGiHl/Rwd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Zg9JzAH0YzRkiZwXGZLF1KioPZpmFW1UMfmVjWimVLncMtVBh/OqgaDuTWhDUHQvICVl+Gwrl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QQzMtR2tztw5hbjhbN0kQzxkKQ+0nrP+qhqnJTFirkVgNgp8ZE+8B1htQK3hib7FtyO46Qiu9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33sZLWQRPvaTz9lA6sriYnCxG+02vUV+se8jHSdMbwfkWHqMEvC5154dZALdEvhI27I9MZ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282MsXcJKjClYW1+4zCTh1IhFQbWIY2NMxUGgIs1pys/It1MOtZKWAj/RRSLK1AMPxrUoAdX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Yj4qujswoi2nX1NSykfKyJ64XAfDdhY7GBwvw5V0GdIJVxQmIqgX+BOTVvbTLnFOU264k2Ww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Qp+VWp2iWyRZu8jiXwbwVxAPdSmU3yp1cFZPyZ6RKMYz/Z6ro/QTuC5aG2gM+3OkKjHS+Nj0u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hCiUh9bsCGgdTOyBa4F4WpiGo4GbZ/BdkT/+3OWdpmLSGY5/aoQESFPYjFQpCtqEsmeg7g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3bssSZYSMhFVEFcmVuwB2SOsr2vgst7bPRRCqJtqkpYBgzscf+57mkGDQDc5xXxzaki+99oc+K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MoJRbh01Dk9k/F7FkV7XrzfJs7y0qoiembVYtywpgVtgKGmnan1KEE261tmLNaLxYz4QDL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5Q5TArQ/Sf2D/o8JnxISx3lD7fAdqK4KPDpoYhA1E9TnbeCBdIO3gABonO2iDSZOypk1bJ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+404353vI2Fqy4/j7hMbOmzOXnZOLZ2ns1MKOre3YXFODZw+nKAyNsoOMcYz5vlX8AsUHt8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3DXP2ZKmmCC70sCQ+vZM3kAyW85mqVrfwEAAP//AwBQSwMEFAAGAAgAAAAhAA3RkJ+2AAAAG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AAB0aGVtZS90aGVtZS9fcmVscy90aGVtZU1hbmFnZXIueG1sLnJlbHOEj00KwjAUhPeCdwh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O6EJEm3YjQrdQDhOQ1DTY/JFHs7Q2uLAguh2G+mWm7l53JE2My3jFoqhoIOumVcZrBbbjsjk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6J2TtksGCCjm837RVnkUsoTSYkUiguMZhyDidKk5zQilT5gK44o49W5CKjpkHIu9BI93V9o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FJL1iEHvVABmWUJr/s/04GolnLx8WXf5RQXPZhQUoosbM4CObqkwEylu6usTfAAAA//8DA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Dp3g+//wAAABwCAAATAAAAAAAAAAAAAAAAAAAAAABbQ29udGVudF9U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ueG1sUEsBAi0AFAAGAAgAAAAhAKXWp+fAAAAANgEAAAsAAAAAAAAAAAAAAAAAMAEAAF9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y5yZWxzUEsBAi0AFAAGAAgAAAAhAGt5lhaDAAAAigAAABwAAAAAAAAAAAAAAAAAGQ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TWFuYWdlci54bWxQSwECLQAUAAYACAAAACEAO73b/KkGAABdGwAAF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WAgAAdGhlbWUvdGhlbWUvdGhlbWUxLnhtbFBLAQItABQABgAIAAAAIQAN0ZCf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AAAnAAAAAAAAAAAAAAAAALMJAAB0aGVtZS90aGVtZS9fcmVscy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bHNQSwUGAAAAAAUABQBdAQAAr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2D33.52E2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2D33.52E2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kAHQAPQAiAHUAdQBpAGQAOgBDADIARgA0ADEAM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2ADUAQgAzAC0AMQAxAGQAMQAtAEEAMgA5AEYALQAwADAAQQBBADAAMABDADEANAA4ADg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4AG0AbABuAHMAOgBtAD0AIgBoAHQAdABwADoALwAvAHMAYwBoAGUAbQBhAHMALg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yAG8AcwBvAGYAdAAuAGMAbwBtAC8AbwBmAGYAaQBjAGUALwAyADAAMAA0AC8AMQAyAC8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iAA0ACgB4AG0AbABuAHMAPQAiAGgAdAB0AHAAOgAvAC8AdwB3AHcALgB3ADMAL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vAFQAUgAvAFIARQBDAC0AaAB0AG0AbAA0ADAAIgA+AA0ACgANAAoAPABoAGUAYQ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gAdAB0AHAALQBlAHEAdQBpAHYAPQBDAG8AbgB0AGUAbgB0AC0AV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MAbwBuAHQAZQBuAHQAPQAiAHQAZQB4AHQALwBoAHQAbQBsADsAIABjAGgAYQByAHM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dQBuAGkAYwBvAGQAZQAiAD4ADQAKADwAbQBlAHQAYQAgAG4AYQBtAGUAPQBQAHIAbwBn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MAbwBuAHQAZQBuAHQAPQBXAG8AcgBkAC4ARABvAGMAdQBtAGUAbgB0AD4ADQAKADw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gAG4AYQBtAGUAPQBHAGUAbgBlAHIAYQB0AG8AcgAgAGMAbwBuAHQAZQBuAHQ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HIAbwBzAG8AZgB0ACAAVwBvAHIAZAAgADEANQAiAD4ADQAKADwAbQBlAHQAYQAgAG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BPAHIAaQBnAGkAbgBhAHQAbwByACAAYwBvAG4AdABlAG4AdAA9ACIATQBpAGMAc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mAHQAIABXAG8AcgBkACAAMQA1ACIAPgANAAoAPABsAGkAbgBrACAAaQBkAD0ATQBh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aQBsAGUAIAByAGUAbAA9AE0AYQBpAG4ALQBGAGkAbABlACAAaAByAGUAZgA9ACIALgAu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wAZQA5ADAANQA3AC4AaAB0AG0AIgA+AA0ACgA8ACEAWwBpAGYAIABJAEUAXQ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YQBzAGUAIABoAHIAZQBmAD0AIgBmAGkAbABlADoALwAvAC8AQwA6AFwAMgAyADUANgAx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xAFwAZgBpAGwAZQA5ADAANQA3AC4AZgBpAGwAZQBzAFwAaABlAGEAZABlAHIALgBoAHQAb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pAGQAPQAiAHcAZQBiAGEAcgBjAGgAXwB0AGUAbQBwAF8AYgBhAHMAZQBfAHQAYQBn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hAFsAZQBuAGQAaQBmAF0APgA8ACEALQAtAFsAaQBmACAAZwB0AGUAIABtAHM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QA+ADwAeABtAGwAPgANAAoAIAA8AG8AOgBzAGgAYQBwAGUAZABlAGYAYQB1AGwAdA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6AGUAeAB0AD0AIgBlAGQAaQB0ACIAIABzAHAAaQBkAG0AYQB4AD0AIgAyADAANAA5ACI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sAGMAbwBsAG8AcgA9ACIAIwA5AGMAYgBlAGUAMAAiAA0ACgAgACAAcwB0AHIAb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D0AIgAjADcAMwA5AGMAYwAzACIAPgANAAoAIAAgADwAdgA6AGYAaQBsAGw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PQAiACMAOQBjAGIAZQBlADAAIgAgAGMAbwBsAG8AcgAyAD0AIgAjAGIAYgBk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wACIAIAB0AHkAcABlAD0AIgBnAHIAYQBkAGkAZQBuAHQAIgA+AA0ACgAgACAAIAA8AG8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sACAAdgA6AGUAeAB0AD0AIgB2AGkAZQB3ACIAIAB0AHkAcABlAD0AIgBnAHI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VQBuAHMAYwBhAGwAZQBkACIALwA+AA0ACgAgACAAPAAvAHYAOgBmAGkAbABs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YAOgBzAHQAcgBvAGsAZQAgAGMAbwBsAG8AcgA9ACIAIwA3ADMAOQBjAGM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lAGkAZwBoAHQAPQAiADEALgAyADUAcAB0ACIALwA+AA0ACgAgADwALwBvADoAcwBoAGE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mAGEAdQBsAHQAcwA+ADwALwB4AG0AbAA+ADwAIQBbAGUAbgBkAGkAZgBdAC0AL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aABlAGEAZAA+AA0ACgANAAoAPABiAG8AZAB5ACAAbABhAG4AZwA9AFoASAAtAEMA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sAPQBiAGwAdQBlACAAdgBsAGkAbgBrAD0AcAB1AHIAcABsAGU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YAIABzAHQAeQBsAGUAPQAnAG0AcwBvAC0AZQBsAGUAbQBlAG4AdAA6AGYAbwBvAHQ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tAHMAZQBwAGEAcgBhAHQAbwByACcAIABpAGQAPQBmAHMAPgANAAoADQAK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D4APABmAG8AbgB0ACAAcwBpAHoAZQA9ADI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D0AIgBUAGkAbQBlAHMAIABOAGUAdwAgAFIAbwBtAGEAbgAi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NAAo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bQBzAG8ALQBiAGkAZA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sACIAcwBlAHIAaQBmACI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MAcABlAGMAaQBhAGwALQBjAGgAYQByAGEAYwB0AGUAcgA6AGYAbwBvAHQ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tAHMAZQBwAGEAcgBhAHQAbwByACcAPgA8ACEAWwBpAGYAIAAhAHMAdQBw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G8AdABuAG8AdABlAHMAXQA+AA0ACgANAAoAPABoAHIAIABhAGwAaQBnAG4AP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pAHoAZQA9ADEAIAB3AGkAZAB0AGgAPQAiADMAMwAlACIAPgANAAoADQAK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D4APAAvAHMAcABhAG4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wAGEAYwBlAHIAdQBuADoAeQBlAHMAJwA+AKAAPAAvAHMAcABhAG4AP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ZgBvAG4AdAA+ADwALwBw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ABpAHYAPgANAAoADQAKADwAZABpAHYAIABzAHQAeQBsAGUAPQAnAG0AcwBvAC0AZ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A6AGYAbwBvAHQAbgBvAHQAZQAtAGMAbwBuAHQAaQBuAHUAYQB0AGkAbwBuAC0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yAGEAdABvAHIAJwAgAGkAZAA9AGYAYwBzAD4ADQAKAA0ACg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ZgBvAG4AdAAgAHMAaQB6AGUAPQAy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DQAKAHMAdAB5AGwAZQA9ACcAZgBvAG4AdAAtAHMAaQB6AGUAOgAx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pAGQAaQAt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AAiAHMAZQByAGkAZgAi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AAZQBjAGkAYQBsAC0AYwBoAGEAcgBhAGMAdABlAHIAOgBmAG8AbwB0AG4AbwB0AGUAL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kAbgB1AGEAdABpAG8AbgAtAHMAZQBwAGEAcgBhAHQAbwByACcAPgA8ACEAWw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AHMAdQBwAHAAbwByAHQARgBvAG8AdABuAG8AdABlAHMAXQA+AA0ACgANAAoAPABoAHI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sAGUAZgB0ACAAcwBpAHoAZQA9ADEAPgANAAoADQAKADwAIQBbAGUAb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dAD4APAAvAHMAcABhAG4APgA8AHMAcABhAG4AIABzAHQAeQBsAGUAPQAnAG0AcwBvAC0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HIAdQBuADoAeQBlAHMAJwA+AKAAPAAvAHMAcABhAG4AP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ZgBvAG4AdAA+ADwALwBwAD4ADQAKAA0ACgA8AC8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PgANAAoADQAKADwAZABpAHYAIABzAHQAeQBsAGUAPQAnAG0AcwBvAC0AZQBsAG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UAbgBkAG4AbwB0AGUALQBzAGUAcABhAHIAYQB0AG8AcgAnACAAaQBkAD0AZQBz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AAIABjAGwAYQBzAHMAPQBNAHMAbwBOAG8AcgBtAGEAbAA+ADwAZgBvAG4Ad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PQAyACAAZgBhAGMAZQA9ACIAVABpAG0AZQBzACAATgBlAHcAIABSAG8AbQBhAG4AI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FAE4ALQBVAFMADQAK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7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NQBwAHQAOw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LAAiAHMAZQByAGkAZgA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zAHAAZQBjAGkAYQBsAC0AYwBoAGEAcgBhAGM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8AbwB0AG4AbwB0AGUALQBzAGUAcABhAHIAYQB0AG8AcgAnAD4APAAhAFsAaQBmACAAI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ABwAG8AcgB0AEYAbwBvAHQAbgBvAHQAZQBzAF0APgANAAoADQAKADwAaABy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bABlAGYAdAAgAHMAaQB6AGUAPQAxACAAdwBpAGQAdABoAD0AIgAzADMAJQAi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EAWwBlAG4AZABpAGYAXQA+ADwALwBzAHAAYQBu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HMAcABhAGMAZQByAHUAbgA6AHkAZQBzACcAPgC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GYAbwBuAHQ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AvAGQAaQB2AD4ADQAKAA0ACgA8AGQAaQB2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UAbABlAG0AZQBuAHQAOgBlAG4AZABuAG8AdABlAC0AYwBvAG4AdABpAG4Ad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LQBzAGUAcABhAHIAYQB0AG8AcgAnACAAaQBkAD0AZQBjAHMAPgANAAoADQAK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mAG8AbgB0ACAAcwBpAHoAZQA9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EAYwBlAD0AIgBUAGkAbQBlAHMAIABOAGUAdwAgAFIAbwBtAGEAbgAi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NAAo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Ds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sACIAcwBlAHIAaQBmAC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MAcABlAGMAaQBhAGwALQBjAGgAYQByAGEAYwB0AGUAcgA6AG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QAZQAtAGMAbwBuAHQAaQBuAHUAYQB0AGkAbwBuAC0AcwBlAHAAYQByAGEAdABvAH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BbAGkAZgAgACEAcwB1AHAAcABvAHIAdABGAG8AbwB0AG4AbwB0AGUAcwBd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GgAcgAgAGEAbABpAGcAbgA9AGwAZQBmAHQAIABzAGkAegBlAD0AMQA+AA0ACgANAAoAP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ZQBuAGQAaQBmAF0APgA8AC8AcwBwAGEAbg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AAYQBjAGUAcgB1AG4AOgB5AGUAcwAnAD4AoAA8AC8AcwBwAGEAbg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mAG8AbgB0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LwBkAGkAdgA+AA0ACgANAAoAPABkAGkAdgAgAHMAdAB5AGwAZQA9ACcAbQBzAG8AL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tAGUAbgB0ADoAaABlAGEAZABlAHIAJwAgAGkAZAA9AGgAMQA+AA0ACgANAAoAP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gAHMAdAB5AGwAZQA9ACcAbQBzAG8ALQBlAGwAZQBtAGUAbgB0ADoAcABhAHIAYQ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ZABpAHYAOwBiAG8AcgBkAGUAcgA6AG4AbwBuAGUAOwBiAG8AcgBkAGUAc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IAbwByAGQAZQByAC0AYgBvAHQAdABvAG0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BwAGEAZABkAGkAbgBn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EALgAwAHAAdAAgADAAYwBtACcAPgANAAoADQAK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gAZQBhAGQAZQByACAAYQBsAGkAZwBuAD0AcgBpAGcAaAB0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0AGUAeAB0AC0AYQBsAGkAZwBuADoAcgBpAGcAaAB0ACcAPgA8AGYAbwBuAHQAIA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0AMQAgAGYAYQBjAGUAPQCLW1NPPgA8AHMAcABhAG4ADQAKAGQAYQB0AGEALQB4AGI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yAG8AcABlAHIAdAB5AC0AZQB4AHQAcgBhAHMAcQBsAD0AIgAgAHUAcABkAGE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fAHgAYgByAGwAXwByAGUAcABvAHIAdAAgAGEAIABzAGUAdAAgAGEALgBjAF8AcgBl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XwBuAGEAbQBlACAAPQAgADoAQwBfAFYAQQBMAFUARQAgAFcASABFAFIARQAgAEEALgBD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PAFIAVABfAEMATwBEAEUAIAA9ACAAOgBDAF8AUABPAFIAVABfAEMATwBEAEUAIABBAE4A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LgBDAF8AUgBFAFAATwBSAFQAXwBUAEUATQBQAEwAQQBUAEUAIAA9ACAAOgBDAF8AUgBF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SAFQAXwBUAEUATQBQAEwAQQBUAEUAIABBAE4ARAAgAEEALgBEAF8AUgBFAFAATwBSAFQAX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VABFACAAPQAgADoARABfAFIARQBQAE8AUgBUAF8ARABBAFQARQAgAEEATgBEACAAQQAu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QAE8AUgBUAF8AQwBMAEEAUwBTACAAPQA6AEMAXwBQAE8AUgBUAF8AQwBMAEEAUwBT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rAGUAeQA9AEcAbwBuAGcARwBhAG8ATQBpAG4AZwBDAGgAZQBuAGc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eABiAHIAbAAtAGUAbABlAG0AZQBuAHQAPQBHAG8AbgBnAEcAYQBvAE0AaQBuAGc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nACAAZABhAHQAYQAtAG4AXwBvAHIAZABlAHIAPQAxAA0ACgBkAGEAdABhAC0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EAIABkAGEAdABhAC0AcwBxAGwAaQBkAD0AZwBnAGoAYw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UAPQAwACAAZABhAHQAYQAtAHAAbwByAHQAXwBjAG8AZABlAD0AMAAyADU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ZQB4AHAAcgBlAHMAcwA9AGcAZwBqAGMALgBHAG8AbgBnAEcAYQBvAE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QwBoAGUAbgBnAA0ACgBkAGEAdABhAC0AcgBlAHAAbwByAHQAdABlAG0AcABsAGEAd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0AXwB0AGUAbQBwAF8AagBqAGMAcAB6AGwAZwB5ACIAIABkAGEAdABhAC0AcABvAHIAd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jAG8AZABlAD0ATgBBAD4APABzAHAAYQBuAA0ACg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OQAuADAAcAB0ACcAPgD2lE5TCVY8AHMAcABhAG4AIABjAGwAYQBzAHMAP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tAEUAPgBedHNeYYg8AC8AcwBwAGEAbgA+APdtCFSLV9FTd40PX8GLOFKVYkSN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jAGwAYQBzAHMAPQBHAHIAYQBtAEUAPgD6V9GR+lfRkTwALwBzAHAAYQBuAD4Ap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NmWWCaYGJPAAvAHMAcABhAG4APgA8AC8AcwBwAGEAbgA+ADwALwBmAG8AbgB0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LwBkAGkAdgA+AA0ACgANAAoAPAAvAGQAaQB2AD4ADQAKAA0ACgA8AGQAa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UAbABlAG0AZQBuAHQAOgBmAG8AbwB0AGUAcgA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D0AZgAxAD4ADQAKAA0ACgA8AHAAIABjAGwAYQBzAHMAPQBNAHMAbwBOAG8Ac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9AGMAZQBuAHQAZQByACAAcwB0AHkAbABlAD0AJwB0AGUAeAB0AC0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oAYwBlAG4AdABlAHIAJwA+ADwAZgBvAG4AdAAgAHMAaQB6AGUAPQAx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+ADwAcwBwAGEAbgANAAoAcwB0AHkAbABlAD0AJwBmAG8AbgB0AC0AcwBpAHoAZ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LHs8AC8AcwBwAGEAbgA+ADwALwBmAG8AbgB0AD4AIAA8ACEALQAtAFs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1AHAAcABvAHIAdABGAGkAZQBsAGQAcwBdAD4APABmAG8AbgB0ACAAcwBpAHoAZQ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GwAYQBuAGcAPQBFAE4ALQBVAFM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OQAuADAAcAB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QBsAGUAbQBlAG4AdAA6AGYAaQBlAGwAZAAtAGIAZQBnAGkAbg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HMAdAB5AGwAZQA9ACcAbQBzAG8ALQBzAHAAYQBjAGUAcg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nAD4AoAA8AC8AcwBwAGEAbgA+AFAAQQBHAEUAIA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QBsAGUAbQBlAG4AdAA6AGYAaQBlAGwAZAAtAHMAZQBwAGEAc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cAPgA8AC8AcwBwAGEAbgA+ADwALwBzAHAAYQBuAD4APAAvAGYAbwBuAHQAPgA8ACEAW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pAGYAXQAtAC0APgA8AGYAbwBuAHQADQAKAHMAaQB6AGUAPQAx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gAHMAdAB5AGwAZQA9ACcAZgBvAG4AdAAtAHMAaQB6AGUAO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cwBwAGEAbgAgAHMAdAB5AGwAZQA9ACcAbQBzAG8ALQBuAG8ALQ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YAOgB5AGUAcwAnAD4ANAA8AC8AcwBwAGEAbgA+ADwALwBzAHAAYQBuAD4APAAv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gA8ACEALQAtAFsAaQBmACAAcwB1AHAAcABvAHIAdABGAGkAZQBsAGQAcwBd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A0ACgBzAGkAegBlAD0AMQA+ADwAcwBwAGEAbgAgAGwAYQBuAGcAPQBFAE4ALQBVAFM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OQAuADAAcAB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QBsAGUAbQBlAG4AdAA6AGYAaQBlAGwAZAAt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LwBzAHAAYQBuAD4APAAvAGYAbwBuAHQ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tAC0APgA8AGYAbwBuAHQADQAKAHMAaQB6AGUAPQAx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DkALgAwAHAAdAA7AG0AcwBvAC0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FoASAAtAEMATgAnAD4AdZggAHFR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CAAPAAhAC0ALQBbAGkAZgAgAHMAdQBwAHAAbwByAHQARgBpAGUAbAB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ZgBvAG4AdAANAAoAcwBpAHoAZQA9ADEAPgA8AHMAcABhAG4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CAAcwB0AHkAbABlAD0AJwBmAG8AbgB0AC0AcwBpAHoAZQA6ADk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UAbABlAG0AZQBuAHQAOgBmAGk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LQBiAGUAZwBpAG4AJwA+ADwALwBzAHAAYQBu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cwBwAGEAYwBlAHIAdQBuADoAeQBlAHMAJwA+AKAAPAAvAHMAcABhAG4AP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TQBQAEEARwBFAFMAPABzAHAAYQBuACAAcwB0AHkAbABlAD0AJwBtAHMAbwAtAHMAc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UAbgA6AHkAZQBzACcAPgCgAA0ACg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lAGwAZQBtAGUAbgB0ADoAZgBpAGUAbABkAC0AcwBlAH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IAJwA+ADwALwBzAHAAYQBuAD4APAAvAHMAcABhAG4APgA8AC8AZgBvAG4AdAA+ADwAI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kAZgBdAC0ALQA+ADwAZgBvAG4AdAANAAoAcwBpAHoAZQA9ADE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wAHAAdAAnAD4APABzAHAAYQBuACAAcwB0AHkAbABlAD0AJwBtAHMAbwAtAG4Abw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8AZgA6AHkAZQBzACcAPgA0ADwALwBzAHAAYQBuAD4APAAvAHMAcABhAG4APgA8AC8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+ADwAIQAtAC0AWwBpAGYAIABzAHUAcABwAG8AcgB0AEYAaQBlAGwAZABzAF0APgA8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DQAKAHMAaQB6AGUAPQAxAD4APABzAHAAYQBuACAAbABhAG4AZwA9AEUATgAtAFUAU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5AC4AMABwAH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lAGwAZQBtAGUAbgB0ADoAZgBpAGUAbABkAC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JwA+ADwALwBzAHAAYQBuAD4APAAvAHMAcABhAG4APgA8AC8AZgBvAG4AdAA+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C0ALQA+ADwAZgBvAG4AdAANAAoAcwBpAHoAZQA9ADE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OQAuADAAcAB0ACcAPgB1m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gADwAcwBwAGEAbgAgAGwAYQBuAGcAPQBFAE4ALQBVAFM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zAGQAdABwAHIAPgA8AC8AdwA6AHMAZAB0AHAAc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LwBkAGkAdgA+AA0ACgANAAoAPABkAGkAd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lAGwAZQBtAGUAbgB0ADoAaABlAGEAZABlAHIAJwAgAGkAZAA9AGYAaAAx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GQAaQB2ACAAcwB0AHkAbABlAD0AJwBtAHMAbwAtAGUAbABlAG0AZQBuAHQAOgBwAGE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kAGkAdgA7AGIAbwByAGQAZQBy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gBvAHQAdABvAG0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G0AcwBvAC0AYgBvAHIAZABlAHIALQBiAG8AdAB0AG8AbQ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AAYwBtACAAMQAuADAAcAB0ACAAMABjAG0AJwA+AA0ACgANAAo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SABlAGEAZABlAHIAIABhAGwAaQBnAG4APQByAGkAZwBo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QAZQB4AHQALQBhAGwAaQBnAG4AOgByAGkAZwBoAHQAJwA+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xACAAZgBhAGMAZQA9AItbU08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kALgAwAHAAdAAnAD4A9pROUwlW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RwByAGEAbQBFAD4AXnRzXmGIPAAvAHMAcABhAG4APgD3bQhUi1fRU3eND1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SlWJEjTwAcwBwAGEAbgANAAoAYwBsAGEAcwBzAD0ARwByAGEAbQBFAD4A+lfRkfpX0ZE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KdOwVREjZllgmmBiTwALwBzAHAAYQBuAD4APAAvAGYAbwBuAHQAPgA8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zAGkAegBlAD0AMQA+ADwAcwBwAGEAbgAgAGwAYQBuAGcAPQBFAE4ALQBVAFM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3AC4ANQBwAHQAJwA+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mAG8AbgB0AD4APAAvAHA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kAGkAdgA+AA0ACgANAAoAPAAvAGQAaQB2AD4ADQAKAA0ACgA8AGQAaQB2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UAbABlAG0AZQBuAHQAOgBmAG8AbwB0AGUAcgAnACAAaQBkAD0AZgBm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cAOgBzAGQAdAAgAHMAZAB0AGQAbwBjAHAAYQByAHQAPQAiAHQAIgAgAGQAbwBjAHA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5AHAAZQA9ACIAUABhAGcAZQAgAE4AdQBtAGIAZQByAHMAIAAoAFQAbwBwACAAbw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hAGcAZQApACIAIABkAG8AYwBwAGEAcgB0AHUAbgBpAHEAdQBlAD0AIgB0ACIAIABp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wADMAOQA1ADMAMAA1ACIAPgANAAoADQAK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YQBsAGkAZwBuAD0AYwBlAG4AdABlAHIAIABzAHQAeQBsAGUAPQAn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aQBnAG4AOgBjAGUAbgB0AGUAcgAnAD4APABmAG8AbgB0ACAAcwBpAHoAZQ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EAYwBlAD0Ai1tTTz4APABzAHAAYQBuAA0ACg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OQAuADAAcAB0ACcAPgAsezwALwBzAHAAYQBuAD4APAAvAGYAbwBuAHQAP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tAC0AWwBpAGYAIABzAHUAcABwAG8AcgB0AEYAaQBlAGwAZABzAF0APgA8AGYAbwBu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QA+ADwAcwBwAGEAbgANAAoAbABhAG4AZwA9AEUATgAtAFUAUw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5AC4AMABwAH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lAGwAZQBtAGUAbgB0ADoAZgBpAGUAbABkAC0AYgBlAGcAaQBu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cwB0AHkAbABlAD0AJwBtAHMAbwAt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yAHUAbgA6AHkAZQBzACcAPgCgADwALwBzAHAAYQBuAD4AUABBAEcARQ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lAGwAZQBtAGUAbgB0ADoAZgBpAGUAbABkAC0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yAGEAdABvAHIAJwA+ADwALwBzAHAAYQBuAD4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IQBbAGUAbgBkAGkAZgBdAC0ALQA+ADwAZgBvAG4AdAANAAoAcwBpAHoAZQA9ADE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kALgAwAHAAd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AtAHAAcgBvAG8AZgA6AHkAZQBzACcAPgAx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ZgBvAG4AdAA+ADwAIQAtAC0AWwBpAGYAIABzAHUAcABwAG8AcgB0AEYAaQBlAGwAZ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PgA8AGYAbwBuAHQADQAKAHMAaQB6AGUAPQAxAD4A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gAHMAdAB5AGwAZQA9ACcAZgBvAG4AdAAtAHMAaQB6AGUAOgA5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lAGwAZQBtAGUAbgB0ADoAZg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AC0AZQBuAGQAJwA+ADwALwBzAHAAYQBuAD4APAAvAHMAcABhAG4APgA8AC8AZgBvAG4Ad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BbAGUAbgBkAGkAZgBdAC0ALQA+ADwAZgBvAG4AdAANAAoAcwBpAHoAZQA9ADE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YAbwBuAHQALQBzAGkAegBlADoAOQ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bABhAG4AZwB1AGEAZwBlADoAWgBIAC0AQwBOACcAPgB1mCAAcVE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mAG8AbgB0AD4AIAA8ACEALQAtAFsAaQBmACAAcwB1AHAAcABvAHIAd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BsAGQAcwBdAD4APABmAG8AbgB0AA0ACgBzAGkAegBlAD0AMQ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IABzAHQAeQBsAGUAPQAnAGYAbwBuAHQALQBzAGkAegBlADoA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cAPgA8AHMAcABhAG4AIABzAHQAeQBsAGUAPQAnAG0AcwBvAC0AZQBsAG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YAaQBlAGwAZAAtAGIAZQBnAGkAbgAn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zAHAAYQBjAGUAcgB1AG4AOgB5AGUAcwAnAD4Ao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E4AVQBNAFAAQQBHAEUAUw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wAGEAYwBlAHIAdQBuADoAeQBlAHMAJwA+AKAADQAK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UAbABlAG0AZQBuAHQAOgBmAGkAZQBsAG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hAHIAYQB0AG8AcgAnAD4APAAvAHMAcABhAG4APgA8AC8AcwBwAGEAbgA+ADwAL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4APAAhAFsAZQBuAGQAaQBmAF0ALQAtAD4APABmAG8AbgB0AA0ACgBzAGkAegBlAD0AM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FAE4ALQBVAFM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OQAuADAAcAB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vAC0AcAByAG8AbwBmADoAeQBlAHMAJwA+ADQ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mAG8AbgB0AD4APAAhAC0ALQBbAGkAZgAgAHMAdQBwAHAAbwByAHQARgBpAGU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XQA+ADwAZgBvAG4AdAANAAoAcwBpAHoAZQA9ADE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CAAcwB0AHkAbABlAD0AJwBmAG8AbgB0AC0AcwBpAHoAZQA6ADkALgAw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UAbABlAG0AZQBuAHQAO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QALQBlAG4AZAAnAD4APAAvAHMAcABhAG4APgA8AC8AcwBwAGEAbgA+ADwAL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FsAZQBuAGQAaQBmAF0ALQAtAD4APABmAG8AbgB0AA0ACgBzAGkAegBlAD0AM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ZgBvAG4AdAAtAHMAaQB6AGUAOgA5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YPAAvAHMAcABhAG4APgA8AC8AZgBvAG4AdAA+ACAA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DwAdwA6AHMAZAB0AHAAcgA+ADwALwB3ADoAcwBkAHQAcABy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NAAoAPAAvAGQAaQB2AD4ADQAKAA0ACgA8AC8AYgBvAGQAe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AvAGgAd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2D33.52E2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05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2D33.52E280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